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en-US"/>
        </w:rPr>
      </w:pPr>
      <w:r>
        <w:rPr>
          <w:lang w:eastAsia="en-US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 ЗАДАНИЕ.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Настоящее техническое задание</w:t>
      </w:r>
      <w:r>
        <w:rPr>
          <w:rFonts w:cs="Times New Roman" w:ascii="Times New Roman" w:hAnsi="Times New Roman"/>
          <w:sz w:val="24"/>
          <w:szCs w:val="24"/>
        </w:rPr>
        <w:t xml:space="preserve">  определяет перечень, объём и порядок выполнения обслуживания приточно-вытяжных установок в хирургическом корпусе ГДКБ №15.</w:t>
      </w:r>
    </w:p>
    <w:p>
      <w:pPr>
        <w:pStyle w:val="Style18"/>
        <w:numPr>
          <w:ilvl w:val="0"/>
          <w:numId w:val="11"/>
        </w:numPr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время выполнения работ</w:t>
      </w:r>
      <w:r>
        <w:rPr>
          <w:rFonts w:cs="Times New Roman" w:ascii="Times New Roman" w:hAnsi="Times New Roman"/>
          <w:sz w:val="24"/>
          <w:szCs w:val="24"/>
        </w:rPr>
        <w:t>: г.Пермь, ул.Баумана,17 МБУЗ Городская детская клиническая больница №15, хирургический корпус, с момента заключения договора до 31.12.2012</w:t>
      </w:r>
    </w:p>
    <w:p>
      <w:pPr>
        <w:pStyle w:val="Style18"/>
        <w:numPr>
          <w:ilvl w:val="0"/>
          <w:numId w:val="11"/>
        </w:numPr>
        <w:spacing w:lineRule="auto" w:line="240"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оизводству работ определяются следующими документа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Настоящее техническое задание</w:t>
      </w:r>
    </w:p>
    <w:p>
      <w:pPr>
        <w:pStyle w:val="Style18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идетельство СРО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 сервисных работ по приточно-вытяжным установкам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е приточно-вытяжных установок категории «B» (ежемесячно)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фильтров по воздуху (чистка или замена по мере загрязнения)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дренажной системы приточно-вытяжных установок (чистка по мере загрязнения)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правильности вращения заслонок камеры смешения воздуха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электрических приводов заслонок.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е категории «C» (ежеквартально)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состояния теплообменников горячей и холодной воды (чистка по мере загрязнения)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натяжения ремней электродвигателей приточно-вытяжных установок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потребляемых токов электродвигателей приточно-вытяжных установок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яжка всех электрических соединений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трубопроводов и фланцевых соединений на утечку хладоносителя или теплоносителя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регулировочной и запорной арматуры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 сервисных работ по обслуживанию систем вентиляции.</w:t>
      </w:r>
    </w:p>
    <w:p>
      <w:pPr>
        <w:pStyle w:val="Style17"/>
        <w:spacing w:lineRule="auto" w:line="360"/>
        <w:ind w:left="720" w:hanging="0"/>
        <w:rPr/>
      </w:pPr>
      <w:r>
        <w:rPr/>
        <w:t>1 Проверка работоспрособности воздушных заслонок</w:t>
        <w:br/>
        <w:t>2 Замена фильтров по воздуху</w:t>
        <w:br/>
        <w:t>3 Проверка дренажной системы приточных установок</w:t>
        <w:br/>
        <w:t>4 Проверка электрических приводов заслонок</w:t>
        <w:br/>
        <w:t>5 Проверка состояния теплообменников горячей и холодной воды (чистка по мере загрязнения)</w:t>
        <w:br/>
        <w:t>6 Проверка натяжения ремней электродвигателей приточных установок</w:t>
        <w:br/>
        <w:t>7 Проверка потребляемых токов электродвигателей приточных установок</w:t>
        <w:br/>
        <w:t>8 Протяжка всех электрических соединений</w:t>
        <w:br/>
        <w:t>9 Проверка трубопроводов и фланцевых соединений на утечку хладоносителя или теплоносителя</w:t>
        <w:br/>
        <w:t>10 Проверка регулировочной и запорной арматуры</w:t>
        <w:br/>
        <w:t>11 Проверка работы автоматики</w:t>
        <w:br/>
        <w:t>12 замена ремней по мере износа</w:t>
        <w:br/>
        <w:t>13 Замеры расходов воздуха и температур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 сервисных работ по чиллерам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е категории «А» (еженедельно)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уальный осмотр установки, электрических соединений, соединений датчиков, нарушения изоляции, фреонопроводов, основных узлов и агрегатов холодильной машины, наличия следов подтекания масла, наличие утечек воды на соединениях трубопроводов теплообменников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на предмет засорения теплообменных поверхностей, механических повреждений попадания посторонних предметов в установку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Считывание и документирование основных параметров с интерфейса PRO-Dialog plus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ывание и документирование аварийных сигналов с указанием времени и значений основных параметров на момент возникновения авари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е категории «В» (ежемесячно): Выполнить обслуживание категории «А», а так же следующие опера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процедуры “Test” с помощью системы управления PRO-Dialog plus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р гидравлического сопротивления испарителя и проверка на соответствие расхода с помощью диаграммы п.7.8. инструкции по эксплуатации водоохладителя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расхода жидкости через водохлаждаемые конденсаторы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р гидравлического сопротивления фильтра грубой очистки хладагента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на герметичность резьбовых соединений фреонового контура водоохладителя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потребляемого напряжения и величины потребляемого тока документирование результатов проверки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ить перепад давления масла на масленых фильтрах с помощью системы управления PRO-Dialog plus п.4.5.3 , п.11.9. инструкции по эксплуатации водоохладителя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е категории «С» (ежеквартально): Выполнить обслуживание категории «В», а так же следующие операци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тка наружных теплообменных поверхностей конденсатора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тка фильтра грубой очистки хладагента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работы реле протока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на герметичность фреонового контура водоохладителя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нормы заправки водоохладителя хладагентом по процедуре описанной пп. 12.2.1 инструкции по эксплуатации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качества фреона и масла. Тест масла на кислотность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электрических соединений подводимого питания насосов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потребляемых токов насос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екомендации по сервисному обслуживанию чиллеров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ить замену плавких предохранителей в чиллерах после наработки 15000 часов или каждые 3 года 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ять затяжку всех электрических соединений раз в год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мечание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тка наружных теплообменных поверхностей конденсатора осуществляется по мере засорения 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на фильтров тонкой и грубой очистки масла производится по мере засорения 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масла производится в зависимости от результатов анализ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ламент сервисных работ по фанкойлам</w:t>
      </w:r>
    </w:p>
    <w:p>
      <w:pPr>
        <w:pStyle w:val="Style18"/>
        <w:spacing w:lineRule="auto" w:line="240" w:before="280" w:after="280"/>
        <w:ind w:left="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луживание фанкойлов категории «C» (ежеквартально)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тка воздушного фильтра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состояния изоляции, запорной арматуры, балансировочных вентилей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состояния вентилятора фанкойла на отсутствие биения и повышенного шума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потребляемого тока электродвигателем фанкойла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тка дренажной системы.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Замеры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</w:rPr>
        <w:t xml:space="preserve"> воздуха и температур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ние фанкойлов категории «D» (полугодовое):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тка водяных фильтров 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работы приводов трехходовых клапанов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4">
    <w:name w:val=" Знак Знак4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2:03:00Z</dcterms:created>
  <dc:creator>Пашов</dc:creator>
  <dc:description/>
  <cp:keywords/>
  <dc:language>en-US</dc:language>
  <cp:lastModifiedBy>Name</cp:lastModifiedBy>
  <cp:lastPrinted>2012-11-15T16:46:00Z</cp:lastPrinted>
  <dcterms:modified xsi:type="dcterms:W3CDTF">2012-11-15T11:25:00Z</dcterms:modified>
  <cp:revision>6</cp:revision>
  <dc:subject/>
  <dc:title/>
</cp:coreProperties>
</file>