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ноября 2012 года № 035630012001200007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</w:t>
      </w:r>
      <w:r>
        <w:rPr>
          <w:b/>
          <w:sz w:val="22"/>
          <w:szCs w:val="22"/>
        </w:rPr>
        <w:t xml:space="preserve">оказание услуг по </w:t>
      </w:r>
      <w:r>
        <w:rPr>
          <w:b/>
        </w:rPr>
        <w:t>обслуживанию приточно-вытяжных установок хирургического корпуса 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9-7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мельянов Вячеслав Борис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, бюджета,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азание услуг по обслуживанию приточно-вытяжных установок хирургического корпуса 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ввода в эксплуатацию хирургического корпуса по 31.12.2012 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тоимость работ включает в себя  все расходы на выполнение предусмотренных работ (в т.ч. стоимости расходных материалов)  страхование, уплату таможенных пошлин,  налогов (в т.ч. НДС)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121378,33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ноя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чета, счета-фактуры, акта сдачи-приемки выполненных работ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             Я. П. Сандак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09-27T09:48:00Z</cp:lastPrinted>
  <dcterms:modified xsi:type="dcterms:W3CDTF">2012-11-15T11:21:00Z</dcterms:modified>
  <cp:revision>252</cp:revision>
  <dc:subject/>
  <dc:title>ЗАПРОС КОТИРОВОЧНОЙ ЦЕНЫ</dc:title>
</cp:coreProperties>
</file>