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1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ТЕХНИЧЕСКОЕ ЗАДАНИЕ НА ОКАЗАНИЕ ОХРАННЫХ УСЛУГ </w:t>
      </w:r>
    </w:p>
    <w:tbl>
      <w:tblPr>
        <w:tblW w:w="141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060"/>
        <w:gridCol w:w="2241"/>
        <w:gridCol w:w="2732"/>
        <w:gridCol w:w="2391"/>
        <w:gridCol w:w="2033"/>
        <w:gridCol w:w="192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 xml:space="preserve">№  </w:t>
            </w: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Наименование объек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Адрес объек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Вид услуг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Описание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Материально – техническое обеспече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 xml:space="preserve">Общая сумма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онтрольно – пропускной пункт № 1 при въезде на территорию больницы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г. Пермь, улица Баумана,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Обеспечение пропускного режима на объекте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Круглосуточно 1 вооруженный спецсредствами охранник.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Средства связи (рация), спецсредства, форма одежды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онтрольно-пропускной пункт №2 внутри здания на цокольном этаж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Обеспечение общественного порядка на объекте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руглосуточно 2 вооруженных спецсредствами охранни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Средства связи (рация), спецсредства, форма одежды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Оператор видеонаблюд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Противопожарное наблюдение и экстренная передача тревожной информации в дежурную часть ГС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руглосуточно 1 вооруженный спецсредствами охранни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Средства связи (рация), спецсредства, форма одежды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Пост у входа в приемное отделени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Обеспечение связи с дежурным (ответственным) врачом приемного отдел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руглосуточно 1 вооруженный спецсредствами охранни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Средства связи (рация), спецсредства, форма одежды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арший смены объек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Обеспечение общественного порядка на объект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руглосуточно 1 вооруженный спецсредствами охранни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Средства связи (рация), спецсредства, форма одежды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ремя подъезда группы немедленного реагирования от момента передачи сигнальной информации от объекта не более 7  мину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енная одежда охран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формы одеж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истема контроля качества оказываемых охранных услуг, включающая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. </w:t>
            </w:r>
            <w:r>
              <w:rPr>
                <w:lang w:val="ru-RU"/>
              </w:rPr>
              <w:t xml:space="preserve"> регулярные инспекции объекта охраны;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. </w:t>
            </w:r>
            <w:r>
              <w:rPr>
                <w:lang w:val="ru-RU"/>
              </w:rPr>
              <w:t>рабочие встречи с представителями Заказчика;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. </w:t>
            </w:r>
            <w:r>
              <w:rPr>
                <w:lang w:val="ru-RU"/>
              </w:rPr>
              <w:t>оформление надлежащей документации на объекте охраны;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. </w:t>
            </w:r>
            <w:r>
              <w:rPr>
                <w:lang w:val="ru-RU"/>
              </w:rPr>
              <w:t>поддержание рабочих контактов с правоохранительными органами;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. </w:t>
            </w:r>
            <w:r>
              <w:rPr>
                <w:lang w:val="ru-RU"/>
              </w:rPr>
              <w:t>круглосуточный контроль объекта путем телефонного опроса (с периодичностью, согласованной с Заказчиком);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. </w:t>
            </w:r>
            <w:r>
              <w:rPr>
                <w:lang w:val="ru-RU"/>
              </w:rPr>
              <w:t>круглосуточные контрольные выезды на объект (согласно графика),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. </w:t>
            </w:r>
            <w:r>
              <w:rPr>
                <w:lang w:val="ru-RU"/>
              </w:rPr>
              <w:t>проведение экспертизы на предмет употребления алкоголя в рабочее время;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. </w:t>
            </w:r>
            <w:r>
              <w:rPr>
                <w:lang w:val="ru-RU"/>
              </w:rPr>
              <w:t>замена сотрудника в случае внезапного заболе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01:00Z</dcterms:created>
  <dc:creator/>
  <dc:description/>
  <cp:keywords/>
  <dc:language>en-US</dc:language>
  <cp:lastModifiedBy>Name</cp:lastModifiedBy>
  <dcterms:modified xsi:type="dcterms:W3CDTF">2012-11-16T04:58:00Z</dcterms:modified>
  <cp:revision>7</cp:revision>
  <dc:subject/>
  <dc:title/>
</cp:coreProperties>
</file>