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120012000074 от «12» ноябр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ить договор на поставку ванн моечных двухсекционных и трехсекционных для МБУЗ «ГДКБ № 15»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Городская детская клиническая больница №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-64-7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дорова Юлия Геннад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ванн моечных двухсекционных и трехсекционных для МБУЗ «ГДКБ № 1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ноябр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2» ноября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6» ноября 2012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Name</cp:lastModifiedBy>
  <cp:lastPrinted>2012-08-10T11:28:00Z</cp:lastPrinted>
  <dcterms:modified xsi:type="dcterms:W3CDTF">2012-11-12T12:11:00Z</dcterms:modified>
  <cp:revision>96</cp:revision>
  <dc:subject/>
  <dc:title>ИЗВЕЩЕНИЕ № __ от «___» __________ 2011 года</dc:title>
</cp:coreProperties>
</file>