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ложение № 2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на поставку прозрачных обложек для переплетной системы </w:t>
      </w:r>
      <w:r>
        <w:rPr>
          <w:b/>
          <w:sz w:val="36"/>
          <w:szCs w:val="36"/>
        </w:rPr>
        <w:t>UNIBIND XU-338*</w:t>
      </w:r>
      <w:r>
        <w:rPr>
          <w:rFonts w:cs="Cambria" w:ascii="Cambria" w:hAnsi="Cambria"/>
          <w:b/>
          <w:sz w:val="36"/>
          <w:szCs w:val="36"/>
        </w:rPr>
        <w:t xml:space="preserve"> в департамент образования администрации г.Перми</w:t>
      </w:r>
    </w:p>
    <w:p>
      <w:pPr>
        <w:pStyle w:val="Normal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tbl>
      <w:tblPr>
        <w:tblW w:w="1064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991"/>
        <w:gridCol w:w="3544"/>
        <w:gridCol w:w="2551"/>
        <w:gridCol w:w="709"/>
        <w:gridCol w:w="1418"/>
      </w:tblGrid>
      <w:tr>
        <w:trPr>
          <w:trHeight w:val="270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mbria" w:hAnsi="Cambria"/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9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mbria" w:hAnsi="Cambria"/>
                <w:b/>
                <w:bCs/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mbria" w:hAnsi="Cambria"/>
                <w:b/>
                <w:bCs/>
                <w:i/>
                <w:iCs/>
                <w:sz w:val="20"/>
                <w:szCs w:val="20"/>
              </w:rPr>
              <w:t>Тех.характеристики</w:t>
            </w:r>
          </w:p>
        </w:tc>
        <w:tc>
          <w:tcPr>
            <w:tcW w:w="25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mbria" w:hAnsi="Cambria"/>
                <w:b/>
                <w:bCs/>
                <w:i/>
                <w:iCs/>
                <w:sz w:val="20"/>
                <w:szCs w:val="20"/>
              </w:rPr>
              <w:t>Габаритные размеры(мм)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mbria" w:hAnsi="Cambria"/>
                <w:b/>
                <w:bCs/>
                <w:i/>
                <w:iCs/>
                <w:sz w:val="20"/>
                <w:szCs w:val="20"/>
              </w:rPr>
              <w:t>Кол-во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mbria" w:hAnsi="Cambria"/>
                <w:b/>
                <w:bCs/>
                <w:i/>
                <w:iCs/>
                <w:sz w:val="20"/>
                <w:szCs w:val="20"/>
              </w:rPr>
              <w:t>Стоимость исходя из начальной (максимальной) цены контракта (руб) С НДС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рачная обложка 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Состав обложки: металлический корешок, тонкий слой эластичного клея, обложка прозрачный пластик, приклеенная к корешку. Цвет корешка: алюминиевый. Для переплетной системы UNIBIND XU-338*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Формат: А4. Длина корешка: 300 мм (+/- 1 мм). Толщина: 12 мм (+/- 1 мм). Количество переплетаемых листов: от 75 до 100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72,50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рачная обложка 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обложки: металлический корешок, тонкий слой эластичного клея, обложка прозрачный пластик, приклеенная к корешку. Цвет корешка: алюминиевый. Для переплетной системы UNIBIND XU-338*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Формат: А4. Длина корешка: 300 мм (+/- 1 мм). Толщина: 21 мм (+/- 1 мм). Количество переплетаемых листов: от 160 до 190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087,50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рачная обложка 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обложки: металлический корешок, тонкий слой эластичного клея, обложка прозрачный пластик, приклеенная к корешку. Цвет корешка: алюминиевый. Для переплетной системы UNIBIND XU-338*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Формат: А4. Длина корешка: 300 мм (+/- 1 мм). Толщина: 24 мм  (+/- 1 мм). Количество переплетаемых листов: от 190 до 220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548295,00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рачная обложка 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обложки: металлический корешок, тонкий слой эластичного клея, обложка прозрачный пластик, приклеенная к корешку. Цвет корешка: алюминиевый. Для переплетной системы UNIBIND XU-338*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Формат: А4. Длина корешка: 300 мм (+/- 1 мм). Толщина: 36 мм  (+/- 1 мм). Количество переплетаемых листов: от 280 до 340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158,75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Всего на сумму: 105672,75 рублей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sectPr>
      <w:type w:val="nextPage"/>
      <w:pgSz w:w="11906" w:h="16838"/>
      <w:pgMar w:left="720" w:right="74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xt2">
    <w:name w:val="txt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41:00Z</dcterms:created>
  <dc:creator>none</dc:creator>
  <dc:description/>
  <cp:keywords/>
  <dc:language>en-US</dc:language>
  <cp:lastModifiedBy>Your User Name</cp:lastModifiedBy>
  <cp:lastPrinted>2012-11-13T16:51:00Z</cp:lastPrinted>
  <dcterms:modified xsi:type="dcterms:W3CDTF">2012-11-16T04:17:00Z</dcterms:modified>
  <cp:revision>6</cp:revision>
  <dc:subject/>
  <dc:title/>
</cp:coreProperties>
</file>