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к конкурсной документации</w:t>
      </w:r>
    </w:p>
    <w:p>
      <w:pPr>
        <w:pStyle w:val="Heading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проектно-сметной документации на газификацию жилых домов по ул. Ореховая, ул. Ясеневая, ул. Кленовая, ул. Цветочная, ул. Бродовское кольцо, ул. Осенняя, ул. Зимняя, ул. Летняя, ул. Грибная, ул. Смородиновая, ул. Утренняя, 1-й Ромашковый пер., 2-й Ромашковый пер., ул. Пасечная, ул. Ландышевая в м/р Новобродовский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953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ерми от 27.03.2012 № 32-П «Об утверждении долгосрочной целевой программы «Газификация в микрорайонах индивидуальной застройки города Перми на 2012-2017 годы»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объек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ориентировочной протяжённостью 12 000 м с возможностью газоснабжения жилых домов по ул. Ореховая, ул. Ясеневая, ул. Кленовая, ул. Цветочная, ул. Бродовское кольцо, ул. Осенняя, ул. Зимняя, ул. Летняя, ул. Грибная, ул. Смородиновая, ул. Утренняя, 1-й Ромашковый пер., 2-й Ромашковый пер., ул. Пасечная, ул. Ландышевая в м/р Новобродовский г. Перми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униципальное казённое учреждение «Управление строительства города Перми»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право получения собственными силами и за счёт собственных средств документов, необходимых для производства работ.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еречень выполняемы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оформление данных для проектирования линейного объект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сведений о газифицированных объектах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счёта нагрузо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дрядчиком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Акта выбора земельного участка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Акта выбора земельного участка в ДЗО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ы размещения земельного участка на кадастровом плане (карте) территории, согласование и утверждение в ДЗО, ДГ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ого учёта земельного участк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земельного участка на кадастровый учёт в органы кадастрового учёта на основании доверенности, выданной Заказчиком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адастрового паспорта земельного участка и кадастровых выписок в органах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ланировки территор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женерных изысканий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дез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роектной документации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Подготовка проектной документации в объёме, согласно требованиям Постановления Правительства РФ № 87 от 16.02.2008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сметный расчёт выполнить в базовых ценах 2001 года с пересчётом в текущие цены. Разработку сметной документации осуществлять с применением ФЕР (в редакции 2009 года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акета документов для проведения государственной экспертиз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акета документов для проведения государственной экспертиз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Сдача пакета документов на государственную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Получение результатов государственной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ной документации у Заказчик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боче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чей документации у Заказч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о смежными организациям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 районной администраци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Заказчику.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>Передача Заказчику согласованной проектно-сметной документации, получившей положительное заключение государственной экспертизы, 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йные обязательства на разработанную Подрядчиком проектную документацию не менее 36 месяцев с момента передачи проектной документации Заказчику по акту приема-передачи работ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ектирование вести с учетом охранных зон существующих коммуникаций. 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3:00Z</dcterms:created>
  <dc:creator>Технадзор</dc:creator>
  <dc:description/>
  <cp:keywords/>
  <dc:language>en-US</dc:language>
  <cp:lastModifiedBy>BEST</cp:lastModifiedBy>
  <cp:lastPrinted>2012-10-10T09:52:00Z</cp:lastPrinted>
  <dcterms:modified xsi:type="dcterms:W3CDTF">2012-11-13T07:21:00Z</dcterms:modified>
  <cp:revision>142</cp:revision>
  <dc:subject/>
  <dc:title>                                                                                                                                                       УТВЕРЖДАЮ</dc:title>
</cp:coreProperties>
</file>