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Извещение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6300120312000064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ткое наименование аукциона 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е автотранспортных услуг с экипажем для перевозки молоко и смесей на 2013 г. для МБУЗ «Городская детская клиническая поликлиника № 5»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ttp://www.sberbank-ast.ru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Контактная информация</w:t>
      </w:r>
    </w:p>
    <w:p>
      <w:pPr>
        <w:pStyle w:val="Title1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permgdkp5@yandex.ru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кланова Анна Васильевна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ая информац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ное наименование аукциона (предмет контракта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е автотранспортных услуг с экипажем для перевозки молоко и смесей на 2013 г. для МБУЗ «Городская детская клиническая поликлиника № 5»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13 252,00 Российский рубль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2020 Услуги по сдаче в аренду легковых автомобилей с водителями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84 машино-часов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ул. Свиязева 46/1 (Детская молочная кухня)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иод оказания услуг: с 01.01.2013 до 31.12.2013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обеспеч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 662,60 Российский рубль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/>
        <w:tc>
          <w:tcPr>
            <w:tcW w:w="10772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w.zakupki.gov.ru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.11.2012 09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окончания срока рассмотрения заявок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.12.2012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12.2012 </w:t>
            </w:r>
          </w:p>
        </w:tc>
      </w:tr>
    </w:tbl>
    <w:p>
      <w:pPr>
        <w:pStyle w:val="Normal"/>
        <w:widowControl w:val="false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15"/>
        <w:gridCol w:w="57"/>
      </w:tblGrid>
      <w:tr>
        <w:trPr/>
        <w:tc>
          <w:tcPr>
            <w:tcW w:w="10715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о:                             16.11.2012г.</w:t>
            </w:r>
          </w:p>
        </w:tc>
        <w:tc>
          <w:tcPr>
            <w:tcW w:w="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Главный врач                            ______________                    Кабанова Н.К.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м.п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2:05:00Z</dcterms:created>
  <dc:creator>AVBaklanova</dc:creator>
  <dc:description/>
  <cp:keywords/>
  <dc:language>en-US</dc:language>
  <cp:lastModifiedBy>AVBaklanova</cp:lastModifiedBy>
  <dcterms:modified xsi:type="dcterms:W3CDTF">2012-11-15T12:07:00Z</dcterms:modified>
  <cp:revision>1</cp:revision>
  <dc:subject/>
  <dc:title>Извещение</dc:title>
</cp:coreProperties>
</file>