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т «16» ноября 2012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2000065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autoSpaceDE w:val="false"/>
        <w:ind w:left="-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42" w:hanging="0"/>
        <w:jc w:val="center"/>
        <w:rPr>
          <w:b/>
          <w:b/>
          <w:bCs/>
        </w:rPr>
      </w:pPr>
      <w:r>
        <w:rPr>
          <w:b/>
          <w:bCs/>
        </w:rPr>
        <w:t>Требования,</w:t>
      </w:r>
    </w:p>
    <w:p>
      <w:pPr>
        <w:pStyle w:val="Normal"/>
        <w:autoSpaceDE w:val="false"/>
        <w:ind w:left="-42" w:hanging="0"/>
        <w:jc w:val="center"/>
        <w:rPr>
          <w:b/>
          <w:b/>
          <w:bCs/>
        </w:rPr>
      </w:pPr>
      <w:r>
        <w:rPr>
          <w:b/>
          <w:bCs/>
        </w:rPr>
        <w:t>предъявляемые к функциональным (потребительским) свойствам и качественным характеристикам товара:</w:t>
      </w:r>
    </w:p>
    <w:p>
      <w:pPr>
        <w:pStyle w:val="Normal"/>
        <w:autoSpaceDE w:val="false"/>
        <w:ind w:left="-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42" w:hanging="0"/>
        <w:jc w:val="center"/>
        <w:rPr/>
      </w:pPr>
      <w:r>
        <w:rPr/>
        <w:t xml:space="preserve">поставка автомобиля 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 xml:space="preserve"> </w:t>
      </w:r>
      <w:r>
        <w:rPr>
          <w:b/>
        </w:rPr>
        <w:t>или эквивалент</w:t>
      </w:r>
      <w:r>
        <w:rPr/>
        <w:t xml:space="preserve"> для МБУЗ «Городская детская клиническая поликлиника № 5»</w:t>
      </w:r>
    </w:p>
    <w:p>
      <w:pPr>
        <w:pStyle w:val="Normal"/>
        <w:autoSpaceDE w:val="false"/>
        <w:ind w:left="-42" w:hanging="0"/>
        <w:jc w:val="center"/>
        <w:rPr/>
      </w:pPr>
      <w:r>
        <w:rPr/>
      </w:r>
    </w:p>
    <w:p>
      <w:pPr>
        <w:pStyle w:val="Normal"/>
        <w:autoSpaceDE w:val="false"/>
        <w:ind w:left="-4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1080"/>
        <w:gridCol w:w="1550"/>
        <w:gridCol w:w="1510"/>
        <w:gridCol w:w="164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шино-час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 1 часа работ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рка автомоб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1044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 в рабочие дни (понедельник – пятница) – с 8.00 до 18.00 часов (9 часов в день, включая перерыв на обед – 60 минут)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440,00</w:t>
            </w:r>
          </w:p>
        </w:tc>
      </w:tr>
      <w:tr>
        <w:trPr>
          <w:trHeight w:val="3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во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н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ип передней подве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зависимая, на поперечных рычагах, с гидравлическими пружинами и стабилизатором поперечной устойчив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ип задней подве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зависимая, многорычажная, с цилиндрическими пружинами и гидравлическими амортизаторам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</w:t>
            </w:r>
            <w:r>
              <w:rPr/>
              <w:t>длина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474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</w:t>
            </w:r>
            <w:r>
              <w:rPr/>
              <w:t>ширина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8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</w:t>
            </w:r>
            <w:r>
              <w:rPr/>
              <w:t>высота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4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</w:t>
            </w:r>
            <w:r>
              <w:rPr/>
              <w:t>база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27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</w:t>
            </w:r>
            <w:r>
              <w:rPr/>
              <w:t>Клиренс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6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ип куз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да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ме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ни безопас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на всех пассажирских места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ранее 2011 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-42" w:hanging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 xml:space="preserve">Комплектность агрегатов и деталей должна соответствовать стандартам завода-изготовителя, кузов автомобиля не должен иметь видимых дефектов и повреждени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 xml:space="preserve">Поставляемый автомобиль должен быть укомплектован полноразмерным запасным колесом, </w:t>
      </w:r>
      <w:r>
        <w:rPr>
          <w:rFonts w:cs="Times New Roman" w:ascii="Times New Roman" w:hAnsi="Times New Roman"/>
        </w:rPr>
        <w:t>комплектом принадлежностей, предусмотренным заводом-изготовителем для поставляемой марки автомобиля</w:t>
      </w:r>
      <w:r>
        <w:rPr>
          <w:rFonts w:cs="Times New Roman" w:ascii="Times New Roman" w:hAnsi="Times New Roman"/>
          <w:bCs/>
        </w:rPr>
        <w:t xml:space="preserve"> и проходить плановое техническое обслуживание в сервисных центрах официального дил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  <w:bCs/>
        </w:rPr>
      </w:pPr>
      <w:r>
        <w:rPr>
          <w:b/>
          <w:bCs/>
        </w:rPr>
        <w:t>Обязательные требования к оказанию автотранспортных услуг с экипаже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</w:t>
      </w:r>
      <w:r>
        <w:rPr>
          <w:b/>
          <w:bCs/>
        </w:rPr>
        <w:t xml:space="preserve">. </w:t>
      </w:r>
      <w:r>
        <w:rPr/>
        <w:t>Предоставление чистого изнутри и снаружи автотранспортного средств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2.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both"/>
        <w:rPr/>
      </w:pPr>
      <w:r>
        <w:rPr/>
        <w:t xml:space="preserve">– </w:t>
      </w:r>
      <w:r>
        <w:rPr/>
        <w:t>для зимнего периода (ноябрь-март) – зимние шипован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both"/>
        <w:rPr/>
      </w:pPr>
      <w:r>
        <w:rPr/>
        <w:t xml:space="preserve">– </w:t>
      </w:r>
      <w:r>
        <w:rPr/>
        <w:t>для летнего периода (апрель-октябрь) – нешипован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both"/>
        <w:rPr/>
      </w:pPr>
      <w:r>
        <w:rPr/>
        <w:t xml:space="preserve">– </w:t>
      </w:r>
      <w:r>
        <w:rPr/>
        <w:t>минимально допустимая остаточная высота рисунка протектора, при которой шина должна сниматься с эксплуатации - 1,0 м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Выпуск автомобиля на линию, предрейсовые осмотры должны осуществлять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Исполнитель обязан заменять транспортное средство на аналогичное в течение 1 часа в случае поломки или ДТ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 Исполнитель обязан направлять транспортное средство заправленным ГСМ и эксплу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 Автомобиль должен быть в технически исправном состояни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7.Выпуск на линию должен быть только после проставления отметки о проведении предрейсовых  технических осмотров транспортного средства в путевых листах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8. Соответствие транспортного средства требованиям безопасности, техническому состоянию и методам проверок, установленным ГОСТ Р 51709-2001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9.Исполнитель несет полную материальную и иную, предусмотренную действующим законодательством и заключенным договором, ответственность перед Заказчиком за жизнь и здоровье пассажиро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10.Опрятный внешний вид води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м. главного врача п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кономическим вопросам                                                 Попов С.В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57:00Z</dcterms:created>
  <dc:creator>AVBaklanova</dc:creator>
  <dc:description/>
  <cp:keywords/>
  <dc:language>en-US</dc:language>
  <cp:lastModifiedBy>AVBaklanova</cp:lastModifiedBy>
  <dcterms:modified xsi:type="dcterms:W3CDTF">2012-11-16T07:21:00Z</dcterms:modified>
  <cp:revision>4</cp:revision>
  <dc:subject/>
  <dc:title>Приложение №1</dc:title>
</cp:coreProperties>
</file>