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осуществления перевозки должностных лиц администрации для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осуществления перевозки должностных лиц администрации для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 44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все необходимые расходы на оказание услуг по настоящему Договора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ых средств, а также уплату налогов, таможенных пошлин и иных обязательных платежей, которые могут возникнуть при исполнении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оказания услуг: с 01.01.2013 по 31.06.2013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 (при отсутствии счета), оформленных в установленном порядке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, в соответствии с Федеральным Законом от 10.01.2002 №1-ФЗ "Об электронно-цифровой подписи". К письму с заявкой прикрепляется файл с корневым сертификатом Удостоверяющего центра (УЦ), выдавшего данную ЭЦП, а в письме указываются ссылки на сайт и на реестр сертификатов пользователей данного УЦ. В настоящее время заказчик имеет техническую возможность осуществлять прием заявок, поданных Участниками размещения заказа в форме электронного документа только с использованием сертифицированной программы «КриптоПро CSP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16.11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_______________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38:00Z</dcterms:created>
  <dc:creator>AVBaklanova</dc:creator>
  <dc:description/>
  <cp:keywords/>
  <dc:language>en-US</dc:language>
  <cp:lastModifiedBy>AVBaklanova</cp:lastModifiedBy>
  <dcterms:modified xsi:type="dcterms:W3CDTF">2012-11-16T07:40:00Z</dcterms:modified>
  <cp:revision>1</cp:revision>
  <dc:subject/>
  <dc:title>Извещение</dc:title>
</cp:coreProperties>
</file>