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16» ноября 2012 года № 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электрокардиографа 6-12 канального МАС 1200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>
          <w:trHeight w:val="130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 2014 годов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поставку электрокардиографа 6-12 канального   МАС 12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Лебедева, 42</w:t>
            </w:r>
          </w:p>
        </w:tc>
      </w:tr>
      <w:tr>
        <w:trPr>
          <w:trHeight w:val="6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контракта 15 календарных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 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ноябр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 По пятницам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>
          <w:trHeight w:val="61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поставки товара в течение 10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Главный врач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Den</cp:lastModifiedBy>
  <cp:lastPrinted>2012-11-16T10:14:00Z</cp:lastPrinted>
  <dcterms:modified xsi:type="dcterms:W3CDTF">2012-11-16T04:14:00Z</dcterms:modified>
  <cp:revision>80</cp:revision>
  <dc:subject/>
  <dc:title>ИЗВЕЩЕНИЕ № __ от «___» __________ 200 _ года </dc:title>
</cp:coreProperties>
</file>