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91 ЭА от «15» ноября 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на поставку регистраторов для дооснащения «Комплекса аппаратно-программного носимого с цифровой записью одно- двух- трехсуточного мониторирования ЭКГ и АД (по Холтеру) «Кардиотехника»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БУЗ 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вк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гистраторов для дооснащения «Комплекса аппаратно-программного носимого с цифровой записью одно- двух- трехсуточного мониторирования ЭКГ и АД (по Холтеру) «Кардиотехника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БУЗ «Городская клиническая поликлиника №5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(пять) шту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, 111 (кабинет № 329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3 505,00 (Шестьсот семьдесят три тысяч пятьсот пять рублей,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3» ноябр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8» ноября 2012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3» декабря 2012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11-15T12:25:00Z</cp:lastPrinted>
  <dcterms:modified xsi:type="dcterms:W3CDTF">2012-11-15T06:25:00Z</dcterms:modified>
  <cp:revision>34</cp:revision>
  <dc:subject/>
  <dc:title>ИЗВЕЩЕНИЕ от 21 февраля 2011 года №3ЭА</dc:title>
</cp:coreProperties>
</file>