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92 ЭА от «15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рабочего места  ЛОР врач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рабочего места ЛОР врач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инет № 30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8 000,00 (Четыреста восемь тысяч 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но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6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9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15T14:33:00Z</cp:lastPrinted>
  <dcterms:modified xsi:type="dcterms:W3CDTF">2012-11-15T08:34:00Z</dcterms:modified>
  <cp:revision>32</cp:revision>
  <dc:subject/>
  <dc:title>ИЗВЕЩЕНИЕ от 21 февраля 2011 года №3ЭА</dc:title>
</cp:coreProperties>
</file>