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94 ЭА от «16» ноября  2012 года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 право заключения гражданско-правового  договора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поставку урофлуометра для МБУЗ «Городская клиническая поликлиника №5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right="-365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щекова Ольга Иван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о заключения гражданско-правового договора н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оставку урофлуометр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ля МБУЗ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(одна) штук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уйбышева,111(кабинет № 325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10 400,00 (Двести десять тысяч четыреста рублей, 00 копеек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«26» ноября  2012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27» ноября  2012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30» ноября  2012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БУЗ «ГКП №5»                       _____________                              О.В. Сластихин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459</cp:lastModifiedBy>
  <cp:lastPrinted>2012-11-16T13:22:00Z</cp:lastPrinted>
  <dcterms:modified xsi:type="dcterms:W3CDTF">2012-11-16T07:31:00Z</dcterms:modified>
  <cp:revision>28</cp:revision>
  <dc:subject/>
  <dc:title>ИЗВЕЩЕНИЕ от 21 февраля 2011 года №3ЭА</dc:title>
</cp:coreProperties>
</file>