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6» ноября  201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6» ноября  201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урофлуомет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урофлуометр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0 400,00 (Двести десять тысяч четыреста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14 000,00 рублей;</w:t>
            </w:r>
          </w:p>
          <w:p>
            <w:pPr>
              <w:pStyle w:val="ConsPlusNormal"/>
              <w:widowControl/>
              <w:ind w:hanging="0"/>
              <w:jc w:val="both"/>
              <w:rPr/>
            </w:pPr>
            <w:r>
              <w:rPr>
                <w:rFonts w:cs="Times New Roman" w:ascii="Times New Roman" w:hAnsi="Times New Roman"/>
                <w:sz w:val="22"/>
                <w:szCs w:val="22"/>
              </w:rPr>
              <w:t>-Поставщик №2- 210 4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22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32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 208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color w:val="000000"/>
                <w:sz w:val="22"/>
                <w:szCs w:val="22"/>
              </w:rPr>
              <w:t xml:space="preserve">«26» ноября  2012 г. </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z w:val="22"/>
                <w:szCs w:val="22"/>
              </w:rPr>
              <w:t>«27»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z w:val="22"/>
                <w:szCs w:val="22"/>
              </w:rPr>
              <w:t>«30»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b/>
          <w:b/>
          <w:sz w:val="22"/>
          <w:szCs w:val="22"/>
          <w:highlight w:val="yellow"/>
        </w:rPr>
      </w:pPr>
      <w:r>
        <w:rPr>
          <w:b/>
          <w:sz w:val="22"/>
          <w:szCs w:val="22"/>
          <w:highlight w:val="yellow"/>
        </w:rPr>
      </w:r>
    </w:p>
    <w:p>
      <w:pPr>
        <w:pStyle w:val="Normal"/>
        <w:widowControl w:val="false"/>
        <w:ind w:firstLine="567"/>
        <w:jc w:val="right"/>
        <w:rPr>
          <w:sz w:val="22"/>
          <w:szCs w:val="22"/>
          <w:highlight w:val="yellow"/>
        </w:rPr>
      </w:pPr>
      <w:r>
        <w:rPr>
          <w:sz w:val="22"/>
          <w:szCs w:val="22"/>
          <w:highlight w:val="yellow"/>
        </w:rPr>
      </w:r>
    </w:p>
    <w:tbl>
      <w:tblPr>
        <w:tblW w:w="10319" w:type="dxa"/>
        <w:jc w:val="left"/>
        <w:tblInd w:w="-37" w:type="dxa"/>
        <w:tblLayout w:type="fixed"/>
        <w:tblCellMar>
          <w:top w:w="0" w:type="dxa"/>
          <w:left w:w="30" w:type="dxa"/>
          <w:bottom w:w="0" w:type="dxa"/>
          <w:right w:w="30" w:type="dxa"/>
        </w:tblCellMar>
      </w:tblPr>
      <w:tblGrid>
        <w:gridCol w:w="662"/>
        <w:gridCol w:w="5128"/>
        <w:gridCol w:w="2700"/>
        <w:gridCol w:w="1829"/>
      </w:tblGrid>
      <w:tr>
        <w:trPr>
          <w:trHeight w:val="290" w:hRule="atLeast"/>
        </w:trPr>
        <w:tc>
          <w:tcPr>
            <w:tcW w:w="8490"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Техническое задание </w:t>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писание требова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личие функций параметра по ТЗ</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едлагаемая величина параметра</w:t>
            </w:r>
          </w:p>
        </w:tc>
      </w:tr>
      <w:tr>
        <w:trPr>
          <w:trHeight w:val="247" w:hRule="atLeast"/>
        </w:trPr>
        <w:tc>
          <w:tcPr>
            <w:tcW w:w="579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 Общие требования</w:t>
            </w:r>
          </w:p>
        </w:tc>
        <w:tc>
          <w:tcPr>
            <w:tcW w:w="270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рофлуометр</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дель</w:t>
            </w:r>
          </w:p>
        </w:tc>
        <w:tc>
          <w:tcPr>
            <w:tcW w:w="4529"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Conus PC Flow Andromeda</w:t>
            </w:r>
          </w:p>
          <w:p>
            <w:pPr>
              <w:pStyle w:val="Normal"/>
              <w:autoSpaceDE w:val="false"/>
              <w:rPr>
                <w:color w:val="000000"/>
                <w:sz w:val="22"/>
                <w:szCs w:val="22"/>
              </w:rPr>
            </w:pPr>
            <w:r>
              <w:rPr>
                <w:color w:val="000000"/>
                <w:sz w:val="22"/>
                <w:szCs w:val="22"/>
              </w:rPr>
              <w:t xml:space="preserve"> </w:t>
            </w:r>
            <w:r>
              <w:rPr>
                <w:color w:val="000000"/>
                <w:sz w:val="22"/>
                <w:szCs w:val="22"/>
              </w:rPr>
              <w:t>или его эквивалент</w:t>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ерма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те регистрационного удостоверения Минздрава Росс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аличие </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 сертификата соответствия Госстандарта Росс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579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2. Общие технические требования</w:t>
            </w:r>
          </w:p>
        </w:tc>
        <w:tc>
          <w:tcPr>
            <w:tcW w:w="270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омплектац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есовой датчик</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нтроллер</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змерительный стакан</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тевой кабел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6</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даптер для вывода информации на принтер</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7</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нтер</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8</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струкция пользователя на русском язык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9</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ул для исследований с воронко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0</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ное обеспе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змеряемые параметры:</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поток</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мочеиспуск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емя пото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емя мочеиспуск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6</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емя до максимального пото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7</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корение мочеиспуск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8</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держка мочеиспуск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9</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CS номограммы в режиме реального времен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579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3. Технические характеристики:</w:t>
            </w:r>
          </w:p>
        </w:tc>
        <w:tc>
          <w:tcPr>
            <w:tcW w:w="270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жимы работы: с компьютером и автономно с принтеро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единение с компьютером: проводное и беспроводно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втоматический запуск и ручное управление с пуль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м контроллером: кнопочное и дистационно с компьютер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истема определения артефак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6</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мять контроллер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менее 50 исследований</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тсутствие необходимости автокалиб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тчик пото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сокое разрешение</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9</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пазон скорости пото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менее 0-200 мл/с</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0</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пазон объем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менее 0-1500 мл</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еш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менее 0,3 мл/с</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налого-цифровой преобразователь</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24-битовый Дельта-Сигма преобразователь с частотой дискретизации не менее 64 Гц</w:t>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ифровой фильтр</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Одноканальный фильтр с конечной импудьсной характкристикой (КИХ)</w:t>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пускная способность</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менее 2.5 Гц</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льтр корректировки импульс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6</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льтр артефа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7</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ручное с помощью нажатия кнопки и автоматическое пуск-остановк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8</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лирование диаграммы</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5-200 мл/с (выбираемое или автоматическое)</w:t>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9</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лирование времен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автоматическо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0</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емя измерен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менее 21 ч</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нали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ICS стандарт</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т файл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ICS, AMFF</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нутренняя память</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менее 1 Мбайт (примерно 100 потоков в дом. Условиях)</w:t>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4</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чать: формат Ф 4, цветные, данные пользователя и логоти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5</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ремя печат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более 40 сек</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6</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т цветной печат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DIN А 4</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7</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редача данных: интерфейс RS 232 РС, онлайн диаграмм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7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8</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а для компьютерного анализа: с системой рахивации данных и базой пациен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аличие</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процессор (СРU) и операционная система</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80386 или более поздняя DR DOS</w:t>
            </w:r>
          </w:p>
        </w:tc>
      </w:tr>
      <w:tr>
        <w:trPr>
          <w:trHeight w:val="49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0</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итание</w:t>
            </w:r>
          </w:p>
        </w:tc>
        <w:tc>
          <w:tcPr>
            <w:tcW w:w="4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100-240 Вольт, 50-60 Гц, 90 мА</w:t>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1</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ы блока контроллер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более 230х110х45 мм</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2</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ы датчик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более 130х130х40 мм</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r>
        <w:trPr>
          <w:trHeight w:val="24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3</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ммарная масс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Не более 1.7 кг</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урофлуометр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урофлуомет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5 (п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кабинет № 325).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16T13:20:00Z</cp:lastPrinted>
  <dcterms:modified xsi:type="dcterms:W3CDTF">2012-11-16T07:31:00Z</dcterms:modified>
  <cp:revision>21</cp:revision>
  <dc:subject/>
  <dc:title>СОГЛАСОВАНО</dc:title>
</cp:coreProperties>
</file>