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дорог общего пользования в пределах административных границ Индустриального района города Перми (содержание дорог, тротуаров, придорожных газонов и ремонт дорог частного сект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дорог общего пользования в пределах административных границ Индустриального района города Перми (содержание дорог, тротуаров, придорожных газонов и ремонт дорог частного секто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9 136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ам (Приложение № 6,7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 по содержанию частного сектора: c 21.12.2012 г. по 20.12.2013 г. Срок выполнения работ по ремонту дорог частного сектора: c 15.04.2013 г. по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56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913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28:00Z</dcterms:created>
  <dc:creator>t_makarova</dc:creator>
  <dc:description/>
  <cp:keywords/>
  <dc:language>en-US</dc:language>
  <cp:lastModifiedBy>t_makarova</cp:lastModifiedBy>
  <dcterms:modified xsi:type="dcterms:W3CDTF">2012-11-16T05:29:00Z</dcterms:modified>
  <cp:revision>1</cp:revision>
  <dc:subject/>
  <dc:title/>
</cp:coreProperties>
</file>