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ab/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5905</wp:posOffset>
                </wp:positionH>
                <wp:positionV relativeFrom="paragraph">
                  <wp:posOffset>114935</wp:posOffset>
                </wp:positionV>
                <wp:extent cx="2377440" cy="164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9.6pt;mso-wrap-distance-left:9.05pt;mso-wrap-distance-right:9.05pt;mso-wrap-distance-top:0pt;mso-wrap-distance-bottom:0pt;margin-top:9.05pt;mso-position-vertical-relative:text;margin-left:3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АДМИНИСТРАЦИЯ                </w:t>
      </w:r>
    </w:p>
    <w:p>
      <w:pPr>
        <w:pStyle w:val="11"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СВЕРДЛОВСКОГО РАЙОНА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МУНИЦИПАЛЬНОЕ БЮДЖЕТНО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РЕЖДЕНИЕ «БЛАГОУСТРОЙСТВО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СВЕРДЛОВСКОГО РАЙОН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/>
        <w:t xml:space="preserve"> </w:t>
      </w:r>
      <w:r>
        <w:rPr/>
        <w:t>ул. Куйбышева,94,  г. Пермь, 614010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Тел, факс (342) 241-08-02; 241-40-95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КПО 88056830   ОГРН 1085902009104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Н  5904194542      КПП 590401001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E-mail: blago-sv@yandex.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________________№________________</w:t>
      </w:r>
    </w:p>
    <w:p>
      <w:pPr>
        <w:pStyle w:val="Normal"/>
        <w:rPr/>
      </w:pPr>
      <w:r>
        <w:rPr>
          <w:sz w:val="28"/>
          <w:szCs w:val="28"/>
        </w:rPr>
        <w:t>На №___________от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ъяснение положений документации об открытом аукционе в электронной форме на оказание автотранспортных услуг для МКУ «Благоустройство Свердловского района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извещение № 0356300030412000062 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мет запроса:  </w:t>
      </w:r>
      <w:r>
        <w:rPr>
          <w:sz w:val="24"/>
          <w:szCs w:val="24"/>
        </w:rPr>
        <w:t xml:space="preserve">Заказчик Муниципальное казенное учреждение «Благоустройство Свердловского района» извещением № </w:t>
      </w:r>
      <w:r>
        <w:rPr>
          <w:color w:val="333333"/>
          <w:sz w:val="24"/>
          <w:szCs w:val="24"/>
        </w:rPr>
        <w:t>0356300030412000062</w:t>
      </w:r>
      <w:r>
        <w:rPr>
          <w:sz w:val="24"/>
          <w:szCs w:val="24"/>
        </w:rPr>
        <w:t xml:space="preserve"> от 14.11.2012г. объявил о проведении открытого аукциона в электронной форме на </w:t>
      </w:r>
      <w:r>
        <w:rPr>
          <w:bCs/>
          <w:sz w:val="24"/>
          <w:szCs w:val="24"/>
        </w:rPr>
        <w:t>оказание автотранспортных услуг для МКУ «Благоустройство Свердловского район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В порядке ч.3-7 ст.41.7 Федерального закон от 21.07.2005 N 94-ФЗ "О размещении заказов на поставки товаров, выполнение работ, оказание услуг для государственных и муниципальных нужд" прошу разъяснить следующее положение документации об открытом аукционе в электронной форм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Приложении №1 к документации об открытом аукционе в электронной форме – Техническое задание на оказание автотранспортных услуг для МКУ «Благоустройство Свердловского района», равно как и в соответствующем Приложении к Муниципальному контракту, - в разделах Требование к техническим характеристикам автомобиля №1 и Требование к техническим характеристикам автомобиля №2, в подразделе Мощность двигателя  в единицах </w:t>
      </w:r>
      <w:r>
        <w:rPr>
          <w:b/>
          <w:sz w:val="24"/>
          <w:szCs w:val="24"/>
        </w:rPr>
        <w:t>кВт/л.с.</w:t>
      </w:r>
      <w:r>
        <w:rPr>
          <w:sz w:val="24"/>
          <w:szCs w:val="24"/>
        </w:rPr>
        <w:t xml:space="preserve"> установлено следующее требование: не менее     </w:t>
      </w:r>
      <w:r>
        <w:rPr>
          <w:b/>
          <w:sz w:val="24"/>
          <w:szCs w:val="24"/>
        </w:rPr>
        <w:t>97,9/72.</w:t>
      </w:r>
      <w:r>
        <w:rPr>
          <w:sz w:val="24"/>
          <w:szCs w:val="24"/>
        </w:rPr>
        <w:t xml:space="preserve"> Указываю, что согласно существующим техническим характеристикам заявленного автомобиля (ВАЗ LADA Priora), мощность двигателя данного ТС определена производителе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ADA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95250" cy="95250"/>
                  <wp:effectExtent l="0" t="0" r="0" b="0"/>
                  <wp:docPr id="3" name="spac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pac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Priora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седан 1,6 л 8-кл., МКП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ADA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Priora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95250" cy="952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седан 1,6 л 16-кл., МКП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кВ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кВ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заявленная мощность двигателя в 97,9 кВт для указанного автомобиля фактически не предусмотрена производи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В связи с допущенной опечатк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ехническое задание на оказание автотранспортных услуг для МКУ «Благоустройство Свердловского района внесены изме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/>
      </w:pPr>
      <w:r>
        <w:rPr>
          <w:sz w:val="24"/>
          <w:szCs w:val="24"/>
        </w:rPr>
        <w:t>Директор учреждения</w:t>
        <w:tab/>
        <w:tab/>
        <w:tab/>
        <w:tab/>
        <w:tab/>
        <w:tab/>
        <w:tab/>
        <w:t xml:space="preserve">                    А.С.Жерноков</w:t>
      </w:r>
    </w:p>
    <w:sectPr>
      <w:type w:val="nextPage"/>
      <w:pgSz w:w="11906" w:h="16838"/>
      <w:pgMar w:left="1418" w:right="567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ind w:right="1133" w:hanging="0"/>
      <w:jc w:val="right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1133" w:hanging="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26:00Z</dcterms:created>
  <dc:creator>Сергей</dc:creator>
  <dc:description/>
  <cp:keywords/>
  <dc:language>en-US</dc:language>
  <cp:lastModifiedBy>qw</cp:lastModifiedBy>
  <cp:lastPrinted>2011-03-23T14:16:00Z</cp:lastPrinted>
  <dcterms:modified xsi:type="dcterms:W3CDTF">2012-11-16T06:03:00Z</dcterms:modified>
  <cp:revision>4</cp:revision>
  <dc:subject/>
  <dc:title/>
</cp:coreProperties>
</file>