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 муниципального казенного учреждения  «Благоустройство Свердл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 А.С.Жерно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 муниципального казенного учреждения  «Благоустройство Свердловского район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 А.С.Жернок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казание автотранспор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МКУ «Благоустройство Свердловского района»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вание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ОТКРЫТОМ АУКЦИОНЕ В ЭЛЕКТРОННОЙ ФОРМЕ </w:t>
      </w:r>
      <w:r>
        <w:rPr>
          <w:bCs/>
          <w:iCs/>
        </w:rPr>
        <w:t>на право заключить муниципальный контракт на оказание автотранспортных услуг для муниципального казенного учреждения «Благоустройство Свердлов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риложении № 1 к документации об открытом аукционе в электронной форме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е к мощности двигателя изложить в новой редакции</w:t>
      </w:r>
      <w:r>
        <w:rPr/>
        <w:t>: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281"/>
        <w:gridCol w:w="2075"/>
      </w:tblGrid>
      <w:tr>
        <w:trPr>
          <w:trHeight w:val="42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 № 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Мощность двигателя,   кВ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   72</w:t>
            </w:r>
          </w:p>
        </w:tc>
      </w:tr>
      <w:tr>
        <w:trPr>
          <w:trHeight w:val="42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 № 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Мощность двигателя,   кВ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   72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Приложении № 1 к муниципальному контракту требование к мощности двигателя изложить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й редакции: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289"/>
        <w:gridCol w:w="2078"/>
      </w:tblGrid>
      <w:tr>
        <w:trPr>
          <w:trHeight w:val="39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 № 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Мощность двигателя,   кВ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   72</w:t>
            </w:r>
          </w:p>
        </w:tc>
      </w:tr>
      <w:tr>
        <w:trPr>
          <w:trHeight w:val="39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 № 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Мощность двигателя,   кВ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   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дакции:</w:t>
      </w:r>
    </w:p>
    <w:tbl>
      <w:tblPr>
        <w:tblW w:w="10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410"/>
      </w:tblGrid>
      <w:tr>
        <w:trPr/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6.11.20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0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7.11.2012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>30.11.20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2:00Z</dcterms:created>
  <dc:creator>СОК</dc:creator>
  <dc:description/>
  <cp:keywords/>
  <dc:language>en-US</dc:language>
  <cp:lastModifiedBy>qw</cp:lastModifiedBy>
  <cp:lastPrinted>2012-11-16T10:47:00Z</cp:lastPrinted>
  <dcterms:modified xsi:type="dcterms:W3CDTF">2012-11-16T08:46:00Z</dcterms:modified>
  <cp:revision>8</cp:revision>
  <dc:subject/>
  <dc:title/>
</cp:coreProperties>
</file>