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94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о-счетная палат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27-В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27-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p.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3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9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ройчикова Людмила Вита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 - Шилов Александр Федорович моб. тел. 8-902-47-33-17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80 маш. час. Подробная информация указана в техническом задании (приложение № 1 к документации об открытом аукционе в электронной форме). Услуги должны быть оказаны в полном объеме в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№ 3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3 до 31.12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59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4:58:00Z</dcterms:created>
  <dc:creator>Опер5</dc:creator>
  <dc:description/>
  <cp:keywords/>
  <dc:language>en-US</dc:language>
  <cp:lastModifiedBy>Опер5</cp:lastModifiedBy>
  <dcterms:modified xsi:type="dcterms:W3CDTF">2012-11-19T04:58:00Z</dcterms:modified>
  <cp:revision>1</cp:revision>
  <dc:subject/>
  <dc:title/>
</cp:coreProperties>
</file>