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7365"/>
      </w:tblGrid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9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ерчаток смотровых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7365"/>
      </w:tblGrid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7365"/>
      </w:tblGrid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7365"/>
      </w:tblGrid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ерчаток смотровых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150,00 Российский рубль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10 Изделия медицинские из латекса и клеев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7365"/>
      </w:tblGrid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календарных дней с момента подписания договора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7365"/>
      </w:tblGrid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36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8"/>
        <w:gridCol w:w="7286"/>
        <w:gridCol w:w="71"/>
      </w:tblGrid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365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-приемная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65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2 09:00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65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2 14:00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365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65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2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58:00Z</dcterms:created>
  <dc:creator>каб39</dc:creator>
  <dc:description/>
  <cp:keywords/>
  <dc:language>en-US</dc:language>
  <cp:lastModifiedBy>каб39</cp:lastModifiedBy>
  <dcterms:modified xsi:type="dcterms:W3CDTF">2012-11-17T07:59:00Z</dcterms:modified>
  <cp:revision>2</cp:revision>
  <dc:subject/>
  <dc:title>Извещение</dc:title>
</cp:coreProperties>
</file>