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1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акетов и емкостей-контейнеров для сбора медицинских отход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акетов и емкостей-контейнеров для сбора медицинских отход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 51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24110 Мешки из полимерных материал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партиями: первая партия товара поставляется в течение 10 календарных дней с момента подписания договора, вторая партия товара поставляется до 17 декабря 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т предпринимательской деятельности (рыночная продажа услуг), средства от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каб.33 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9:00Z</dcterms:created>
  <dc:creator>каб39</dc:creator>
  <dc:description/>
  <cp:keywords/>
  <dc:language>en-US</dc:language>
  <cp:lastModifiedBy>каб39</cp:lastModifiedBy>
  <dcterms:modified xsi:type="dcterms:W3CDTF">2012-11-12T12:52:00Z</dcterms:modified>
  <cp:revision>2</cp:revision>
  <dc:subject/>
  <dc:title>Извещение</dc:title>
</cp:coreProperties>
</file>