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каф - стеллаж для документов открыты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2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548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8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1,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23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466,6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,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878,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л с гигиеническим покрытием  лаборатор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0,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2,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422,8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ул с металлическими ножками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16,40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4 431,97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1-15T10:15:00Z</dcterms:modified>
  <cp:revision>19</cp:revision>
  <dc:subject/>
  <dc:title>Приложение №3</dc:title>
</cp:coreProperties>
</file>