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ткрытого аукциона 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ое задание на мебель медицинскую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ля МБУЗ "Городская клиническая поликлиника №4"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61"/>
        <w:gridCol w:w="3070"/>
        <w:gridCol w:w="3389"/>
        <w:gridCol w:w="1923"/>
      </w:tblGrid>
      <w:tr>
        <w:trPr>
          <w:trHeight w:val="514" w:hRule="atLeas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товару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параметры и условия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- стеллаж для документов открытый   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7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93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13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06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12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0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0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м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(Ш*Г*В):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х350х1900 мм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полки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20мм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лок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ах скрепления конструкции в качестве крепежных элементов применяются евровинт (конфирмат) и стяжка эксцентриковая 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репление предусмотрены пластмассовые заглушки 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 на сварной металлический каркас из тонкостенных стальных труб с полимерно-порошковым покрытием 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тонкостенной стальной трубы (Д*Ш)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менее 25х25 мм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регулирования опор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шкафа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л рабочий однотумбовый  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олешницы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а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45мм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менее 2 мм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ах скрепления конструкции в качестве крепежных элементов применяются евровинт (конфирмат) и стяжка эксцентриковая 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репление предусмотрены пластмассовые заглушки 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стола (Ш*Г*В):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х700х750мм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тумбы (Ш*Г*В):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*500*565мм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движных ящиков в тумбе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ом выдвижном ящике установлена ручка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стола (столешница), фасад тумбы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корпуса стола и тумбы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 на сварной металлический каркас с опорами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регулирования опор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умба подкатная медицинская  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столешницы 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а из постформинга с округлением лицевой стороны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олешницы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щина окантовки  корпуса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 мм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делений с дверкой, шт.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лок, шт. 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колесных опор на тумбе 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колесных опор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колесных опор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2 мм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колесных опор на тумбе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57 мм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лесиков, шт.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тумбы  (Ш*Г*В):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40х500х700мм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ка металлическая, шт.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тумбы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л с гигиеническим покрытием  лабораторный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аркас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обезопасный, изготовлен из листовой стал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ытие  каркаса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и чистая эпоксидная полимерно-порошковая краска, устойчивая к обработке моющими и дезинфицирующими средств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тло-серы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столешницы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а из постформинга с округлением лицевой сторон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олешниц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щина окантовки корпус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 м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установлен на регулируемые опоры 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стола: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х600х750м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сторонняя встроенная тумба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выдвижных ящиков во встроенной тумбе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ы тумбы (Ш*Г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х600 м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ул с металлическими ножкам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казать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казать 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ркас изготовлен из стальной трубы размер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х15 мм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олщина стенки стальной трубы каркаса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,5 м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рытие каркас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рошково полимерн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535х405х810 м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вность всех изгибов, в которых отсутствует деформация металл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спинки и сидений  гнутоклееное ДВП 4-х и 2-х слойно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ота поролона на спинке и сидениях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30 м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спинки, сидения 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ая кож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заглушки на опорах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7:00Z</dcterms:created>
  <dc:creator>comp</dc:creator>
  <dc:description/>
  <cp:keywords/>
  <dc:language>en-US</dc:language>
  <cp:lastModifiedBy>1</cp:lastModifiedBy>
  <cp:lastPrinted>2012-11-15T15:53:00Z</cp:lastPrinted>
  <dcterms:modified xsi:type="dcterms:W3CDTF">2012-11-16T11:52:00Z</dcterms:modified>
  <cp:revision>85</cp:revision>
  <dc:subject/>
  <dc:title/>
</cp:coreProperties>
</file>