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21 от «19» ноя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  <w:r>
        <w:rPr>
          <w:sz w:val="22"/>
          <w:szCs w:val="22"/>
        </w:rPr>
        <w:t xml:space="preserve"> на выполнение работ по сносу и кронированию деревьев  вдоль автомобильных дорог по ул. Лобвинская, ул. Графтио в Орджоникидзевском районе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носу и кронированию деревьев  вдоль автомобильных дорог по ул. Лобвинская, ул. Графтио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300 рублей 17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1-19T11:54:00Z</cp:lastPrinted>
  <dcterms:modified xsi:type="dcterms:W3CDTF">2012-11-19T06:54:00Z</dcterms:modified>
  <cp:revision>41</cp:revision>
  <dc:subject/>
  <dc:title>СОГЛАСОВАНО</dc:title>
</cp:coreProperties>
</file>