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9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чальная (максимальная) цена по запросу котировок на Поставку кабе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передачи и распределения электрической энергии для молочной кухни, МБУЗ «Городская детская клиническая поликлиника № 5» по адресу: г. Пермь, ул. Свиязева, 46/1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769"/>
        <w:gridCol w:w="1831"/>
        <w:gridCol w:w="1360"/>
        <w:gridCol w:w="11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шик № 1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ед. изм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/>
              <w:t>Поставку кабеля</w:t>
            </w:r>
            <w:r>
              <w:rPr>
                <w:b/>
              </w:rPr>
              <w:t xml:space="preserve"> </w:t>
            </w:r>
            <w:r>
              <w:rPr/>
              <w:t>для передачи и распределения электрической энергии АВБбШнг 4х185 (300 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3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5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 650,0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Таким образом, начальная (максимальная) цена договора составит 493 650,00 (Четыреста девяносто три тысячи шестьсот пятьдесят рублей 0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37:00Z</dcterms:created>
  <dc:creator>AVBaklanova</dc:creator>
  <dc:description/>
  <cp:keywords/>
  <dc:language>en-US</dc:language>
  <cp:lastModifiedBy>AVBaklanova</cp:lastModifiedBy>
  <dcterms:modified xsi:type="dcterms:W3CDTF">2012-11-19T04:11:00Z</dcterms:modified>
  <cp:revision>3</cp:revision>
  <dc:subject/>
  <dc:title>Приложение № 2</dc:title>
</cp:coreProperties>
</file>