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6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абеля для передачи и распределения электрической энергии для молочной кухни, МБУЗ «Городская детская клиническая поликлиника № 5» по адресу: г. Пермь, ул. Свиязева, 46/1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абеля для передачи и распределения электрической энергии для молочной кухни, МБУЗ «Городская детская клиническая поликлиника № 5» по адресу: г. Пермь, ул. Свиязева, 46/1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3 65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132 Кабели силовые на напряжение до 1 кВ с алюминиевой жило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Чердынская, 38а (склад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(трех) рабочих дней с момента подписания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- акта сдачи-приемки товара;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о поступлениям и выплатам учреждения по субсидиям на выполнение муниципального задания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1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19.11.2012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__________________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28:00Z</dcterms:created>
  <dc:creator>AVBaklanova</dc:creator>
  <dc:description/>
  <cp:keywords/>
  <dc:language>en-US</dc:language>
  <cp:lastModifiedBy>AVBaklanova</cp:lastModifiedBy>
  <dcterms:modified xsi:type="dcterms:W3CDTF">2012-11-19T04:30:00Z</dcterms:modified>
  <cp:revision>1</cp:revision>
  <dc:subject/>
  <dc:title>Извещение</dc:title>
</cp:coreProperties>
</file>