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19» ноябр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6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ИЕ ТРЕБ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jc w:val="center"/>
        <w:rPr>
          <w:sz w:val="20"/>
          <w:szCs w:val="20"/>
          <w:vertAlign w:val="superscript"/>
        </w:rPr>
      </w:pPr>
      <w:r>
        <w:rPr>
          <w:b/>
        </w:rPr>
        <w:t>Лечебно-диагностического оборудования</w:t>
      </w:r>
      <w:r>
        <w:rPr/>
        <w:t>, предназначенного для работы в машинах скорой медицинской помощи, реанимобилях, для транспортировки в условиях стационара.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104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826"/>
        <w:gridCol w:w="3482"/>
        <w:gridCol w:w="2394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требований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ичие функции или величина параметр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ТЗ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ичие функции или величина параметр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едложении</w:t>
            </w:r>
          </w:p>
        </w:tc>
      </w:tr>
      <w:tr>
        <w:trPr/>
        <w:tc>
          <w:tcPr>
            <w:tcW w:w="10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Дефибриллятор с универсальным питанием.</w:t>
            </w:r>
          </w:p>
        </w:tc>
      </w:tr>
      <w:tr>
        <w:trPr/>
        <w:tc>
          <w:tcPr>
            <w:tcW w:w="10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бщие требова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. Удостоверение МЗ РФ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Госстандарта РФ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применению на русском языке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Технические характеристик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жим работы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инхронная внешняя дефибрилляц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ни энергии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100,160,250,360Дж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дефибрилляц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при максимальной мощности 360 Дж (10 сигналов в резерве  после сигнала "аккумулятор разряжен"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заряд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26"/>
            </w:tblGrid>
            <w:tr>
              <w:trPr/>
              <w:tc>
                <w:tcPr>
                  <w:tcW w:w="342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коло 2 секунд до 100 Дж,</w:t>
                  </w:r>
                </w:p>
              </w:tc>
            </w:tr>
            <w:tr>
              <w:trPr/>
              <w:tc>
                <w:tcPr>
                  <w:tcW w:w="342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коло 4,5 секунд до 360 Дж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ды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е разрядные электроды, включая встроенные детски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кация состояния прибор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ез светодиоды и акустические сигнал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кумулятор встроенный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4,4 В / 1.4А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ядное устройство, встроенное в дефибриллятор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мя зарядки аккумулятор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 час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яя предохраняющая разрядка через 15сек. 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ое тестирование после включения 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шибок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етевое напряжен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или 230 В. 50/60 Гц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бариты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более 40 х 48 х 12 см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более 8,5 кг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Система безопасности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защиты: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, тип BF / Влаго-брызго защи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Прочее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комплектов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именени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ашинах скорой медицинской помощи, реанимобилях, для транспортировки в условиях стациона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оборудование должно быть новым, не бывшим в эксплуатации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 не ранее 2011г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ологическая поверка не ранее 3 квартала 2012 г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оставления гарантии качества не менее 12 месяцев с момента ввода в эксплуатацию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гарантийное обслуживание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оборудование должно соответствовать ГОСТам и санитарным нормам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, пуско-наладочные работы, обучение персонал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1"/>
      </w:numPr>
      <w:jc w:val="center"/>
    </w:pPr>
    <w:rPr>
      <w:rFonts w:ascii="Arial" w:hAnsi="Arial" w:cs="Arial"/>
      <w:b/>
      <w:caps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4:33:00Z</dcterms:created>
  <dc:creator>Zapoev</dc:creator>
  <dc:description/>
  <cp:keywords/>
  <dc:language>en-US</dc:language>
  <cp:lastModifiedBy>AVBaklanova</cp:lastModifiedBy>
  <cp:lastPrinted>2012-11-16T09:50:00Z</cp:lastPrinted>
  <dcterms:modified xsi:type="dcterms:W3CDTF">2012-11-19T04:41:00Z</dcterms:modified>
  <cp:revision>4</cp:revision>
  <dc:subject/>
  <dc:title>Приложение____</dc:title>
</cp:coreProperties>
</file>