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9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ТРЕБ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4181"/>
        <w:gridCol w:w="3903"/>
        <w:gridCol w:w="21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требований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функции или величина парамет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функции или величина парамет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едложении</w:t>
            </w:r>
          </w:p>
        </w:tc>
      </w:tr>
      <w:tr>
        <w:trPr/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требова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хнические характеристики</w:t>
            </w:r>
          </w:p>
        </w:tc>
      </w:tr>
      <w:tr>
        <w:trPr>
          <w:trHeight w:val="46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е назначени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язочный сто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основания стол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ального профиля квадратного сечения, покрытого экологически чистой эпоксидной полимерно-порошковой краской, устойчивой к регулярной обработке всеми видами медицинских дезинфицирующих и моющих раство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ые опоры для ру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-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екций, упоров и опор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мягкая, из винилискож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иентирующиеся, диаметром не менее 125 мм, из серой резины, все колеса – с автономным тормозным устройство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гулировки высоты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ив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высоты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апазон регулировки высоты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 см до 85 с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еленбург/анти-Тренделенбург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оковой (латеральный) наклон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улировка наклона головной секции 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° до 45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улировка наклона спинной секции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° до 15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улировка наклона ножной секции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 разведения разделенной ножной секции,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грузка, кг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10 к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панели стола,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5 с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панели стола,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 с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в упаковке, кг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2 к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очее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ов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олжно быть новым, не бывшим в эксплуатаци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не ранее 2011г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гарантийное обслуживани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-наладочные работы, обучение персонал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58:00Z</dcterms:created>
  <dc:creator>Zapoev</dc:creator>
  <dc:description/>
  <cp:keywords/>
  <dc:language>en-US</dc:language>
  <cp:lastModifiedBy>AVBaklanova</cp:lastModifiedBy>
  <cp:lastPrinted>2012-11-16T13:41:00Z</cp:lastPrinted>
  <dcterms:modified xsi:type="dcterms:W3CDTF">2012-11-19T04:58:00Z</dcterms:modified>
  <cp:revision>2</cp:revision>
  <dc:subject/>
  <dc:title>Приложение____</dc:title>
</cp:coreProperties>
</file>