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9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TextBody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чальная (максимальная) цена по запросу котировок на поставку стола перевязочного медицинского для МБУЗ «Городская детская клиническая поликлиника № 5»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2-х поставщиков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769"/>
        <w:gridCol w:w="1831"/>
        <w:gridCol w:w="1360"/>
        <w:gridCol w:w="116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шик № 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цена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ед. изм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ол перевязочный медицинский СП.08.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 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00,0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Таким образом, начальная (максимальная) цена договора составит 34 000,00 (Тридцать четыре тысячи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00:00Z</dcterms:created>
  <dc:creator>AVBaklanova</dc:creator>
  <dc:description/>
  <cp:keywords/>
  <dc:language>en-US</dc:language>
  <cp:lastModifiedBy>AVBaklanova</cp:lastModifiedBy>
  <dcterms:modified xsi:type="dcterms:W3CDTF">2012-11-19T05:16:00Z</dcterms:modified>
  <cp:revision>3</cp:revision>
  <dc:subject/>
  <dc:title>Приложение № 2</dc:title>
</cp:coreProperties>
</file>