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в редакции №3 от 19.11.20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563000961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2-х разового горячего питания обучающихся,воспитанников МБС(К)ОУ "Школа № 18 VIII вида"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18 VIII вид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korschool18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3687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3687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шкарева Наталья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2-х разового горячего питания обучающихся,воспитанников МБС(К)ОУ "Школа № 18 VIII вида"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654 522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654 522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) к конкурс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договора до 31.12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2 726,1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 согласно конкурсной документации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69300028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2 726,1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конкурсной документаци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c 14.11.2012 по 17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кументация предоставляется бесплатно на основании заявления любого заинтересованного лица, поданого в писменной форме, в течение двух рабочих дней со дня получения заявления в рабочие дни с 9.00 до17.00 ( в пятницу до 16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.12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8:00Z</dcterms:created>
  <dc:creator>Людмила</dc:creator>
  <dc:description/>
  <cp:keywords/>
  <dc:language>en-US</dc:language>
  <cp:lastModifiedBy>Людмила</cp:lastModifiedBy>
  <dcterms:modified xsi:type="dcterms:W3CDTF">2012-11-19T10:56:00Z</dcterms:modified>
  <cp:revision>1</cp:revision>
  <dc:subject/>
  <dc:title/>
</cp:coreProperties>
</file>