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фис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zho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фис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расчетом начальной (максимальной) цены контракта (приложение № 1 к извещению о проведении запроса котировок) на поставку офисной техни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товара включает в себя оборудование, аксессуары, детали, составляющие, накладные расходы Поставщика, расходы по доставке товара до Заказчика (адрес доставки: 614000, Пермский край, г. Пермь, ул. Ленина, 34), погрузке-разгрузке, предпродажной подготовке, стоимости страховки, упаковки, гарантийного обслуживания, налоги, пошлины, сборы и другие обязательные платежи, выплаченные и подлежащие уплате, другие иные расходы, связанные с поставкой офисной техники в полном объё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 к извещению о проведении запроса котировок) на поставку офисной техни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ме указанной классификации по КБК, средства бюджета города Перми: глава 991, раздел 0113, целевая статья 0020500, вид расхода 242, КОСГУ 310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в течение 10 (десять) рабочих дней с момента подписания муниципального контракта. Поставщик может осуществить досрочную поставку Товара при наличии согласия Заказчика. Одновременно с Товаром Поставщик передает Заказчику счета, счета-фактуры на отгруженный Товар, накладную, техническую документацию, руководство пользователя, сертификат соответствия, гарантийный сертификат изготовителя или поставщика, сертификат о происхождении. Вся документация должна предоставляться на русском язык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ирование поставки не предусмотрено. Оплата производится путем безналичного перечисления денежных средств на расчетный счет Поставщика в размере 100 % в течение 10 (десяти) банковских дней с момента полной поставки Товара Заказчику на основании представленных Поставщиком счета, счета-фактуры и подписанной Заказчиком и Поставщиком, или их уполномоченными представителями товарной накладной. Датой оплаты Товара считается дата поступления денежных средств на расчетный счет Поставщик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1004 5052102 242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и бюджет Пермского края (средства, переданные на обеспечение государственных полномочий по обеспечению жилыми помещениями детей-сирот и детей, оставшихся без попечения родителей, находящихся под опекой (попечительством), не имеющих закрепленного жилого помещения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 (см.приложения): бумажный носитель - на фирменном бланке участника размещения заказа. электронный документ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 в местах, либо документ должен иметь признак электронной подписи уполномоченного лиц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00:00Z</dcterms:created>
  <dc:creator>user1</dc:creator>
  <dc:description/>
  <cp:keywords/>
  <dc:language>en-US</dc:language>
  <cp:lastModifiedBy>user1</cp:lastModifiedBy>
  <dcterms:modified xsi:type="dcterms:W3CDTF">2012-11-19T12:01:00Z</dcterms:modified>
  <cp:revision>3</cp:revision>
  <dc:subject/>
  <dc:title/>
</cp:coreProperties>
</file>