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0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а поставку офисной техники от ___________ 2012 года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№ </w:t>
      </w:r>
      <w:r>
        <w:rPr>
          <w:rFonts w:cs="Times New Roman" w:ascii="Times New Roman" w:hAnsi="Times New Roman"/>
          <w:sz w:val="16"/>
          <w:szCs w:val="16"/>
        </w:rPr>
        <w:t>______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2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4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52"/>
      </w:tblGrid>
      <w:tr>
        <w:trPr/>
        <w:tc>
          <w:tcPr>
            <w:tcW w:w="38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6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офисной техники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редоставляемых услуг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(приложение № 2) к извещению о проведении запроса котировок) на поставку офисной техники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ифрами (прописью) 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товара включает в себя оборудование, аксессуары, детали, составляющие, накладные расходы Поставщика, расходы по доставке товара до Заказчика (адрес доставки: 614000, Пермский край, г. Пермь, ул. Ленина, 34), погрузке-разгрузке, предпродажной подготовке, стоимости страховки, упаковки, гарантийного обслуживания, налоги, пошлины, сборы и другие обязательные платежи, выплаченные и подлежащие уплате, другие иные расходы, связанные с поставкой офисной техники в полном объёме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казание услуг по определению начальной стоимости права на заключение договоров о развитии застроенных территорий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редоставляемых услуг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ределение начальной стоимости права на заключение договоров о развитии застроенных территорий, 10 (десять) объектов оценки, в соответствии с заданием на оценку.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ифрами (прописью) 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товара включает в себя оборудование, аксессуары, детали, составляющие, накладные расходы Поставщика, расходы по доставке товара до Заказчика (адрес доставки: 614000, Пермский край, г. Пермь, ул. Ленина, 34), погрузке-разгрузке, предпродажной подготовке, стоимости страховки, упаковки, гарантийного обслуживания, налоги, пошлины, сборы и другие обязательные платежи, выплаченные и подлежащие уплате, другие иные расходы, связанные с поставкой офисной техники в полном объём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  _________________  ________________, действующий(ая) на основа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(подпись)                      (ФИО)         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 (при наличии)                                                                                   от _____________№____________</w:t>
      </w:r>
    </w:p>
    <w:p>
      <w:pPr>
        <w:pStyle w:val="Normal"/>
        <w:jc w:val="both"/>
        <w:rPr/>
      </w:pPr>
      <w:r>
        <w:rPr>
          <w:bCs/>
        </w:rPr>
        <w:t>Форма подачи котировочной заявки</w:t>
      </w:r>
      <w:r>
        <w:rPr>
          <w:b/>
          <w:bCs/>
        </w:rPr>
        <w:t>:</w:t>
      </w:r>
    </w:p>
    <w:p>
      <w:pPr>
        <w:pStyle w:val="Normal"/>
        <w:jc w:val="both"/>
        <w:rPr/>
      </w:pPr>
      <w:r>
        <w:rPr>
          <w:b/>
          <w:bCs/>
        </w:rPr>
        <w:t xml:space="preserve">бумажный носитель - </w:t>
      </w:r>
      <w:r>
        <w:rPr>
          <w:bCs/>
        </w:rPr>
        <w:t>н</w:t>
      </w:r>
      <w:r>
        <w:rPr>
          <w:bCs/>
          <w:sz w:val="22"/>
          <w:szCs w:val="22"/>
        </w:rPr>
        <w:t>а фирменном бланке участника размещения заказа.</w:t>
      </w:r>
    </w:p>
    <w:p>
      <w:pPr>
        <w:pStyle w:val="Normal"/>
        <w:jc w:val="both"/>
        <w:rPr>
          <w:bCs/>
        </w:rPr>
      </w:pPr>
      <w:r>
        <w:rPr>
          <w:b/>
          <w:bCs/>
          <w:sz w:val="22"/>
          <w:szCs w:val="22"/>
        </w:rPr>
        <w:t xml:space="preserve">электронный документ - </w:t>
      </w:r>
      <w:r>
        <w:rPr>
          <w:bCs/>
          <w:sz w:val="22"/>
          <w:szCs w:val="22"/>
        </w:rPr>
        <w:t>в</w:t>
      </w:r>
      <w:r>
        <w:rPr>
          <w:sz w:val="22"/>
          <w:szCs w:val="22"/>
        </w:rPr>
        <w:t>се документы, представленные участниками размещения заказа, должны быть подписаны руководителем (уполномоченным лицом) и скреплены соответствующей печатью в местах, либо документ должен иметь признак электронной подписи уполномоченного лиц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6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1</cp:lastModifiedBy>
  <cp:lastPrinted>2012-10-23T09:54:00Z</cp:lastPrinted>
  <dcterms:modified xsi:type="dcterms:W3CDTF">2012-11-16T07:19:00Z</dcterms:modified>
  <cp:revision>53</cp:revision>
  <dc:subject/>
  <dc:title>СОГЛАСОВАНО</dc:title>
</cp:coreProperties>
</file>