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6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120"/>
        <w:gridCol w:w="2701"/>
      </w:tblGrid>
      <w:tr>
        <w:trPr/>
        <w:tc>
          <w:tcPr>
            <w:tcW w:w="9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Видеоэндоскопическая система с принадлежностями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параметра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личие функций или величина параметра</w:t>
            </w:r>
          </w:p>
        </w:tc>
      </w:tr>
      <w:tr>
        <w:trPr/>
        <w:tc>
          <w:tcPr>
            <w:tcW w:w="9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 Общие услов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личие регистрационного удостоверения Минздрава России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личие Сертификата соответстви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ведение эндоскопических исследований у взрослых и детей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</w:tc>
      </w:tr>
      <w:tr>
        <w:trPr/>
        <w:tc>
          <w:tcPr>
            <w:tcW w:w="9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2. Параметры видеогастродуоденоскопа  (1шт.) 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оптическая система: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гол поля зрени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не менее 140град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расположение оптики                                                                                   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орцево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1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лубина резкости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не менее 3-10 мм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ое видимое расстояние от дистального конца эндоскопа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не более 2 мм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истальная головка цельносборная, без съемных дистальных колпачков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репление крышки для герметизации эндоскопа типа байоне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Электроразъем для подключения видеотракта с защитным направляемым полукольцом и визуальными метками для исключения неправильного подключения видеотракта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пециальная Г-образная форма сопла для очистки поверхности линзы видеообъектива в процессе проведения обследовани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иаметр дистального конца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 более 7,9 м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иаметр вводимой части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 более 7,9 м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иапазон углов изгиба дистального конца: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вверх  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 менее 210</w:t>
            </w:r>
            <w:r>
              <w:rPr>
                <w:sz w:val="22"/>
                <w:vertAlign w:val="superscript"/>
                <w:lang w:val="en-US"/>
              </w:rPr>
              <w:t>o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низ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 менее 90</w:t>
            </w:r>
            <w:r>
              <w:rPr>
                <w:sz w:val="22"/>
                <w:vertAlign w:val="superscript"/>
                <w:lang w:val="en-US"/>
              </w:rPr>
              <w:t>o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1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544" w:leader="none"/>
              </w:tabs>
              <w:rPr>
                <w:sz w:val="22"/>
              </w:rPr>
            </w:pPr>
            <w:r>
              <w:rPr>
                <w:sz w:val="22"/>
              </w:rPr>
              <w:t>влево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 менее 100</w:t>
            </w:r>
            <w:r>
              <w:rPr>
                <w:sz w:val="22"/>
                <w:vertAlign w:val="superscript"/>
                <w:lang w:val="en-US"/>
              </w:rPr>
              <w:t>o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1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вправо                            </w:t>
            </w:r>
            <w:r>
              <w:rPr>
                <w:sz w:val="22"/>
                <w:lang w:val="en-US"/>
              </w:rPr>
              <w:t xml:space="preserve">  </w:t>
            </w:r>
            <w:r>
              <w:rPr>
                <w:sz w:val="22"/>
              </w:rPr>
              <w:t xml:space="preserve">   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 менее 100</w:t>
            </w:r>
            <w:r>
              <w:rPr>
                <w:sz w:val="22"/>
                <w:vertAlign w:val="superscript"/>
                <w:lang w:val="en-US"/>
              </w:rPr>
              <w:t>o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1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диус изгиба дистального конца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 более 20м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1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длина вводимой части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 более 1050м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1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щая длина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 более1300м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1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иаметр инструментального канала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 менее 2,8м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1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азрешение матрицы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 менее 440.000 рабочих пиксел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1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правление заморозкой изображения с эндоскопа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зможность полного погружения в жидкость при обработке (полностью герметичный)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2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ъемы для использования электрокоагулятора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2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Возможность использования с источниками освещения </w:t>
            </w:r>
            <w:r>
              <w:rPr>
                <w:sz w:val="22"/>
                <w:lang w:val="en-US"/>
              </w:rPr>
              <w:t>Olympus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</w:tc>
      </w:tr>
      <w:tr>
        <w:trPr/>
        <w:tc>
          <w:tcPr>
            <w:tcW w:w="9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3. Комплект принадлежнос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Форцепты с овальными браншами без иглы        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шт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Щётка цитологическая                                            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шт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Щётка чистящая                                                      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шт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Клапан на биопсийный канал                                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шт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Загубник                                                                   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шт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Набор О-образных колец                                       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шт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лапаны рабочие                                                    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шт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лапана для промывки каналов                  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комплек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Ёмкость для воды                                                   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шт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Тестер герметичности                                            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шт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рышка для герметизации эндоскопа при полном погружении в раствор во время обработки          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шт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1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омывочный комплект для обработки эндоскопа на основе обратного клапана                                     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шт.</w:t>
            </w:r>
          </w:p>
        </w:tc>
      </w:tr>
      <w:tr>
        <w:trPr>
          <w:cantSplit w:val="true"/>
        </w:trPr>
        <w:tc>
          <w:tcPr>
            <w:tcW w:w="9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. Технические характеристик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спользование со всеми типами видеоэндоскопов данного производител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Система цветности </w:t>
            </w:r>
            <w:r>
              <w:rPr>
                <w:sz w:val="22"/>
                <w:lang w:val="en-US"/>
              </w:rPr>
              <w:t>PAL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Наличие следующих выходных интерфейсов: </w:t>
            </w:r>
            <w:r>
              <w:rPr>
                <w:sz w:val="22"/>
                <w:lang w:val="en-US"/>
              </w:rPr>
              <w:t>S</w:t>
            </w:r>
            <w:r>
              <w:rPr>
                <w:sz w:val="22"/>
              </w:rPr>
              <w:t>-</w:t>
            </w:r>
            <w:r>
              <w:rPr>
                <w:sz w:val="22"/>
                <w:lang w:val="en-US"/>
              </w:rPr>
              <w:t>video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  <w:lang w:val="en-US"/>
              </w:rPr>
              <w:t>RGB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  <w:lang w:val="en-US"/>
              </w:rPr>
              <w:t>Y</w:t>
            </w:r>
            <w:r>
              <w:rPr>
                <w:sz w:val="22"/>
              </w:rPr>
              <w:t>/</w:t>
            </w:r>
            <w:r>
              <w:rPr>
                <w:sz w:val="22"/>
                <w:lang w:val="en-US"/>
              </w:rPr>
              <w:t>C</w:t>
            </w:r>
            <w:r>
              <w:rPr>
                <w:sz w:val="22"/>
              </w:rPr>
              <w:t xml:space="preserve"> (2шт), </w:t>
            </w:r>
            <w:r>
              <w:rPr>
                <w:sz w:val="22"/>
                <w:lang w:val="en-US"/>
              </w:rPr>
              <w:t>DVI</w:t>
            </w:r>
            <w:r>
              <w:rPr>
                <w:sz w:val="22"/>
              </w:rPr>
              <w:t>-</w:t>
            </w:r>
            <w:r>
              <w:rPr>
                <w:sz w:val="22"/>
                <w:lang w:val="en-US"/>
              </w:rPr>
              <w:t>D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  <w:lang w:val="en-US"/>
              </w:rPr>
              <w:t>RS</w:t>
            </w:r>
            <w:r>
              <w:rPr>
                <w:sz w:val="22"/>
              </w:rPr>
              <w:t>-42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втоматическая регулировка освещенности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втоматическая регулировка баланса белого цвета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гулировка красного цвета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 менее 100 уровн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Регулировка синего цвета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 менее 100 уровн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сыщенность цвета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 менее 100 уровней регулиров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личие степеней детализации изображени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 менее 4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Возможность заморозки изображений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 менее 16-х кадр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ункция подавления бликов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1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жим контрастного просмотра сосудистого русла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1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правление заморозкой изображений с видеоэндоскопа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1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зможность подключения к персональному компьютеру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1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итание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0В, 50Гц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1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ес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 более 6кг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1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нтистатические противоскользящие накладки на днище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. Параметры галогенового источника освещения  (1шт.)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Использование галогеновых ламп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личество ламп (рабочая и резервная)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 менее 2х штук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ыстрое переключение с рабочей лампы на резервную без прерывания обследования пациента, механическим способом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Цветовая температура 3200К +/- 500К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лавная регулировка освещенности, </w:t>
            </w:r>
            <w:r>
              <w:rPr>
                <w:sz w:val="22"/>
                <w:szCs w:val="22"/>
              </w:rPr>
              <w:t>% - 5-100, электромеханическим способом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Изменение освещенности от минимально до максимального уровня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 более 3 секунд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личие встроенной помпы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изводительность помпы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 менее 300 л/час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здаваемое давление воздуха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 более 0,3кг/см2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дача воды методом воздушной герметизации водяного бачка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личие крепления для ирригационной емкости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1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ес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 более 10 кг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2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.  Параметры видеомонитора (1шт)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Цветной, </w:t>
            </w:r>
            <w:r>
              <w:rPr>
                <w:sz w:val="22"/>
                <w:lang w:val="en-US"/>
              </w:rPr>
              <w:t>LCD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Диагональ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 менее 1</w:t>
            </w:r>
            <w:r>
              <w:rPr>
                <w:sz w:val="22"/>
                <w:lang w:val="en-US"/>
              </w:rPr>
              <w:t>7”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аг пикселей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 более 0.264м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ормат изображения 4:3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гол обзора по горизонтали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 более 160 гра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гол обзора по вертикали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 более 160 гра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нтрас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 менее 3000: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Яркость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 менее  300кд\м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ремя отклика матрицы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 более 3 м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личество отображаемых цветов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 менее 16мл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1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Входные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интерфейсы</w:t>
            </w:r>
            <w:r>
              <w:rPr>
                <w:sz w:val="22"/>
                <w:szCs w:val="22"/>
                <w:lang w:val="en-US"/>
              </w:rPr>
              <w:t>: 15-Pin D-Sub, 24-Pin DVI-D,   4-Pin Mini Din S-Video, CVBS Jack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1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Металлический корпус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1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щита матрицы монитора специальным стеклянным фильтром толщиной 3мм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1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Твердость защитного фильтра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 менее 9Н по шкале Моос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1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жим работы монитора «Негатоскоп»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1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мбранные кнопки управления, расположение-на правой деке монитора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1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«Карусельное» меню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1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редустановленные режимы отображения изображения, включая пользовательский, 5шт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итание от внешнего понижающего трансформатора, 220В/24В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2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Длина питающего тракта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 менее 5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2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Гнездо для замка </w:t>
            </w:r>
            <w:r>
              <w:rPr>
                <w:sz w:val="22"/>
                <w:lang w:val="en-US"/>
              </w:rPr>
              <w:t>Kensington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2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Напряжение питания </w:t>
            </w:r>
            <w:r>
              <w:rPr>
                <w:sz w:val="22"/>
                <w:lang w:val="en-US"/>
              </w:rPr>
              <w:t>o</w:t>
            </w:r>
            <w:r>
              <w:rPr>
                <w:sz w:val="22"/>
              </w:rPr>
              <w:t>т 100 до 240 В переменного тока, 50/60 Гц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2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Общая потребляемая мощность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 более 48 В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2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требляемая мощность в режиме ожидани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 более 5 В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2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Возможность настенного крепления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2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Масса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не более </w:t>
            </w:r>
            <w:r>
              <w:rPr>
                <w:sz w:val="22"/>
                <w:lang w:val="en-US"/>
              </w:rPr>
              <w:t>6.8</w:t>
            </w:r>
            <w:r>
              <w:rPr>
                <w:sz w:val="22"/>
              </w:rPr>
              <w:t xml:space="preserve"> кг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. Характеристики тележки (1шт)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Ярусов для размещения оборудовани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не менее 4-х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Наличие независимых штанг – кронштейнов для фиксации эндоскопов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не менее 2-х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Максимальное количество кронштейнов, одновременно крепящихся на тележке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 менее 2х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зможность независимой регулировки по высоте каждого из кронштейнов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личие стопорных механизмов на колесах тележки для фиксации ее положения в пространстве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личие креплений для аспирационных/ирригационных емкостей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</w:tc>
      </w:tr>
      <w:tr>
        <w:trPr>
          <w:trHeight w:val="2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</w:t>
            </w:r>
            <w:r>
              <w:rPr>
                <w:b/>
                <w:sz w:val="22"/>
                <w:szCs w:val="22"/>
              </w:rPr>
              <w:t>8.Дополнительные услови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 выпуска оборудовани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не ранее 2012 года </w:t>
            </w:r>
          </w:p>
        </w:tc>
      </w:tr>
      <w:tr>
        <w:trPr>
          <w:trHeight w:val="1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струкция на русском языке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</w:tc>
      </w:tr>
      <w:tr>
        <w:trPr>
          <w:trHeight w:val="1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нтия на оборудование, подтвержденная производителем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не менее 12 месяцев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4:51:00Z</dcterms:created>
  <dc:creator>PRIME</dc:creator>
  <dc:description/>
  <dc:language>en-US</dc:language>
  <cp:lastModifiedBy>Байдина</cp:lastModifiedBy>
  <cp:lastPrinted>2010-08-31T10:13:00Z</cp:lastPrinted>
  <dcterms:modified xsi:type="dcterms:W3CDTF">2012-11-16T04:51:00Z</dcterms:modified>
  <cp:revision>2</cp:revision>
  <dc:subject/>
  <dc:title>Видеогастроскоп VME-98</dc:title>
</cp:coreProperties>
</file>