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460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организации горячего питания обучающихся, воспитанников в МБС(к)ОУ "С(к)О школа № 54 VIII вида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№ 54 VIII вида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 6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orschool5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88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88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икулина Марина Константи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организации горячего питания обучающихся, воспитанников в МБС(к)ОУ "С(к)О школа № 54 VIII вида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049 82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021030 Услуги в области среднего образования по специальной программ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конкурсной документацией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28.12.2013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 249,1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конкурсной документацией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300034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2 491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конкурсной документацией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19.11.2012 по 20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представляется бесплатно на основании заявления любого заинтересованного лица, поданного в письменной форме, в течение двух рабочих дней со дня получения заявления в рабочие дни с 9.00 до 18.00 (в пятницу до 17.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рова, 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2 14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рова, 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рова, 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1.2013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39:00Z</dcterms:created>
  <dc:creator>Бухгалтер</dc:creator>
  <dc:description/>
  <cp:keywords/>
  <dc:language>en-US</dc:language>
  <cp:lastModifiedBy>Бухгалтер</cp:lastModifiedBy>
  <dcterms:modified xsi:type="dcterms:W3CDTF">2012-11-19T10:39:00Z</dcterms:modified>
  <cp:revision>3</cp:revision>
  <dc:subject/>
  <dc:title/>
</cp:coreProperties>
</file>