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1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0356300019312000021  от «__»_________2012 год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szCs w:val="24"/>
        </w:rPr>
        <w:t>Проект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 №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                                                                                       « __ » ______ 2012 г.</w:t>
      </w:r>
    </w:p>
    <w:p>
      <w:pPr>
        <w:pStyle w:val="TextBodyIndent"/>
        <w:spacing w:lineRule="exact" w:line="3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учреждение «Пермская городская служба по регулированию численности безнадзорных собак и кошек»,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>, в лице директора учреждения Ходыревой Галины Владимировны</w:t>
      </w:r>
      <w:r>
        <w:rPr>
          <w:spacing w:val="3"/>
          <w:sz w:val="28"/>
          <w:szCs w:val="28"/>
        </w:rPr>
        <w:t xml:space="preserve">, действующего на основании </w:t>
      </w:r>
      <w:r>
        <w:rPr>
          <w:sz w:val="28"/>
          <w:szCs w:val="28"/>
        </w:rPr>
        <w:t xml:space="preserve">Устава с одной стороны и  </w:t>
      </w:r>
      <w:r>
        <w:rPr>
          <w:b/>
          <w:sz w:val="28"/>
          <w:szCs w:val="28"/>
        </w:rPr>
        <w:t>____________________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sz w:val="28"/>
          <w:szCs w:val="28"/>
        </w:rPr>
        <w:t>Подрядчик,</w:t>
      </w:r>
      <w:r>
        <w:rPr>
          <w:sz w:val="28"/>
          <w:szCs w:val="28"/>
        </w:rPr>
        <w:t xml:space="preserve"> в лице ______________________________________________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________________________, с другой стороны, вместе именуемые </w:t>
      </w:r>
      <w:r>
        <w:rPr>
          <w:b/>
          <w:sz w:val="28"/>
          <w:szCs w:val="28"/>
        </w:rPr>
        <w:t>Стороны,</w:t>
      </w:r>
      <w:r>
        <w:rPr>
          <w:sz w:val="28"/>
          <w:szCs w:val="28"/>
        </w:rPr>
        <w:t xml:space="preserve"> заключили настоящий договор о нижеследующем:</w:t>
      </w:r>
    </w:p>
    <w:p>
      <w:pPr>
        <w:pStyle w:val="TextBodyIndent"/>
        <w:spacing w:lineRule="exact" w:line="30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3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.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1.В соответствии с приказом директора МКУ «ПГС по регулированию численности безнадзорных собак и кошек» от ___________ г. № _____, согласно решения котировочной комиссии (протокол от "__" ___________ 2012 №______________)  по настоящему Договору Подрядчик обязуется в срок с __________ по _________ выполнить текущий ремонт административно – хозяйственного блока  (сооружение - вагончик), расположенного по адресу: г. Пермь ул. Соликамская 271, а Заказчик обязуется принять выполненные  работы и оплатить обусловленную Договором цену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завершении работ Подрядчик сдает, а Заказчик принимает по Акту выполненную Подрядчиком работу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1.3.  Подрядчик обязан представить собственные расчеты по (Приложению № 1 к техническому заданию) в качестве приложения к настоящему договору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.</w:t>
      </w:r>
    </w:p>
    <w:p>
      <w:pPr>
        <w:pStyle w:val="Normal"/>
        <w:spacing w:lineRule="exact" w:line="3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2.1. Подрядчик обязан выполнять работы предусмотренные настоящим договором в соответствии с техническим заданием и Приложением к нему, определяющими объем, содержание работ и другие, предъявляемые к ним требов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казчик вправе вносить изменения в техническую документацию при условии, что указанные изменения по стоимости не превысят 10% общей стоимости работ по смете, не меняют характера предусмотренных в настоящем Договоре работ и не увеличивают общую стоимость работ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3. Подрядчик выполняет отделочные и ремонтные работы из собственных материалов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2.4. Ответственность за обеспечение работ материалами и оборудованием несет Подрядчик.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2.5. Заказчик вправе осуществлять контроль и надзор за ходом и качеством выполняемых работ, соблюдением сроков их выполнения, качеством представленных Подрядчиком материалов, а так же правильность использования Подрядчиком материалов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6. Заказчик, обнаруживший при осуществлении контроля и надзора за выполнением работ отступления от требований технической  документации, которые могут ухудшить качество работ, или иные их недостатки, обязан немедленно заявить об этом Подрядчику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2.7. Подрядчик должен устранять по требованию Заказчика и за его счет недостатки, за которые Подрядчик не несет ответственности. Подрядчик вправе отказаться от выполнения обязанности, указанной в настоящем пункте в случае, когда устранение недостатков не связано непосредственно с предметом настоящего Договора либо не может быть осуществлено Подрядчиком по независящим от него причинам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8. Заказчик может в любое время до сдачи ему результата работы отказаться от исполнения настоящего Договора, известив об этом Подрядчика письменно за 7 дней. После получения указанного извещения Подрядчик обязан приостановить работы, после чего в течение 7 дней стороны составляют акт на выполненные работ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9. В случае обнаружения препятствий к производству работ, не учтенных в перечне расчетов, составляется дополнительное соглашение к настоящему договору с указанием дополнительных объемов работ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работ и порядок расчета.</w:t>
      </w:r>
    </w:p>
    <w:p>
      <w:pPr>
        <w:pStyle w:val="Normal"/>
        <w:spacing w:lineRule="exact" w:line="3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1. Полная стоимость работ, выполняемых Подрядчиком по настоящему договору составляет: </w:t>
      </w:r>
      <w:r>
        <w:rPr>
          <w:b/>
          <w:sz w:val="28"/>
          <w:szCs w:val="28"/>
        </w:rPr>
        <w:t>________________________________________________________</w:t>
      </w:r>
      <w:r>
        <w:rPr>
          <w:sz w:val="28"/>
          <w:szCs w:val="28"/>
        </w:rPr>
        <w:t xml:space="preserve"> включая НДС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3.2. Заказчик оплачивает Подрядчику работы в следующем порядке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- перед началом работ Заказчик выплачивает аванс в размере 30% от стоимости договора;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- дальнейший расчет производится по акту выполненных работ подписанного обеими сторонами  за вычетом авансового платежа в течение 5 дней после подписания акта выполненных работ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3.3. В случае несвоевременного перечисления Заказчиком средств в оплату по настоящему Договору Заказчик будет обязан выплатить Подрядчику пени из расчета 0,1% за каждый день просрочки от не вовремя выплаченных сумм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4. За просрочку выполнения работы Подрядчик уплачивает Заказчику пени из расчета 0,1% от суммы Договора за каждый день просрочки от суммы невыполненных обязательств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5. Оплата производится за счет средств сметы учреждения, предусмотренных в 2012 году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Договор вступает в силу с момента его подписания и действует д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1  декабря 2012 года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7. Договор заключается в 2 экземплярах, имеющих одинаковую юридическую силу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Непреодолимая сила (форс-мажорные обстоятельств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тороны освобождаются от исполнения своих обязательств по настоящему Договор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Договора и которые возникли не по воле Сторон.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К обстоятельствам непреодолимой силы относятся войны, гражданские войны, эпидемии, пожары, землетрясения, наводнения и иные стихийные бедств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5 дней и  представить документ, подтверждающий указанные обстоятельства, выданный соответствующим компетентным органом. В этом документе должны содержаться сведения о виде и конкретных обстоятельствах непреодолимой сил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ступлении названных обстоятельств непреодолимой силы исполнение обязательств по настоящему Договор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Договора в установленном законом порядке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Порядок приемки работ. Требования к качеству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5.1. Приемка работ осуществляется Заказчиком в течение 3 дней после получения им сообщения Подрядчика о готовности к сдаче Объекта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5.2. Сроки выполнения работ Подрядчиком должны быть выполнены не позднее  25 декабря 2012г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5.3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дача работ Подрядчиком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и приемка ее заказчиком оформляются актом, который подписывается обеими Сторонами. При обнаружении недостатков, составляется акт с перечнем недостатков в работе и сроки их устранения, который подписывается обеими сторонами. Недостатки в работе, возникшие по вине Подрядчика, устраняются своими силами и за свой счет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5.4. Заказчик вправе отказаться от приемки работ в случае обнаружения недостатков, которые не могут быть устранены Подрядчиком. В этом случае оплата работ не производится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5.5. В случае ненадлежащего выполнения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Подрядчик несет ответственность перед Заказчиком за допущенные отступления от требований, предусмотренных в сметном расчете и в обязательных для сторон строительных нормах и правилах. Подрядчик не несет ответственность за допущенные им без согласия Заказчика мелкие отступления от технической документации, если докажет, что они не повлияли на качество выполнения работ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5.7 Вместе с актом приемки-сдачи работ Подрядчик предоставляет Заказчику справки по форме КС-2 и КС-3 установленного образца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прилагается и является его неотъемлемой частью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1 – Техническое задание и приложение к нему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Юридические адреса и банковские реквизиты сторон</w:t>
      </w:r>
      <w:r>
        <w:rPr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РЯДЧИК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КАЗЧИК: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>МКУ «Пермская городская служба по регулированию численности  безнадзорных собак и кошек»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ИНН </w:t>
            </w:r>
            <w:r>
              <w:rPr>
                <w:sz w:val="28"/>
                <w:szCs w:val="28"/>
              </w:rPr>
              <w:t xml:space="preserve">5902506411 </w:t>
            </w:r>
            <w:r>
              <w:rPr>
                <w:b/>
                <w:sz w:val="28"/>
                <w:szCs w:val="28"/>
              </w:rPr>
              <w:t>КПП</w:t>
            </w:r>
            <w:r>
              <w:rPr>
                <w:sz w:val="28"/>
                <w:szCs w:val="28"/>
              </w:rPr>
              <w:t xml:space="preserve"> 590201001 </w:t>
            </w:r>
          </w:p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/с: УФК по Пермскому краю (ДФ МКУ «РЧБСК», л/с 02915016572)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к/с </w:t>
            </w:r>
            <w:r>
              <w:rPr>
                <w:sz w:val="28"/>
                <w:szCs w:val="28"/>
              </w:rPr>
              <w:t>40204810300000000006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КЦ ГУ банка России по Пермскому краю г. Перми    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БИК </w:t>
            </w:r>
            <w:r>
              <w:rPr>
                <w:sz w:val="28"/>
                <w:szCs w:val="28"/>
              </w:rPr>
              <w:t xml:space="preserve">045773001 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14000, г. Пермь, ул.Соликамская,  271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263 14 94</w:t>
            </w:r>
          </w:p>
          <w:p>
            <w:pPr>
              <w:pStyle w:val="Iaui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/>
          </w:tcPr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</w:tblGrid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Oaeno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иректор МКУ «ПГС по регулированию численности безнадзорных собак и кошек»</w:t>
                  </w:r>
                </w:p>
              </w:tc>
            </w:tr>
          </w:tbl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______________________________  </w:t>
            </w:r>
          </w:p>
        </w:tc>
        <w:tc>
          <w:tcPr>
            <w:tcW w:w="5245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_________________Г.В. Ходырев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 Знак"/>
    <w:basedOn w:val="2"/>
    <w:qFormat/>
    <w:pPr>
      <w:widowControl w:val="false"/>
      <w:numPr>
        <w:ilvl w:val="0"/>
        <w:numId w:val="5"/>
      </w:numPr>
      <w:textAlignment w:val="baseline"/>
    </w:pPr>
    <w:rPr>
      <w:spacing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25:00Z</dcterms:created>
  <dc:creator>Ольга</dc:creator>
  <dc:description/>
  <cp:keywords/>
  <dc:language>en-US</dc:language>
  <cp:lastModifiedBy>КОМПИК</cp:lastModifiedBy>
  <cp:lastPrinted>2012-11-16T14:10:00Z</cp:lastPrinted>
  <dcterms:modified xsi:type="dcterms:W3CDTF">2012-11-16T11:23:00Z</dcterms:modified>
  <cp:revision>28</cp:revision>
  <dc:subject/>
  <dc:title>Приложение № 4</dc:title>
</cp:coreProperties>
</file>