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TextBody"/>
        <w:spacing w:lineRule="exact" w:line="300"/>
        <w:ind w:firstLine="720"/>
        <w:jc w:val="right"/>
        <w:rPr/>
      </w:pPr>
      <w:r>
        <w:rPr>
          <w:bCs/>
          <w:sz w:val="28"/>
          <w:szCs w:val="28"/>
        </w:rPr>
        <w:t>к Извещению о проведении запроса котировок</w:t>
      </w:r>
    </w:p>
    <w:p>
      <w:pPr>
        <w:pStyle w:val="TextBody"/>
        <w:spacing w:lineRule="exact" w:line="300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</w:rPr>
        <w:t>0356300019312000022 от «___» _____________2012 года</w:t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Проект</w:t>
      </w:r>
    </w:p>
    <w:p>
      <w:pPr>
        <w:pStyle w:val="TextBody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№ </w:t>
      </w:r>
    </w:p>
    <w:p>
      <w:pPr>
        <w:pStyle w:val="Normal"/>
        <w:shd w:fill="FFFFFF" w:val="clear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рмь                                                                                         «___» _________ 2012 г.</w:t>
      </w:r>
    </w:p>
    <w:p>
      <w:pPr>
        <w:pStyle w:val="TextBodyIndent"/>
        <w:spacing w:lineRule="exact" w:line="30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300"/>
        <w:ind w:firstLine="720"/>
        <w:rPr/>
      </w:pPr>
      <w:r>
        <w:rPr>
          <w:b/>
          <w:sz w:val="28"/>
          <w:szCs w:val="28"/>
        </w:rPr>
        <w:t>Муниципальное казенное учреждение «Пермская городская служба по регулированию численности безнадзорных собак и кошек»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sz w:val="28"/>
          <w:szCs w:val="28"/>
        </w:rPr>
        <w:t>Заказчик</w:t>
      </w:r>
      <w:r>
        <w:rPr>
          <w:sz w:val="28"/>
          <w:szCs w:val="28"/>
        </w:rPr>
        <w:t>, в лице директора учреждения Ходыревой Галины Владимировны</w:t>
      </w:r>
      <w:r>
        <w:rPr>
          <w:spacing w:val="3"/>
          <w:sz w:val="28"/>
          <w:szCs w:val="28"/>
        </w:rPr>
        <w:t xml:space="preserve">,  действующего на основании </w:t>
      </w:r>
      <w:r>
        <w:rPr>
          <w:sz w:val="28"/>
          <w:szCs w:val="28"/>
        </w:rPr>
        <w:t xml:space="preserve">Устава, с одной стороны и  </w:t>
      </w:r>
      <w:r>
        <w:rPr>
          <w:b/>
          <w:sz w:val="28"/>
          <w:szCs w:val="28"/>
        </w:rPr>
        <w:t>_______________________________________,</w:t>
      </w:r>
      <w:r>
        <w:rPr>
          <w:sz w:val="28"/>
          <w:szCs w:val="28"/>
        </w:rPr>
        <w:t xml:space="preserve"> именуемое в дальнейшем </w:t>
      </w:r>
      <w:r>
        <w:rPr>
          <w:b/>
          <w:sz w:val="28"/>
          <w:szCs w:val="28"/>
        </w:rPr>
        <w:t>Исполнитель,</w:t>
      </w:r>
      <w:r>
        <w:rPr>
          <w:sz w:val="28"/>
          <w:szCs w:val="28"/>
        </w:rPr>
        <w:t xml:space="preserve"> в лице _______________________________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действующего на основании _________________________, с другой стороны, вместе именуемые </w:t>
      </w:r>
      <w:r>
        <w:rPr>
          <w:b/>
          <w:sz w:val="28"/>
          <w:szCs w:val="28"/>
        </w:rPr>
        <w:t>Стороны,</w:t>
      </w:r>
      <w:r>
        <w:rPr>
          <w:sz w:val="28"/>
          <w:szCs w:val="28"/>
        </w:rPr>
        <w:t xml:space="preserve"> заключили настоящий договор о нижеследующем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1.1. В соответствии с приказом директора МКУ «ПГС по регулированию численности безнадзорных собак и кошек» от _____________ г. № ____ , согласно решения котировочной комиссии (протокол от «___» __________ 2012 № ________) по настоящему Договору Исполнитель обязуется в срок с ___________  по _________ изготовить и установить блок – сооружение административное (вагончик) в соответствии с техническим заданием (Приложение № 1 к проекту договора) по ул. Соликамская, 271, а Заказчик обязуется принять выполненные  работы и оплатить обусловленную Договором цену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1.2. По завершении работ Исполнитель сдает, а Заказчик принимает по Акту выполненную Исполнителем работу. За работу выполненную субподрядчиком и другими контрагентами Исполнителя, Исполнитель отвечает как за свою собственную работ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 Права и обязанности сторон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1. Исполнитель обязан выполнять работы предусмотренные настоящим договором в соответствии с техническим заданием (Приложение № 1 к проекту договора), определяющими объем, содержание работ и другие, предъявляемые к ним требования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казчик вправе вносить изменения в техническую документацию при условии, что указанные изменения по стоимости не превысят 10% общей стоимости работ по смете, не меняют характера предусмотренных в настоящем Договоре работ и не увеличивают общую стоимость работ.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2.3. Ответственность за обеспечение работ материалами и оборудованием несет Исполнитель.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2.4. Заказчик вправе осуществлять контроль и надзор за ходом и качеством выполняемых работ, соблюдением сроков их выполнения, качеством представленных Исполнителем материалов, а так же правильность использования Исполнителем материало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5. Заказчик, обнаруживший при осуществлении контроля и надзора за выполнением работ отступления от требований проектно-сметной документации, которые могут ухудшить качество работ, или иные их недостатки, обязан немедленно заявить об этом Исполнителю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2.6. Исполнитель должен устранять по требованию Заказчика и за его счет недостатки, за которые Исполнитель несет ответственность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Стоимость работ и порядок расчета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3.1. Полная стоимость работ, выполняемых Исполнителем по настоящему договору составляет </w:t>
      </w:r>
      <w:r>
        <w:rPr>
          <w:b/>
          <w:bCs/>
          <w:sz w:val="28"/>
          <w:szCs w:val="28"/>
        </w:rPr>
        <w:t>_____________________</w:t>
      </w:r>
      <w:r>
        <w:rPr>
          <w:b/>
          <w:sz w:val="28"/>
          <w:szCs w:val="28"/>
        </w:rPr>
        <w:t xml:space="preserve"> руб</w:t>
      </w:r>
      <w:r>
        <w:rPr>
          <w:sz w:val="28"/>
          <w:szCs w:val="28"/>
        </w:rPr>
        <w:t>. (___________________________ рублей) __ коп. включая НДС, индексации не подлежит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3.2. Заказчик оплачивает Исполнителю работы в следующем порядке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- перед началом работ заказчик выплачивает аванс в размере 30% от полной стоимости договора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льнейший расчет производится после подписания акта выполненных работ обеими сторонами за вычетом авансового платежа в течение 5 дней. 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3.3. За просрочку выполнения работы Исполнителя уплачивает Заказчику пеню из расчета 0,1% от суммы Договора за каждый день просрочки от суммы невыполненных обязательств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4. Договор вступает в силу с момента его подписания и действует до 31.12.2012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3.5. Договор заключается в 2 экземплярах, имеющих одинаковую юридическую сил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Непреодолимая сила (форс-мажорные обстоятельств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тороны освобождаются от исполнения своих обязательств по настоящему Договор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Договора и которые возникли не по воле Сторон.</w:t>
      </w:r>
    </w:p>
    <w:p>
      <w:pPr>
        <w:pStyle w:val="Pre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К обстоятельствам непреодолимой силы относятся войны, гражданские войны, эпидемии, пожары, землетрясения, наводнения и иные стихийные бедстви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5 дней и  представить документ, подтверждающий указанные обстоятельства, выданный соответствующим компетентным органом. В этом документе должны содержаться сведения о виде и конкретных обстоятельствах непреодолимой сил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ступлении названных обстоятельств непреодолимой силы исполнение обязательств по настоящему Договор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Договора в установленном законом порядке.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Порядок приемки работ. Требования к качеству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5.1. Приемка работ осуществляется Заказчиком в течение 3 дней после получения им сообщения Исполнителя о готовности к сдаче Объект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5.2. Сроки выполнения работ Исполнителем должны быть выполнены не позднее 25 декабря 2012 год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5.3. Сдача работы Исполнителем и приемка ее заказчиком оформляются актом, который подписывается обеими Сторонами. При обнаружении недостатков, составляется акт с перечнем недостатков в работе и сроки их устранения, который подписывается обеими сторонами. Недостатки в работе, возникшие по вине Исполнителя, устраняются своими силами и за свой счет. Гарантия на объект устанавливается сроком на 1 год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5.4. Заказчик вправе отказаться от приемки работ в случае обнаружения недостатков, которые не могут быть устранены Исполнителем. В этом случае оплата работ не производится.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5.5. В случае ненадлежащего выполнения работ Исполнителя не вправе ссылаться на то, что Заказчик не осуществлял контроль и надзор за их выполнением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Исполнитель несет ответственность перед Заказчиком за допущенные отступления от требований, предусмотренных в сметном расчете и в обязательных для сторон строительных нормах и правилах. Исполнитель не несет ответственность за допущенные им без согласия Заказчика мелкие отступления от технической документации, если докажет, что они не повлияли на качество выполнения работ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5.7. Вместе с актом приемки-сдачи работ Исполнителя предоставляет Заказчику справки по форме КС-2 и КС-3 установленного образца.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договору прилагается и является его неотъемлемой частью: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Приложение № 1 – Техническое задание</w:t>
      </w:r>
    </w:p>
    <w:p>
      <w:pPr>
        <w:pStyle w:val="Normal"/>
        <w:spacing w:lineRule="exact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Юридические адреса и банковские реквизиты сторон</w:t>
      </w:r>
      <w:r>
        <w:rPr/>
        <w:t>.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273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ПОЛНИТЕЛЬ:</w:t>
            </w:r>
          </w:p>
          <w:p>
            <w:pPr>
              <w:pStyle w:val="Iauiu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КАЗЧИК: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>МКУ «Пермская городская служба по регулированию численности безнадзорных собак и кошек»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ИНН </w:t>
            </w:r>
            <w:r>
              <w:rPr>
                <w:sz w:val="28"/>
                <w:szCs w:val="28"/>
              </w:rPr>
              <w:t xml:space="preserve">5902506411 </w:t>
            </w:r>
            <w:r>
              <w:rPr>
                <w:b/>
                <w:sz w:val="28"/>
                <w:szCs w:val="28"/>
              </w:rPr>
              <w:t>КПП</w:t>
            </w:r>
            <w:r>
              <w:rPr>
                <w:sz w:val="28"/>
                <w:szCs w:val="28"/>
              </w:rPr>
              <w:t xml:space="preserve"> 590201001 </w:t>
            </w:r>
          </w:p>
          <w:p>
            <w:pPr>
              <w:pStyle w:val="Iaui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/с: УФК по Пермскому краю (ДФ МКУ «ПГСРЧБСК», л/с 02915016572)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к/с </w:t>
            </w:r>
            <w:r>
              <w:rPr>
                <w:sz w:val="28"/>
                <w:szCs w:val="28"/>
              </w:rPr>
              <w:t>40204810300000000006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РКЦ ГУ банка России по Пермскому краю г. Перми    </w:t>
            </w:r>
          </w:p>
          <w:p>
            <w:pPr>
              <w:pStyle w:val="Iauiue"/>
              <w:rPr/>
            </w:pPr>
            <w:r>
              <w:rPr>
                <w:b/>
                <w:sz w:val="28"/>
                <w:szCs w:val="28"/>
              </w:rPr>
              <w:t xml:space="preserve">БИК </w:t>
            </w:r>
            <w:r>
              <w:rPr>
                <w:sz w:val="28"/>
                <w:szCs w:val="28"/>
              </w:rPr>
              <w:t xml:space="preserve">045773001 </w:t>
            </w:r>
          </w:p>
          <w:p>
            <w:pPr>
              <w:pStyle w:val="Iaui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14000, г. Пермь,  ул. Соликамская,  271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: 263 14 94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ИСПОЛНИТЕЛЬ: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ЗАКАЗЧИК: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/>
          </w:tcPr>
          <w:tbl>
            <w:tblPr>
              <w:tblW w:w="524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5"/>
            </w:tblGrid>
            <w:tr>
              <w:trPr>
                <w:trHeight w:val="360" w:hRule="atLeast"/>
              </w:trPr>
              <w:tc>
                <w:tcPr>
                  <w:tcW w:w="5245" w:type="dxa"/>
                  <w:tcBorders/>
                </w:tcPr>
                <w:p>
                  <w:pPr>
                    <w:pStyle w:val="Oaeno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Директор  МКУ «Пермская городская служба по регулированию численности безнадзорных собак и кошек»</w:t>
                  </w:r>
                </w:p>
              </w:tc>
            </w:tr>
          </w:tbl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______________  _____________</w:t>
            </w:r>
          </w:p>
        </w:tc>
        <w:tc>
          <w:tcPr>
            <w:tcW w:w="5245" w:type="dxa"/>
            <w:tcBorders/>
          </w:tcPr>
          <w:p>
            <w:pPr>
              <w:pStyle w:val="Oaeno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____________________Г.В. Ходырева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Oaeno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">
    <w:name w:val="Oaeno"/>
    <w:basedOn w:val="Iauiue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2">
    <w:name w:val="Стиль3 Знак"/>
    <w:basedOn w:val="2"/>
    <w:qFormat/>
    <w:pPr>
      <w:widowControl w:val="false"/>
      <w:numPr>
        <w:ilvl w:val="0"/>
        <w:numId w:val="3"/>
      </w:numPr>
      <w:textAlignment w:val="baseline"/>
    </w:pPr>
    <w:rPr>
      <w:spacing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00:00Z</dcterms:created>
  <dc:creator>Ольга</dc:creator>
  <dc:description/>
  <cp:keywords/>
  <dc:language>en-US</dc:language>
  <cp:lastModifiedBy>КОМПИК</cp:lastModifiedBy>
  <cp:lastPrinted>2012-11-16T15:37:00Z</cp:lastPrinted>
  <dcterms:modified xsi:type="dcterms:W3CDTF">2012-11-16T11:25:00Z</dcterms:modified>
  <cp:revision>4</cp:revision>
  <dc:subject/>
  <dc:title>Приложение № 4</dc:title>
</cp:coreProperties>
</file>