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2000039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ветодиодных светильников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ветодиодных светильников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7 631,50 Российский рубль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150000 Электрические лампы накаливания и газоразрядные лампы; оборудование светотехническое; изделия электроустановочные; детали и запасные части ламп и светотехнического оборудования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4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рабочих дней с момента подписания договора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заверенных надлежащим образом копий регистрационных удостоверений и сертификатов соответствия на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000 0000000 000 310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иные цел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1.2012 08:30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2 17:00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в документации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1"/>
        <w:gridCol w:w="4559"/>
      </w:tblGrid>
      <w:tr>
        <w:trPr/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09:00Z</dcterms:created>
  <dc:creator>Olga</dc:creator>
  <dc:description/>
  <cp:keywords/>
  <dc:language>en-US</dc:language>
  <cp:lastModifiedBy>Olga</cp:lastModifiedBy>
  <cp:lastPrinted>2012-11-19T10:12:00Z</cp:lastPrinted>
  <dcterms:modified xsi:type="dcterms:W3CDTF">2012-11-19T05:13:00Z</dcterms:modified>
  <cp:revision>2</cp:revision>
  <dc:subject/>
  <dc:title>Извещение о проведении запроса котировок</dc:title>
</cp:coreProperties>
</file>