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66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горяче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20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con148@pst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феева Алевт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горяче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20 56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горячего питания согласно приложения №1 (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до 31 декабря 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60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9» января 2013г.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27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28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рок, установленный для подписания договора участником конкурса, с которым заключается договор Договор заключается только после предоставления участником конкурса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, в размере обеспечения исполнения договора, предусмотренном конкурсной документацией Способ обеспечения исполнения договора из перечисленных способов определяется участником конкурса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 , соответствующий поставщик (исполнитель, подрядчик)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ая информация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горячего питания согласно приложения №1 (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9.11.2012 по 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на участие в конкурсе подается в письменной форме Участник размещения заказа вправе подать только одну заявку на участие в конкурсе Каждый конверт с заявкой на участие в открытом конкурсе, поступивший в срок, указанный в конкурсной документации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24:00Z</dcterms:created>
  <dc:creator>Пользователь</dc:creator>
  <dc:description/>
  <cp:keywords/>
  <dc:language>en-US</dc:language>
  <cp:lastModifiedBy>Пользователь</cp:lastModifiedBy>
  <dcterms:modified xsi:type="dcterms:W3CDTF">2012-11-20T04:24:00Z</dcterms:modified>
  <cp:revision>2</cp:revision>
  <dc:subject/>
  <dc:title/>
</cp:coreProperties>
</file>