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  <w:t>Приложение № 1</w:t>
      </w:r>
    </w:p>
    <w:p>
      <w:pPr>
        <w:pStyle w:val="Normal"/>
        <w:ind w:left="7788" w:hanging="0"/>
        <w:jc w:val="both"/>
        <w:rPr/>
      </w:pPr>
      <w:r>
        <w:rPr/>
        <w:t>к извещ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 на оказание  услуг по организации и подготовке  проведения рождественского бала для ветеранов Сверд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ация и подготовка праздничного мероприятия с проведением концертной, танцевальной и конкурсно-игровой программ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дение рождественского бала  по адресу: г. Пермь, ул.Сибирская, 59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  Подготовка и обеспечение предоставления  сценическим и световым  оборудованием  на рождественский  бал для ветеранов Свердловского района   на сумму не менее  10000 руб. до 20.12.2012г.</w:t>
      </w:r>
    </w:p>
    <w:p>
      <w:pPr>
        <w:pStyle w:val="Normal"/>
        <w:ind w:left="360" w:firstLine="345"/>
        <w:jc w:val="both"/>
        <w:rPr/>
      </w:pPr>
      <w:r>
        <w:rPr>
          <w:sz w:val="28"/>
          <w:szCs w:val="28"/>
        </w:rPr>
        <w:t>4. Обеспечение участия в программе  не менее  6 сценических  коллективов (детский танцевальный коллектив, эстрадно-цирковой коллектив; коллектив бального танца, дуэты и сольные исполнители эстрадных песен и русских романсов, духовой оркестр) и согласование репертуара коллективов в мероприятии с заказчиком.</w:t>
      </w:r>
    </w:p>
    <w:p>
      <w:pPr>
        <w:pStyle w:val="Normal"/>
        <w:ind w:left="360" w:firstLine="345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работы 2 ведущих, в тематических образах Деда Мороза и Снегурочки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ab/>
        <w:tab/>
        <w:t>6. Подготовка мероприятия  с учетом возрастной категории зрителей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7. Подготовка художественного оформления  фойе и театрального зала 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арнизонного Дома офицеров»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Подготовка светового оформления бала (4 прожектора в зале,  динамические  приборы в количестве 2 шт. и сценические  прожектора  в количестве не менее 4 шт.)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одготовка  звукового  оснащения рождественского бала и  фонограмм. Подготовка звуковой аппаратуры не менее 3 кВт, предоставление 4 колонок (2-х  мониторных и 2 фронтальных), 2-х усилителей,  3  радиомикрофонов  и  2 радиогарнитуров. Обеспечение работы звукорежиссера.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0. Приобретение сувениров на сумму не менее 16 000 рублей не позднее 20.12.2012  и   предоставление отчетной документации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1. Предоставление программы рождественского бала и согласование  участия  в нем творческих  коллективов  и персонажей с заказчиком не позднее 15.12.2012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240" w:before="0" w:after="0"/>
        <w:ind w:left="360" w:hanging="0"/>
        <w:contextualSpacing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ab/>
        <w:tab/>
        <w:t>12. Изготовление пригласительных билетов  для ветеранов (не менее 300 штук)  и распространение их силами исполнителя не позднее 20.12.2012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Style w:val="FontStyle14"/>
          <w:sz w:val="28"/>
          <w:szCs w:val="28"/>
        </w:rPr>
        <w:tab/>
        <w:tab/>
        <w:t>13. Подготовка конкурсно-игровых программ с участием творческих персонажей и наличием у них сценических костюмов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240" w:before="0" w:after="0"/>
        <w:ind w:left="360" w:hanging="0"/>
        <w:contextualSpacing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ab/>
        <w:tab/>
        <w:t>14.Транспортные расходы за счёт исполнителя.</w:t>
      </w:r>
    </w:p>
    <w:p>
      <w:pPr>
        <w:pStyle w:val="Normal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15. Оценочные показатели качества услуг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мероприятия аппаратурой,  подготовка записей  фонограмм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увенирной продукции в соответствии с заявленными в техническом задании сроками и суммами, соответствие ассортимента продукции ГОСТам (наличие сертификатов соответствия)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ероприятия сценическими костюмами в указанные сроки;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240" w:before="0" w:after="0"/>
        <w:ind w:left="70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FontStyle14"/>
          <w:sz w:val="28"/>
          <w:szCs w:val="28"/>
        </w:rPr>
        <w:t>изготовление пригласительных билетов (не менее 300 штук)  распространение их силами исполнителя в указанные срок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отчетной документации по организации и подготовке проведения рождественского бала не позднее 20.12.2012.</w:t>
      </w:r>
    </w:p>
    <w:p>
      <w:pPr>
        <w:pStyle w:val="Normal"/>
        <w:spacing w:before="0" w:after="0"/>
        <w:ind w:left="360" w:firstLine="348"/>
        <w:contextualSpacing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  <w:t>16. В соответствии с оценочными показателями качества услуг предусмотрено снижение стоимости оказываемых услуг с понижающим коэффициентом в 10%  по каждому из показателей.</w:t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25:00Z</dcterms:created>
  <dc:creator>us4042</dc:creator>
  <dc:description/>
  <cp:keywords/>
  <dc:language>en-US</dc:language>
  <cp:lastModifiedBy>kab106-3</cp:lastModifiedBy>
  <cp:lastPrinted>2012-11-14T15:10:00Z</cp:lastPrinted>
  <dcterms:modified xsi:type="dcterms:W3CDTF">2012-11-19T04:48:00Z</dcterms:modified>
  <cp:revision>7</cp:revision>
  <dc:subject/>
  <dc:title/>
</cp:coreProperties>
</file>