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22 от «20» ноя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выполнение работ по сносу и кронированию деревьев  вдоль автомобильных дорог по ул. Веденеева, ул. Янаульская в Орджоникидзевском районе города Пер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носу и кронированию деревьев  вдоль автомобильных дорог по ул. Веденеева, ул. Янаульская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ород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765 рублей 32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10-29T17:01:00Z</cp:lastPrinted>
  <dcterms:modified xsi:type="dcterms:W3CDTF">2012-11-20T04:40:00Z</dcterms:modified>
  <cp:revision>41</cp:revision>
  <dc:subject/>
  <dc:title>СОГЛАСОВАНО</dc:title>
</cp:coreProperties>
</file>