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3» ноября 2012 г. №085630000021200009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ложение №1 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 2012 г. №______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установке технических средств организации дорожного движения на улично-дорожной сети города Перм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ядчик производит работы по установке технических средств организации дорожного движения на улично-дорожной сет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ожных буферов согласно требованиям настоящего технического задания и ГОСТ Р 52766-2007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рожных знаков и металлических опор для дорожных знаков (ГОСТ Р 52290-2004);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ниаторов в соответствии с данным техническим заданием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станавливаемые технические средства организации дорожного движения приобретаются Подрядчиком, в рамках настоящего контракта, и дополнительно Заказчиком не оплачиваютс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тановка технических средств организации дорожного движения выполняется в соответствии с настоящим техническим заданием, заявками, проектами и схемами организациями дорожного движения, предоставляемыми Заказчиком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дрядчик обеспечивает соблюдение технологии производства всех видов работ в соответствии с требованиями СНиП, ГОСТ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 транспортировке дорожных буферов необходимо использовать автомашины только с ровным кузовным покрытием, чтобы не повредить оборудование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 выполнении работ по установке технических средств организации дорожного движения  Подрядчик должен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безопасность участников дорожного движения в соответствии с требованиями ВСН 37 84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выполнение и соблюдение правил техники безопасности труд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ать схему организации движения транспорта в местах установки технических средств организации дорожного движения, согласовать с Заказчиком, отделом ГИБДД Управления МВД России по городу Перми, утвердить в департаменте дорог и транспорта администрации города Перми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 необходимости выполнить очистку площадки под установку технических средств организации дорожного движения от снега, льда, влаги, а также устранить другие условия, препятствующие установке дорожных буферов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личество устанавливаемых технических средств организации дорожного движения:</w:t>
      </w:r>
    </w:p>
    <w:tbl>
      <w:tblPr>
        <w:tblW w:w="90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15"/>
        <w:gridCol w:w="295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хнического средств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буфе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ш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ниато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 шт.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 5.19.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ш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шт.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онструкции и материалам дорожных буферов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ый буфер представляет собой ёмкость с габаритами: высота - 1200мм, ширина - 1200мм, глубина - 800мм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задней части изделия предусмотрено увеличенное загрузочное отверстие для наполнения дорожного буфера демпфирующим материалом. В нижней части имеется сливное отверстие с пробкой. 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дорожных буферов – высокопрочный ярко-жёлтый (окрашенный в массе) полиэтилен, устойчивый к перепадам температур и воздействию ультрафиолетовых лучей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рожный буфер устанавливается в комплекте со светоотражающей маско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типоразмера с указанием направления движения (объезда) 4.2.1 (по ГОСТ Р 52290-2004). Изображения знаков производятся из световозвращающих микропризматических материалов, с высокой интенсивностью световозвращения (тип «Б» по ГОСТ Р 52290-2004)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становке дорожных буферов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ые буферы устанавливаются в местах разделения потоков транспортных средств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вышения устойчивости дорожный буфер заполняется балластом - сухой строительный песок массой не менее 500 кг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дара автомобиля о буфер, как кософронтального, так и фронтального, буфер должен удержать и остановить транспортное средств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Требования к конструкции и материалам делиниатор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  <w:tab/>
        <w:t xml:space="preserve"> Делиниатор изготавливается из прочной резины черного цвета, по бокам изделия наклеиваются полосы желтого цвета из разметочной ленты «Stamark» фирмы 3М (или эквивалент) с коэффициентом световозвращения  не менее 700 мкд*лк-1*м-2для улучшения видимости в темное время сут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  <w:tab/>
        <w:t>Поверхность делиниатора должна быть оклеена световозвращающей пленкой. Характеристики световозвращающей пленки должны соответствовать требованиям ГОСТ Р 50970-2011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  <w:tab/>
        <w:t xml:space="preserve">Размеры делиниатора должны соответствовать нормам, приведенным на рис. 1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30395" cy="2724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. Конструкция и размеры делиниатора (размеры указаны в мм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</w:t>
        <w:tab/>
        <w:t xml:space="preserve">Внешний вид делиниатора приведен на рис. 2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14550" cy="10572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 2. Делиниатор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Материалы, из которых изготавливаются делиниаторы, должны быть устойчивы к перепадам температур от -45°С до +70°С и воздействию ультрафиолетовых луч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выполнению работ по установке делиниатор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  <w:tab/>
        <w:t>К асфальтобетонному покрытию делиниаторы крепятся с помощью анкерных болтов в соответствии с приведенной на рис. 3 схем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</w:t>
        <w:tab/>
        <w:t>Для монтажа делиниатора необходимо произвести следующие действ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едиться, что место установки делиниатора имеет достаточно ровную поверхность, при необходимости предпринять меры для ее выравни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обходимости выполнить очистку площадок под установку делиниаторов, а также устранить другие условия, препятствующие установк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ожить секции делиниатора в соответствии с проектом организации дорожного движения, плотно соединив их между собо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метить отверстия под анкерные болт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ожить секции делиниатора и просверлить в поверхности автодороги отверстия диаметром 12 м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авить в отверстия анке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авить в отверстия делиниатора болт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ить делиниатор на место и произвести затяжку бол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24100" cy="3352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. 3. Схема монтажа делиниатора (размеры указаны в мм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Требования, предъявляемые к дорожным знакам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</w:t>
        <w:tab/>
        <w:t>В соответствии с представленным Заказчиком проектом организации движения производится установка знаков особых предписаний 5.19.2 (8 шт.), 2-го типоразмера, изготовленных в соответствии с ГОСТ Р 52290-2004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</w:t>
        <w:tab/>
        <w:t>Лицевая поверхность дорожных знаков должна быть изготовлена из  световозвращающей пленки типа А инженерного клас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</w:t>
        <w:tab/>
        <w:t>Крепеж дорожных знаков должен осуществляться строго при помощи H-кронштейнов из стального уголка и крепиться к знаку с помощью шпилек приваренных к тыльной стороне и гаек М6. Дорожный знак к опоре крепится с помощью бандажной ленты и зажима для креп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Требования, предъявляемые к выполнению работ по установке опор для дорожных знаков, объем рабо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  <w:tab/>
        <w:t>Изготовление и установка металлических опор для дорожных знаков в соответствии с конструкцией приведенной на рисунке 4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Основание и нижняя часть опоры устанавливается внутрь дорожного буфера, перед засыпкой в него строительного песка. Основание опоры соединяется с опорой внутри буфера разъёмным или не разъёмным соединени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</w:t>
        <w:tab/>
        <w:t>Форма и основные размеры опор должны соответствовать параметрам, установленным на рис. 4. Размеры даны в миллиметр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72710" cy="3715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6970</wp:posOffset>
                </wp:positionH>
                <wp:positionV relativeFrom="paragraph">
                  <wp:posOffset>2564765</wp:posOffset>
                </wp:positionV>
                <wp:extent cx="2207895" cy="3797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снование дорожного буф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85pt;height:29.9pt;mso-wrap-distance-left:9.05pt;mso-wrap-distance-right:9.05pt;mso-wrap-distance-top:0pt;mso-wrap-distance-bottom:0pt;margin-top:201.95pt;mso-position-vertical-relative:text;margin-left:29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снование дорожного буф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. Опора для дорожных зна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</w:t>
        <w:tab/>
        <w:t>Высота опор выбирается согласно дислокации дорожных знаков с соблюдением требований ГОСТ Р 52289 2004 и составляет 2,5 м от верхней кромки опоры знака до поверхности дорожного покрыт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</w:t>
        <w:tab/>
        <w:t>Опоры окрашиваются в серый цвет согласно ГОСТ Р 52289 2004 и ГОСТ 9.401-91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41:00Z</dcterms:created>
  <dc:creator>Admin</dc:creator>
  <dc:description/>
  <cp:keywords/>
  <dc:language>en-US</dc:language>
  <cp:lastModifiedBy>kshirinkina</cp:lastModifiedBy>
  <cp:lastPrinted>2012-11-13T16:41:00Z</cp:lastPrinted>
  <dcterms:modified xsi:type="dcterms:W3CDTF">2012-11-13T10:43:00Z</dcterms:modified>
  <cp:revision>38</cp:revision>
  <dc:subject/>
  <dc:title/>
</cp:coreProperties>
</file>