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12"/>
          <w:sz w:val="22"/>
          <w:szCs w:val="22"/>
        </w:rPr>
      </w:pPr>
      <w:r>
        <w:rPr>
          <w:spacing w:val="-12"/>
          <w:sz w:val="22"/>
          <w:szCs w:val="22"/>
        </w:rPr>
        <w:t>Приложение № 2 к документации об открытом аукционе</w:t>
      </w:r>
    </w:p>
    <w:p>
      <w:pPr>
        <w:pStyle w:val="Normal"/>
        <w:jc w:val="right"/>
        <w:rPr>
          <w:spacing w:val="-12"/>
          <w:sz w:val="22"/>
          <w:szCs w:val="22"/>
        </w:rPr>
      </w:pPr>
      <w:r>
        <w:rPr>
          <w:spacing w:val="-12"/>
          <w:sz w:val="22"/>
          <w:szCs w:val="22"/>
        </w:rPr>
        <w:t>в электронной форме</w:t>
      </w:r>
    </w:p>
    <w:p>
      <w:pPr>
        <w:pStyle w:val="Normal"/>
        <w:jc w:val="both"/>
        <w:rPr>
          <w:spacing w:val="-12"/>
          <w:sz w:val="22"/>
          <w:szCs w:val="22"/>
        </w:rPr>
      </w:pPr>
      <w:r>
        <w:rPr>
          <w:spacing w:val="-12"/>
          <w:sz w:val="22"/>
          <w:szCs w:val="22"/>
        </w:rPr>
      </w:r>
    </w:p>
    <w:p>
      <w:pPr>
        <w:pStyle w:val="Normal"/>
        <w:jc w:val="both"/>
        <w:rPr>
          <w:spacing w:val="-12"/>
          <w:sz w:val="22"/>
          <w:szCs w:val="22"/>
        </w:rPr>
      </w:pPr>
      <w:r>
        <w:rPr>
          <w:spacing w:val="-12"/>
          <w:sz w:val="22"/>
          <w:szCs w:val="22"/>
        </w:rPr>
      </w:r>
    </w:p>
    <w:p>
      <w:pPr>
        <w:pStyle w:val="Style13"/>
        <w:jc w:val="center"/>
        <w:rPr>
          <w:rFonts w:ascii="Times New Roman" w:hAnsi="Times New Roman" w:eastAsia="Times New Roman" w:cs="Times New Roman"/>
          <w:spacing w:val="-12"/>
          <w:sz w:val="22"/>
          <w:szCs w:val="22"/>
          <w:lang w:val="ru-RU" w:eastAsia="ru-RU"/>
        </w:rPr>
      </w:pPr>
      <w:r>
        <w:rPr>
          <w:rFonts w:eastAsia="Times New Roman" w:cs="Times New Roman" w:ascii="Times New Roman" w:hAnsi="Times New Roman"/>
          <w:spacing w:val="-12"/>
          <w:sz w:val="22"/>
          <w:szCs w:val="22"/>
          <w:lang w:val="ru-RU" w:eastAsia="ru-RU"/>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Style13"/>
        <w:jc w:val="center"/>
        <w:rPr>
          <w:rFonts w:ascii="Times New Roman" w:hAnsi="Times New Roman" w:eastAsia="Times New Roman" w:cs="Times New Roman"/>
          <w:spacing w:val="-12"/>
          <w:sz w:val="22"/>
          <w:szCs w:val="22"/>
          <w:lang w:val="ru-RU" w:eastAsia="ru-RU"/>
        </w:rPr>
      </w:pPr>
      <w:r>
        <w:rPr>
          <w:rFonts w:eastAsia="Times New Roman" w:cs="Times New Roman" w:ascii="Times New Roman" w:hAnsi="Times New Roman"/>
          <w:spacing w:val="-12"/>
          <w:sz w:val="22"/>
          <w:szCs w:val="22"/>
          <w:lang w:val="ru-RU" w:eastAsia="ru-RU"/>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rPr>
            </w:pPr>
            <w:r>
              <w:rPr>
                <w:b/>
                <w:spacing w:val="-12"/>
                <w:sz w:val="22"/>
                <w:szCs w:val="22"/>
              </w:rPr>
              <w:t xml:space="preserve">№ </w:t>
            </w:r>
            <w:r>
              <w:rPr>
                <w:b/>
                <w:spacing w:val="-12"/>
                <w:sz w:val="22"/>
                <w:szCs w:val="22"/>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rPr>
            </w:pPr>
            <w:r>
              <w:rPr>
                <w:b/>
                <w:spacing w:val="-12"/>
                <w:sz w:val="22"/>
                <w:szCs w:val="22"/>
              </w:rPr>
              <w:t>Характеристики материал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b/>
                <w:b/>
                <w:spacing w:val="-12"/>
              </w:rPr>
            </w:pPr>
            <w:r>
              <w:rPr>
                <w:b/>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sz w:val="22"/>
                <w:szCs w:val="22"/>
              </w:rPr>
              <w:t>Редукторный электропривод, для управления регулирующими клапанами, оснащенный концевыми моментными выключателями, защищающими электропривод и клапан от механических перегрузок, имеют диагностирующий светодиод, функции сбора рабочих данных и самоподстройки под ход штока клапана, возможность ручного позиционирования, напряжение питания 24 В, потребляемая мощность не более 4 ВА, входной управляющий сигнал 0-10 В или 0 (4)-20 мА, развиваемое усилие не менее 500 Н, ход штока 15 мм, условное давление управляемого клапана от 15 до 500 мм, время перемещения штока на 1 мм не более 11 с, максимальная температура теплоносителя не менее +150°C, степень защиты IP 54, рабочая температура окружающей среды от 0 до +55°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соединением, диаметр условного прохода 30 мм, электронно-коммутируемым двигателем и автоматической регулировкой мощности, материал корпуса - бронза или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10 до +110°С, расход не менее 10 м³/ч, максимальный напор не менее 11 м, номинальное рабочее давление не менее 10 бар, мощность электродвигателя не менее 0,2 кВт, регулируемая скорость вращения электродвигателя 1600–4800 об/мин, напряжение питания 230 В/50 Гц, степень защиты IP 44,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дноступенчатый центробежный насос с сухим ротором, удлиненным валом, со скользящим торцевым уплотнением, с фланцевым соединением, диаметр условного прохода 65 мм, материал корпуса - серый чугун, материал рабочего колеса - армированный полипропилен, материал вала – нержавеющая сталь, температура рабочей жидкости от -10 до +120°С, расход не менее 65 м³/ч, максимальный напор не менее 14 м, номинальное рабочее давление не менее 10 бар, мощность электродвигателя не менее 2.2. кВт, диаметр рабочего колеса 120 мм, скорость вращения электродвигателя не менее 2800 об/мин, напряжение питания 380 В/50 Гц, степень защиты IP 55,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соединением, диаметр условного прохода 25 мм, электродвигатель с возможностью изменения частоты вращения вала, материал корпуса – бронза, серый чугун или нержавеющая сталь,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10 до +110°С, расход не менее 9,5 м³/ч, максимальный напор не менее 6 м, номинальное рабочее давление не менее 10 бар, мощность электродвигателя не менее 0,18 кВт, регулируемая скорость вращения электродвигателя 1700-2650 об/мин, напряжение питания 230 В/50 Гц, степень защиты IP 44,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или фланцевым соединением, диаметр условного прохода 25 мм, электродвигатель с возможностью изменения частоты вращения вала (три ступени), материал корпуса –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10 до +130°С, расход не менее 9,5 м³/ч, максимальный напор не менее 5 м, номинальное рабочее давление 6 или 10 бар, мощность электродвигателя не менее 50 Вт, ступенчато регулируемая скорость вращения электродвигателя 1200/1640/2320 об/мин, напряжение питания 230 В/50 Гц, степень защиты IP 44, рабочая температура окружающей среды от 0 до +4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или фланцевым соединением, диаметр условного прохода 25 мм, электродвигатель с возможностью изменения частоты вращения вала (три ступени), материал корпуса –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20 до +130°С, расход не менее 11 м³/ч, максимальный напор не менее 11 м, номинальное рабочее давление 6 бар, мощность электродвигателя не менее 0,18 кВт, ступенчато регулируемая скорость вращения электродвигателя 1950/2250 /2650 об/мин, напряжение питания 230 В/50 Гц, степень защиты IP 44, рабочая температура окружающей среды от 0 до +4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или фланцевым соединением, диаметр условного прохода 40 мм, электродвигатель с возможностью изменения частоты вращения вала (три ступени), материал корпуса –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20 до +130°С, расход не менее 19 м³/ч, максимальный напор не менее 11 м, номинальное рабочее давление 10 бар, мощность электродвигателя не менее 0,35 кВт, ступенчато регулируемая скорость вращения электродвигателя 2200/2500/2800 об/мин, напряжение питания 230 В/50 Гц, степень защиты IP 44, рабочая температура окружающей среды от 0 до +4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
                <w:b/>
                <w:bCs/>
                <w:spacing w:val="-12"/>
              </w:rPr>
            </w:pPr>
            <w:r>
              <w:rPr>
                <w:spacing w:val="-12"/>
                <w:sz w:val="22"/>
                <w:szCs w:val="22"/>
              </w:rPr>
              <w:t>Вентилятор канальный, центробежный, в изолированном корпусе, подключение 600х350 мм, напряжение питания 400 В/50 Гц, потребляемый ток не более 4 А, номинальная мощность не менее 1880 Вт, максимальная температура перемещаемого воздуха не ниже +50°С, частота вращения двигателя не менее 1380 об/мин, вес не более 71 кг, уровень шума (3 м) не более 52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
                <w:b/>
                <w:bCs/>
                <w:spacing w:val="-12"/>
              </w:rPr>
            </w:pPr>
            <w:r>
              <w:rPr>
                <w:b/>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600х350 мм, напряжение питания 400 В/50 Гц, потребляемый ток не более 8 А, номинальная мощность не менее 1780 Вт, максимальная температура перемещаемого воздуха не ниже +55°С, частота вращения двигателя не менее 1280 об/мин, вес не более 71 кг, уровень шума (3 м) не более 44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500х300 мм, напряжение питания 230 В/50 Гц, потребляемый ток не более 2,1 А, номинальная мощность не менее 470 Вт, максимальная температура перемещаемого воздуха не ниже +60°С, частота вращения двигателя не менее 810 об/мин, вес не более 40,5 кг, уровень шума (3 м) не более 39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гнезадерживающий с электромеханическим приводом ОКС-1К, для блокирования распространения пожара и продуктов горения по воздуховодам, шахтам, и каналам, с температурным датчиком на +72°С, диаметр 1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для круглых воздуховодов КВК 400, для регулирования потока воздуха или перекрывания воздушных каналов, материал корпуса и заслонки - стальной оцинкованный лист, резиновые уплотнения для подсоединения воздуховодов, заслонка с силиконовым уплотнением, вал заслонки на втулках из полиамида, возможность фиксирования положения ручки, момент вращения 3 Н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500х300 мм, напряжение питания 230 В/50 Гц, потребляемый ток не более 4,7 А, номинальная мощность не менее 1000 Вт, максимальная температура перемещаемого воздуха не ниже +70°С, частота вращения двигателя не менее 1200 об/мин, вес не более 50,5 кг, уровень шума (3 м) не более 46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гнезадерживающий с электромеханическим приводом ОКС-1К, для блокирования распространения пожара и продуктов горения по воздуховодам, шахтам, и каналам, с температурным датчиком на +72°С, диаметр 1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600х350 мм, напряжение питания 400 В/50 Гц, потребляемый ток не более 2,6 А, номинальная мощность не менее 1300 Вт, максимальная температура перемещаемого воздуха не ниже +55°С, частота вращения двигателя не менее 800 об/мин, вес не более 70,5 кг, уровень шума (3 м) не более 44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0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8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15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600х3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5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5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8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5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4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диаметр подключения 7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диаметр подключения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300х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1000х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1000х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5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диаметр подключения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6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00х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4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5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Кондиционер центральный (приточная камера) каркасно-панельный, в комплекте (карманный фильтр, вентилятор, нагреватель, блок фильтрации, воздушная заслонка, блок шумоглушения), минимальная температура рабочей среды -40°С, номинальная производительность по воздуху не менее 3150 м³/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номинальная производительность 2500-46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6, площадь не менее 2,2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400-450 мм, мощность не менее 80 кВт), блок фильтрации, (грубой очистки, запыленность воздуха пределах 0,5-1 мг/м, класс G2, G3),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лева, номинальная производительность 2500-46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6, площадь не менее 2,2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400-450 мм, мощность не менее 8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и слева, номинальная производительность 18000-28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тонкой очистки, запыленность воздуха пределах 0,5-1 мг/м, класс G6, площадь не менее 13,2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1600-1650 мм, мощность не менее 50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1,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лева, номинальная производительность 4000-7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3, площадь не менее 1,1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710-750 мм, мощность не менее 12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и слева, номинальная производительность 11000-17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4, площадь не менее 8,8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1000-1050 мм, мощность не менее 320 кВт), блок фильтрации, (грубой очистки, запыленность воздуха пределах 0,5-1 мг/м, класс G4,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номинальная производительность 4000-7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3, площадь не менее 1,1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710-750 мм, мощность не менее 12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канал, размером 40х20 мм, для прокладки слаботочных и силовых электрических коммуникаций открытого типа, материал - самозатухающая композиция ПВХ, устойчивая к воздействию влаги и ультрафиол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2х25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0х25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5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5х25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25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20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32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2х16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50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50х25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твод с цанговым зажимом, диаметром 16, 20, 25, 32, 40, 50 60, 63 и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63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32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2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50х25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25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40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32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25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5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63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25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25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2х25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2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0х20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20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16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0х16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16х20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20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16 (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20 (2,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50 (6,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63 (8,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40 (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25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32 (4,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Межфланцевый осевой обратный клапан, материал корпуса и диска – чугун, максимальное рабочее давление не менее 16 бар, максимальная температура рабочей среды не ниже +250°С, диаметром 25, 32, 40, 50, 65 и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Диффузор струйный, для монтажа на круглом воздуховоде, пониженный уровень шума при высокой скорости выходного потока, регулировка потока в диапазоне 360˚, материал диффузора – алюминий, материал панели – оцинкованная сталь, цвет белый, диаметр 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00х1000 мм, тепловая мощность не менее 261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Светильник наружного освещения торшерный РТУ77, для установки на Г-образных опорах под углом 15-20 градусов к горизонту на высоте от 4 до 12 м, материал корпуса - стальной прокат, покрытие корпуса – атмосферостойкая порошковая эмаль белого цвета, пускорегулирующая аппаратура на отдельной легкосъемной панели, материал защитного стекла – поликарбонат, номинальное напряжение 220 В/50 Гц, мощность источника света 125 Вт, степень защиты IP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Опора для светильника (включая монтажную плату, основание, автоматический выключатель), материал опоры – сталь, окрашена порошковой эмалью, высота 3 м, максимальное сечение проводника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Воздушно-тепловая завеса, для защиты проемов высотой от 2 до 2,5 м, управление завесами осуществляется с выносного пульта, не менее трех ступеней регулировки мощности нагрева 0/3/6 кВт, регулируемый расход воздуха 1100/1350/1600 м³/час, напряжение питания 220 и 380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Асбест хризотиловый, прочность на разрыв более 3000 Мпа, плотность от 2.4 до 2.6 г/см³, температура плавления от +1450 до +1500°С, коэффициент трения 0.8 единиц, щелочестойкость от 9.1 до 10.3 рН, удельная поверхность 20 м²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Лист асбестоцементный прессованный ГОСТ 18124-95, плоский, с гладкой поверхностью, толщина 10-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И-IV-3, БНИ-IV, БНИ-V, изоляционные, температура размягчения от +90 до +105°С, глубина проникания иглы 0,1 мм (при +25°С) 20-50 см, температура вспышки не ниже +240°С, растяжимость (при +25°С) 1 см, изменение массы после прогрева не более 0,5%, водонасышенность за 24 ч не более 0,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90/10, изоляционные, температура размягчения от +65 до +90°С, глубина проникания иглы 0,1 мм (при +25°С) 5-20 см, температура вспышки не ниже +240°С, растяжимость (при +25°С) 2-4 см, изменение массы после прогрева не более 0,5%, водонасышенность за 24 ч - след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К-90/30, изоляционные, температура размягчения от +80 до +95°С, глубина проникания иглы 0,1 мм (при +25°С) 25-35 см, температура вспышки не ниже +240°С, растяжимость (при +25°С) 1 см, изменение массы после прогрева не более 0,5%, водонасышенность за 24 ч – след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К-45/190, БНК-45/180, изоляционные, температура размягчения от +40 до +50°С, глубина проникания иглы 0,1 мм (при +25°С) 160-220 см, температура вспышки не ниже +240°С, растяжимость (при +25°С) 1-2,5 см, изменение массы после прогрева не более 0,8%, водонасышенность за 24 ч – след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олты с шестигранной головкой ГОСТ 7798-70, класс точности В, диаметр резьбы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олты с шестигранной головкой ГОСТ 7798-70, класс точности В, диаметр резьбы 12-1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олты с шестигранной головкой ГОСТ 7798-70, класс точности В, диаметр резьбы 16-1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Винты с полукруглой головкой ГОСТ 17473-80, длина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с калиброванной головкой (в обоймах), с цинковым хроматированным покрытием, размером 3х58,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возди строительные ГОСТ 4028-63, с плоской головкой, размером 1,6x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возди строительные ГОСТ 4028-63, с плоской головкой, размером 1,8x50-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Гвозди толевые круглые ГОСТ 4029-63, размер 3,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spacing w:val="-12"/>
                <w:sz w:val="22"/>
                <w:szCs w:val="22"/>
              </w:rPr>
              <w:t>Высококачественный кровельный материал, с полимерной пленкой с наплавляемой стороны и крупнозернистой посыпкой с лицевой стороны полотна/полимерной пленкой с двух сторон, масса 1 м² в пределах 3,5-4,5 кг, теплостойкость при температуре не ниже +85°C, температура хрупкости по Фраасу не выше -15°C, водонепроницаемость в течение 72 часов - не протекает, водопоглащение не более 2%, разрывная нагрузка не менее 363 (37)/500 (51) Н (кг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ипсовые вяжущие Г-3, на основе полуводного сульфата кальция, быстросхватывающиеся и быстротвердеющие, начало схватывания 4-15 мин, предел прочности при сжатии не менее 10 Мн/м² (100 кгс/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рунтовка В-КФ-093, суспензия пигментов в резидроле ВА-133, цвет покрытия серый или черный, массовая доля нелетучих веществ 70±3%, степень перетира в рабочем растворе не более 30 мкм, время высыхания (при температуре +180°С) до степени 3 не более 30 мин, проникающая способность не менее 13,5 см, адгезия не более 1 балла, прочность пленки при ударе не менее 50 см, прочность пленки при растяжении не менее 7 мм, величина рН 7,0-7,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ки керамические глазурованные, ГОСТ 6141-91, для облицовки поверхностей, находящихся под воздействием влаги, кривизна лицевой поверхности не более 0,8 мм, косоугольность не более 0,5 мм, водопоглощение не более 16%, предел прочности при изгибе не менее 15 МПа, твердость глазури по Моосу не менее 5 ед., толщина 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ки керамические для полов гладкие неглазурованные одноцветные с красителем квадратные и прямоугольны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ей 88-СА, для приклеивания холодным способом резин на основе каучуков общего назначения к различным материалам, массовая доля сухого остатка клея 24±3%, условная вязкость по вискозиметру ВЗ-246 10-40 с, прочность связи резины «56» со сталью ст. 3 или алюминиевым сплавом через 24 часа при отслаивании/отрыве не менее 2,31 (2,36) Н/мм (кгс/см)/1,09 (11,0) МПа (кгс/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и масляные земляные марки МА-0115 мумия, сурик железн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масляная МА-25, для внутренних отделочных работ и для окраски металлических изделий, условная вязкость по ВЗ-246 (при температуре+20°C) 65-140 с, массовая доля нелетучих веществ не более 22%, время высыхания до степени 3 (при температуре +20°C) не более 24 ч, степень перетира не более 80 мкм, расход на однослойное покрытие 55-240 г/м², укрывистость невысушенной пленки при однослойном покрытии не более 170 г/м², розово-бежевая, светло-бежевая и светло-сера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ХВ-161, перхлорвиниловая, для окраски фасадов из кирпича и бетона, условная вязкость по ВЗ-246 (при температуре+20°C) 35-70 с, массовая доля нелетучих веществ не более 43-47%, время высыхания до степени 3 (при температуре +20°C) не более 4 ч, степень перетира не более 80 мкм, расход на однослойное покрытие 160-225 г/м², укрывистость невысушенной пленки при однослойном покрытии не более 80-100 г/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бакелитовый, для склеивания, пропитки, покрытия различных материалов, защиты теплообменной и другой аппаратуры, время желатинизации (при температуре +150°С) 50-120 сек, расход 110-120 г/м², массовая доля смолы 52-60%, динамическая вязкость 100-900 мПА-с, массовая доля свободного фенола не более 9%, массовая доля воды не более 1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а стальная, упаковочная, мягкая, нормальной точности, размер 0,7х20-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инолеум поливинилхлоридный многослойный и однослойный без подосновы марки М, толщиной 2,1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инолеум поливинилхлоридный на теплоизолирующей подоснове марок ПР-ВТ, ВК-ВТ, ЭК-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инолеум поливинилхлоридный на теплоизолирующей подоснове, класса 34, 43, толщиной не менее 3 мм, на основе из стекловолокна, с рабочим слоем толщиной не менее 0,7 мм, из усиленного полиуретаном ПВХ, обработанного бактерицидным составом, препятствующим развитию микроорганизм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ая кровельная горячая ГОСТ 2889-80, однородная масса на основе битумного вяжущего и наполнителя, теплостойкость в течение 5 ч, не менее 55°C, содержание пылевидного наполнителя, по массе, от 25 до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о-латексная кровельная, на основе битумного вяжущего и синтетического латекса теплостойкость в течение 5 ч, не менее 1°C, содержание пылевидного наполнителя, по массе, не менее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о-кукерсольная, холодная, для наклеивания рулонного ковра, состав: битум марки IV – 20-25%, лак кукерсоль – 60-65%, кукермит – 15%, теплостойкость не менее +120°С, предел прочности при разрыве не менее 0,4 МПа, водопоглощение не более 2г/м², гибкость на стержне (диаметром 10 мм) без образования трещин при температуре не выше -65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герметизирующая нетвердеющая ГОСТ 14791—79, вязкая однородная масса на основе полиизобутиленового, этиленпропиленового, изопренового и бутилового каучука, наполнителей и пластификаторов, предел прочности при растяжении от 0,1 до 0,15 МПа, относительное удлинение при максимальной нагрузке не менее 30%, водопоглощениене более 0,3 %, теплостойкость не более 50°С, относительное удлинение при -50°С не менее 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 xml:space="preserve">Клей мастика (резиновый) КН-2, ГОСТ 24064-80, раствор резиновой смеси на основе наирита в смешанном органическом растворителе (бензин+этилацетат) в соотношении 1:1, </w:t>
            </w:r>
            <w:bookmarkStart w:id="0" w:name="TO0000002"/>
            <w:r>
              <w:rPr>
                <w:spacing w:val="-12"/>
                <w:sz w:val="22"/>
                <w:szCs w:val="22"/>
              </w:rPr>
              <w:t>содержание каучука 18-22%</w:t>
            </w:r>
            <w:bookmarkEnd w:id="0"/>
            <w:r>
              <w:rPr>
                <w:spacing w:val="-12"/>
                <w:sz w:val="22"/>
                <w:szCs w:val="22"/>
              </w:rPr>
              <w:t xml:space="preserve">, </w:t>
            </w:r>
            <w:bookmarkStart w:id="1" w:name="TO0000003"/>
            <w:r>
              <w:rPr>
                <w:spacing w:val="-12"/>
                <w:sz w:val="22"/>
                <w:szCs w:val="22"/>
              </w:rPr>
              <w:t xml:space="preserve">клеящая способность (через 24/72 часа) не менее 0,15/0,28 (1,5/2,8) МПа (кгс/см²), </w:t>
            </w:r>
            <w:bookmarkEnd w:id="1"/>
            <w:r>
              <w:rPr>
                <w:spacing w:val="-12"/>
                <w:sz w:val="22"/>
                <w:szCs w:val="22"/>
              </w:rPr>
              <w:t>содержание летучих компонентов по массе не более 4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клеящая морозостойкая битумно-масляная МБ-50, для заливки соединительных, ответвительных и концевых муфт и заделок силовых и контрольных кабелей, работающих при температурах от -45 до +35ºС, температура каплепадения не ниже +50ºС, температура размягчения по КиШ не ниже +40ºС, морозостойкость не выше -45ºС, усадка при охлаждении не более 6%, температура вспышки не ниже +170ºС, влагонепроницаемость – полна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тиоколовая строительного назначения, марки КБ-0,5, для герметизации «сэндвич-панелей», защиты от атмосферной агрессии, для герметизации вводов коммуникаций, подземной части зданий и элементов жесткой кровли, плотность не менее 1550 кг/м³, предел прочности при разрыве не менее 3 кг/см², относительное удлинение при разрыве не менее 150%, диапазон температур эксплуатации от +5 до + 35ºС, жизнеспособность (при температуре +20ºС) не менее 2 час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тиоколовая строительного назначения, марки АМ-0,5, для герметизации «сэндвич-панелей», защиты от атмосферной агрессии, для герметизации вводов коммуникаций, подземной части зданий и элементов жесткой кровли, плотность не менее 1750 кг/м³, предел прочности при разрыве не менее 2 кг/см², относительное удлинение при разрыве не менее 150%, диапазон температур эксплуатации от -60 до +70ºС, жизнеспособность (при температуре +20ºС) не менее 2 час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лифа комбинированная, марки К-2, для внутренних работ, на основе окисленной смеси полувысыхающего и высыхающего масел, сиккатива и уайт-спири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лифа комбинированная, марки К-3, для внутренних работ, на основе окисленной смеси полувысыхающего и высыхающего масел, сиккатива и уайт-спири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твердые древесноволокнистые, марки ТС-400, сухого способа производства, группы А, плотность 800-950 кг/м³, влажность 3-10%, предел прочности при изгибе 37-40 МПа, предел прочности при растяжении не менее 0,4 МПа, толщина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канатная оцинкованная, диаметр 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горячекатаная, диаметр 6,3-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медная круглая электротехническая (мягкая), диаметр 1,0-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сварочная, легированная, диаметр 2 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стальная, низкоуглеродистая, оцинкованная, диаметр 1,1, 1,6, 3 и 60-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гамин кровельный марки П-350, разрывное усилие при растяжении не менее 265 H (27 кг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бероид кровельный РКП-350б, с пылевидной посыпкой марки, на основе кровельного картона пропитанного легкоплавким битумом, разрывное усилие при растяжении не менее 274 H (28 кгс), масса покровного состава не менее 800 г/м², теплостойкость не менее +8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тка тканая с квадратными ячейками №05, ГОСТ 3826-82, без покрыт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лосовой горячекатаный прокат, из углеродистой стали обыкновенного качества марки Ст6сп, толщина 10-75 мм, ширина 100-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веллер №40 из стали марки Ст0, из углеродистой стали обыкновенного качества ГОСТ 14637-89.</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кат рифленый ромбического рифления, ГОСТ 8568-77, шириной от 1 до 1,9 м из горячекатаных листов с обрезными кромками сталь С235, толщиной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ртландцемент общестроительного назначения бездобавочный, марки 400 ГОСТ 10178–85, удельная поверхность не менее 85 м²/кг, содержание SО3 не менее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ртландцемент общестроительного назначения, бездобавочный, марка 5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ртландцемент общестроительного назначения, бездобавочный, марка 4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емент расширяющийся М500, обеспечивающий компенсацию естественной усадки цементного камня в атмосферных (воздушно-сухих) условиях.</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ГОСТ 1144-80, размер 3,5х35/4x40/5х70 и 6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tabs>
                <w:tab w:val="clear" w:pos="708"/>
                <w:tab w:val="left" w:pos="1593" w:leader="none"/>
              </w:tabs>
              <w:jc w:val="both"/>
              <w:rPr>
                <w:spacing w:val="-12"/>
              </w:rPr>
            </w:pPr>
            <w:r>
              <w:rPr>
                <w:spacing w:val="-12"/>
                <w:sz w:val="22"/>
                <w:szCs w:val="22"/>
              </w:rPr>
              <w:t>Шурупы с шестигранной головкой, ГОСТ 11473-75, размер 12х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кремнийорганическая КО-811, для окраски стальных и титановых поверхностей, стойкая к воздействию температур не менее + 400°С, условная вязкость по вискозиметpу ВЗ-246 (при температуре +20±0,5 °С.) 12 – 20 с, массовая доля нелетучих веществ 30-45%, время высыхания до степени 5 (при температуре при температуре +20±0,5 °С) не более 2 ч, эластичность покрытия при изгибе не более 3 мм, термостойкость покрытия (при температуре +440°С) не менее 5 ч, твердость покрытия по маятниковому прибору М-3 не менее 0,5 у.е., стойкость покрытия к статическому воздействию воды (при температуре +20°C) не менее 24 ч, стойкость покрытия к статическому воздействию бензина (при температуре +20°С) не менее 2 ч, цвет черн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итумы нефтяные дорожные марки БНД-60/90, БНД 90/1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итумы нефтяные дорожные жидкие, класс МГ, СГ, ГОСТ 11955-8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спокровный биостойкий рулонный материал, на основе асбестовой бумаги марок БГ-М и БГ-К пропитанной нефтяными битумами, поверхностная плотность 590-650 г/м², разрушающее усилие при растяжении 40-43 Н, водопоглощение не более 3%, потери массовой доли вещества при прокаливании не более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круглая углеродистая, обыкновенного качества, марки ВСт3пс5-1, диаметр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листовая углеродистая обыкновенного качества марки ВСт3пс5 толщиной 4-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угловая, равнополочная, марка стали ВСт3кп2, размер 50x50x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электроизоляционный 318, пропиточный, печной сушки для электрических машин низкого напряже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патлевка масляно-клеевая для выравнивания и заполнения неровностей, пор, раковин, щелей на деревянных, бетонных, оштукатуренных поверхностях, хорошо поддается шлифованию, не дает усадку, не токсична, пожаровзрывобезопасна, цвет белый (80% коэффициент белизны), устойчивость к изменению температуры от +5 до +3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 саморезы, размер 4,2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троительные, черные, с гайками и шайбами, размер 10х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ериал рулонный гидроизоляционный ТГ-350, из кровельного картона пропитанного дегтевыми продуктами, с крупнозернистой посыпкой, температура размягчения пропиточного состава от +45 до +58°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й, для приклеивания материалов из дерева, пробки, ткани, линолеума, ковровых покрытий, керамической и ПВХ плитки к основанию из бетона, кирпича, штукатурки и между собой, обладает высокой адгезией и водостойкостью, экологически, не имеет запаха, расход при сплошном нанесении от 150 г/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о-резиновая кровельная холодная и гидроизоляционная, жизнеспособность не менее 2 ч, водопоглощение в течение 24 ч по массе не более 0,5%, условная вязкость не менее 20 с, массовая доля нелетучих веществ не менее 65%, прочность сцепления с бетоном не менее 0,3 МПа, прочность сцепления с металлом не менее 0,15 МПа, относительное удлинение при разрыве не менее 100%, температура размягчения не ниже 10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ериал рулонный кровельный РМ-350, из кровельного картона пропитанного дегтевыми продуктами, с мелкой посыпкой, температура размягчения пропиточного состава от +45 до +58°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полосовая, марка стали Ст3сп, ширина 50-200 мм, толщина 4-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Ерши металлические строительные, д</w:t>
            </w:r>
            <w:r>
              <w:rPr>
                <w:color w:val="000000"/>
                <w:spacing w:val="-12"/>
                <w:sz w:val="22"/>
                <w:szCs w:val="22"/>
              </w:rPr>
              <w:t>опустимая нагрузка не менее 150 Н, размер 6х2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для защиты от коррозии металлоконструкций и различных изделий БТ-177, эксплуатирующихся в условиях открытой атмосферы, ГОСТ 5631-79, цвет серебристый, внешний вид – ровная, серебристая эластичность пленки при изгибе 1 мм, расход при однослойном нанесении от 150 г/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возди строительные ГОСТ 4028-63, размером 3х70/8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й для обоев КМЦ – на основе карбоксометилцеллюлозы, для наклеивания моющихся обоев на бумажной и тканевой основах и бумажных обоев на бетонные, оштукатуренные, деревянные и другие неметаллические поверхности, целлюлозы, цвет бе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инты самонарезающие оцинкованные, ГОСТ 10621-80, размер 4-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масляный МА-592, для окраски металлических поверхностей, вязкость по вискозиметру ВЗ-246 с диаметром сопла 4 мм (при +20°С) 56–72 с., прочность пленки при изгибе не более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цинкованная сталь ГОСТ 14918-80, нормальной вытяжки для холодного профилирования, с нормальной разнотолщинностью цинкового покрытия, количество перегибов не менее 8, изготовленной из углеродистой холоднокатаной рулонной стали с качеством поверхности по ГОСТ 16523-70 с покрытием от 18 до 40 мкм цинком марок Ц0 и Ц1 по ГОСТ 3640-79, толщиной листа не менее 0,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цинкованная сталь ГОСТ 14918-80, нормальной вытяжки для холодного профилирования, с нормальной разнотолщинностью цинкового покрытия, количество перегибов не менее 8, изготовленной из углеродистой холоднокатаной рулонной стали с качеством поверхности по ГОСТ 16523-70 с покрытием от 18 до 40 мкм цинком марок Ц0 и Ц1 по ГОСТ 3640-79, толщиной листа не менее 0,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клепка комбинированная СТД-985, размер 3,2х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полосовая, размер 40х4 мм, кипяща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швеллерная № 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распорные МР, размер 12х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ки керамические плинтусные прямые ГОСТ 6141-91, кривизна лицевой поверхности не более 0,8 мм, косоугольность не более 0,5 мм, водопоглощение не более 16%, предел прочности при изгибе не менее 15 МПа, твердость глазури по Моосу не менее 5 ед.</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водоэмульсионная ВЭАК-1180, ГОСТ Р 51691-2000, водно-дисперсионная, белая, матовая, влагостойкая, колеруется водными пигментными пастами, быстросохнущая, пожаровзрывобезопасн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лонный кровельный материал, для устройства верхних слоев кровельного ковра и гидроизоляции строительных конструкций, на основе полиэстера, с посыпкой, толщина 4,5 мм, усилие на разрыв (прод./попереч.) не менее 600/400 Н, относительное удлинение на разрыв не менее 40%, гибкость на брусе 25 мм не менее -20°С, теплостойкость не ниже +12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лонный кровельный материал, для устройства нижних слоев кровельного ковра и гидроизоляции строительных конструкций, на основе полиэстера, толщина 4 мм, усилие на разрыв (прод./попереч.) не менее 600/600 Н, относительное удлинение на разрыв не менее 40%, гибкость на брусе 25 мм не менее -20°С, теплостойкость не ниже +12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унтовка битумная под полимерное или резиновое покрытие, вязкость по вискозиметру ВЗ-246 с диаметром сопла 4 мм (при +20°С) 23-25 с, сухой остаток не менее 23%, агдезия не менее 0,25 МП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кладки уплотнительные ПРП, диапазон температур эксплуатации от -60 до +70°С, диаметр 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а полиэтиленовая, термоусаживающаяся, ширина 4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оцинкованные, диаметр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оцинкованные, диаметр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оцинкованные,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айба оцинкованная,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айба оцинкованная, диаметр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хризотилцементные ВТ9, напорные, ГОСТ 539-80, максимальное рабочее давление не менее 0,9 МПа, диаметр условного прохода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кав металлический гибкий негерметичный, для защиты кабеля от перегибов, передавливания, вытягивания, типа РЗ-Ц-Х, Ø15 мм, из оцинкованной стальной ленты толщиной от 0,22 до 0,25 мм (ГОСТ 9303-84 и ГОСТ 9306-85), с уплотнением хлопчато-бумажной или асбестовой нитью, с нормальным шагом навивк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5х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6х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6х9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8х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6х30 мм, рабочая нагрузка до 0,2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6х30 мм, рабочая нагрузка до 0,2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8х30 мм, рабочая нагрузка до 0,3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8х40 мм, рабочая нагрузка до 0,3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10х40 мм, рабочая нагрузка до 0,7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пластмассовые с шурупами 12х70 мм, рабочая нагрузка до 0,93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Ø14 мм, рабочая нагрузка до 0,93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листовая, горячекатаная, марки Ст3, толщина 2-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тонколистовая, углеродистая,обыкновенного качества, толщина 1,6-1,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асбестоцементные БНТ100, безнапорны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на монтажная полиуретановая, с закрытыми порами, затвердевающая под влиянием влажности воздуха, низкое вторичное расширение, высокая адгезия, высокая термо- и акустическая изоляция, устойчивость к плесени и влаге, упаковка – баллон 750 мл, время высыхания до отлипа (при температуре +20ºС) от 8 до 10 мин, время окончания расширения не более 25 мин, время полного отвердения не более 3 час, рабочая температура от +1 до +30ºС, плотность 25-35 кг/м³, коэффициент теплопроводности 0,027 - 0,035 Вт./м °К, теплостойкость при нагрузке 1 кгс не ниже +115°С, разрушающее напряжение при сжатии не менее 100 кПа, водопоглощение за 24 часа не более 1,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мплект открытой подвесной системы, из оцинкованной стали толщиной не менее 0,33 мм, для монтажа потолка, ширина полки не более 24 мм, несущая способность не менее 13 кг/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а потолочная, из стекловолокна высокой плотности, белая микропористая поверхность, прямая окрашенная кромка, размер плиты 600х600 мм, толщина не более 15 мм, тыльная сторона – стеклохолст, коэффициент звукопоглощения 0,8-0,95, влагостойкость не менее 95%, светоотражение не менее 84%, рассеивание света не менее 85%, теплопроводность 0,052-0,057 Вт/м°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унтовка быстросохнущая, бесцветно прозрачная, не содержит растворителей, готовая к употреблению.</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ухая монтажная смесь, для приклеивания гипсокартонных листов и панелей, на основе гипса с полимерными добавками, обеспечивающими повышенную адгезию, расход 3,5-5 кг/м², время высыхания не более 7 суток.</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ухая шпаклевочная смесь, на основе высокопрочного гипса с полимерными добавками, толщина слоя (мин/макс) 1/5 мм, расход 0,3-0,5 кг/м², максимальный размер фракции не более 0,15 мм, прочность на сжатие/изгиб не менее 5,2/2,7 МП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ухая монтажно-шпаклевочная смесь на основе гипса с полимерными добавками, толщина слоя (мин/макс) 1/5 мм, расход 0,25-1,5 кг/м², максимальный размер фракции не более 0,15 мм, прочность на сжатие/изгиб не менее 5,2/2,7 МП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резиновые, для чугунных напорных труб, диаметры от 50 до 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тактный клей, на основе полихлодопрена, для приклеивания гибких теплоизоляционных материалов, температура рабочей среды от –200 до +125°С, отличная адгезия ко всем металлическим поверхностям, размер 3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роб перфорированный КСК, кабельный, материал – оцинкованная сталь, размер 100х2000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й мастика (резиновый) КН-3, ГОСТ 24064-80, раствор резиновой смеси на основе наирита в смешанном органическом растворителе (бензин+этилацетат) в соотношении 1:1, содержание каучука 11-14%, клеящая способность (через 24/72 часа) не менее 0,22/0,32 (2,25/3,2) МПа (кгс/см²), содержание летучих компонентов по массе не более 4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ипсокартонный лист, ГОСТ 6266-97, с прямой кромкой, из двух слоев специального картона с прослойкой из гипсового вяжущего марки Г4 по ГОСТ 125-79, с армирующими добавками, толщиной листа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юк чугунный ГОСТ 8591, легкий, предельная нагрузка не менее 6,8 т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юк чугунный ГОСТ 8591, тяжелый, предельная нагрузка не менее 17 т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ом 20-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2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 самонарезающий, размер 3,5х9,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 самонарезающий, размер 3,5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 самонарезающий, размер 3,5х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ь-гвоздь, размер 6х3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ь-гвоздь, размер 6х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а ПСУЛ, максимальное расширение в разжатом состоянии не менее 10 мм, ширина уплотняемого шва 3-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месь сухая цементная, cамовыравнивающаяся, с минеральными заполнителями и полимерными модификаторами, для выравнивания оснований и изготовления стяжек в помещениях с высокими механическими нагрузками, повышенная стойкость к истиранию, толщина слоя до 15 мм, плотность сухой смеси 1,3-1,4 кг/дм³, время созревания раствора не более 3 мин, время потребления раствора не менее 20 мин, температура основания от +5 до +30°C, возможность технологического передвижения не менее 3 час, прочность на сжатие через 3/7/28 суток не менее 18/30/40, прочность на растяжение при изгибе через 3/7/28 суток не менее 3,5/4,5/8 МПа, модуль упругости не менее 13500 Н/мм², адгезия к бетону не менее 1,5 МПа, расход не более 2,0 кг/м² на 1 мм толщины сло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ь монтажный 10х130 (10х132, 10х150) мм, рабочая нагрузка до 0,93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нтус поливинилхлоридный, ГОСТ 19111-77, с матовой поверхностью и каналами для электропроводки, размер 19х4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соматериалы круглые хвойных пород для строительства диаметром 14-24 см, длиной 3-6,5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100, 125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длиной 4-6,5 м, шириной 75-150 мм, толщиной 150 мм и более,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ья необрезные хвойных пород, длиной 4-6,5 м, все ширины, толщиной 100, 125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19-22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25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25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32-40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32-40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32-40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необрезные хвойных пород, длиной 4-6,5 м, все ширины, толщиной 32-40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ья необрезные хвойных пород, длиной 2-3,75 м, все ширины, толщиной 100-125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2-3,75 м, шириной 75-150 мм, толщиной 32-40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необрезные хвойных пород, длиной 2-3,75 м, все ширины, толщиной 32-40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2-6,5 м, толщиной 40-60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дубовые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ГОСТ 10705-80 с резьбой, из стали марок БСт2кп-БСт4кп и БСт2пс-БСт4пс, наружный Ø25 мм, толщина стенки 2,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сварные водогазопроводные с резьбой черные легкие (неоцинкованные) диаметр условного прохода: 50 мм, толщина стенки 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108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159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219 мм, толщина стенки 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325 мм, толщина стенки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377 мм, толщина стенки 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и спирально-шовные группы А и Б с сопротивлением по разрыву 38 кгс/мм², наружный диаметр 426 мм, толщина стенки 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и спирально-шовные группы А и Б с сопротивлением по разрыву 38 кгс/мм², наружный диаметр 530 мм, толщина стенки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и спирально-шовные группы А и Б с сопротивлением по разрыву 38 кгс/мм², наружный диаметр 530 мм, толщина стенки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57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89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108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133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325 мм, толщина стенки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бесшовные обсадные из стали группы Д и Б, с короткой треугольной резьбой, наружным диаметром 219 мм, толщина стенки 8,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бесшовные обсадные из стали группы Д и Б, с короткой треугольной резьбой, наружным диаметром 324 мм, толщина стенки 11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чугунные напорные раструбные класса А,наружный диаметр 65 мм, толщина стенки 7,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чугунные напорные, раструбные класса А, наружный диаметр 100 мм, толщина стенки 8,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чугунные напорные, раструбные класса А, наружный диаметр 200 мм, толщина стенки 10,1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асонные чугунные соединительные части к чугунным напорным трубам наружным диаметром 50-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асонные чугунные соединительные части к чугунным напорным трубам наружным диаметром 125-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в пенополиуретановой изоляции, на условное давление не менее 1,6 МПа, температура рабочей среды не ниже +150ºС, наружный диаметр 108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в пенополиуретановой изоляции, на условное давление не менее 1,6 МПа, температура рабочей среды не ниже +150ºС, наружный диаметр 108 мм, наружный диаметр 133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асонные стальные сварные части, диаметр до 8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из минеральной ваты повышенной жесткости на синтетическом связующем М-200, плотность 175-225 кг/м³, теплопроводность (при +25ºС) не более 0,052 Вт/м.К, содержание органических веществ не более 2,0%, влажность не более 1%, водопоглощение не более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ы прошивные из минеральной ваты без обкладок М-100, плотность 50-85 кг/м³, сжимаемость 40-55%, теплопроводность в сухом состоянии (при +25°С) не более 0,046 Вт/м.К, влажность не более 2,0%, содержание органических веществ не более 10%, толщина 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из пенопласта полистирольного ПСБС-40, прочность на сжатие при 10%-ной линейной деформации не менее 0,25 МПа, предел прочности при изгибе не менее 0,48 МПа, влажность не более 0,98%, водопоглощение не более 1,2 %, время самостоятельного горения не менее 3 с, коэффициент теплопроводности (при температуре +25°С) не менее 0,035 Вт/(м·К).</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ки из вспененного полиэтилена (пенополиэтилен), плотность 30-40 кг/м³, эластичность отличная до -80°С, разрушающее напряжение при растяжении ≥ 0,30 МПа, коэффициент теплопроводности ≤ 0,034/0,033 Вт/м-К (при +25/40°С), водопоглощение &lt; 2%, диаметр 108х1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пластины) из вспененного полиэтилена (пенополиэтилен), плотность 30-40 кг/м³, эластичность отличная до -80°С, разрушающее напряжение при растяжении ≥ 0,30 МПа, коэффициент теплопроводности ≤ 0,034/0,033 Вт/м-К (при +25/40°С), водопоглощение &lt; 2%, толщина 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етали защитных покрытий конструкций тепловой изоляции трубопроводов (криволинейные), из стали ГОСТ 14918-80, нормальной вытяжки для холодного профилирования, с нормальной разнотолщинностью цинкового покрытия, количество перегибов не менее 8, изготовленной из углеродистой холоднокатаной рулонной стали с качеством поверхности по ГОСТ 16523-70 с покрытием от 18 до 40 мкм цинком марок Ц0 и Ц1 по ГОСТ 3640-79, толщиной листа не менее 0,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корлупы из пенополиуретана для изоляции стыков труб, температура применения от -100 до +140°С, плотность 40 - 80 кг/м³, коэффициент теплопроводности не менее 0,025 Вт/мК, водопоглощение за 24 часа 0,1-0,2 кг/м³, паропроницаемость не менее 0,05 мг/(М*ч*Па), допустимая нагрузка до 1,93 кг/м², содержание закрытых пор не менее 95%, диаметр 100 (10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корлупы из пенополиуретана для изоляции стыков труб, температура применения от -100 до +140°С, плотность 40 - 80 кг/м³, коэффициент теплопроводности не менее 0,025 Вт/мК, водопоглощение за 24 часа 0,1-0,2 кг/м³, паропроницаемость не менее 0,05 мг/(М*ч*Па), допустимая нагрузка до 1,93 кг/м², содержание закрытых пор не менее 95%, диаметр 125 (13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кань стеклянная изоляционная И-200, плотность 200 (+16,-10 )г/м², разрывная нагрузка (по основе/утку) не менее 1127 (115)/1078 (110) Н (кгс), толщина 0,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Холсты стекловолокнистые марки ВВ-Г, средний диаметр волокна не более 18 мкм, разрывная нагрузка в сухом состоянии не менее 8 кгс, разрывная нагрузка после 24-х часов выдержки в условиях 98 % влажности не менее 3,5 кгс, количество изгибов до появления трещин не менее 10, устойчивость в расплавленных битумных мастиках (при температуре +180°С) не менее 5 ми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палы пропитанные, для железных дорог широкой колеи, обрезные и необрезные лиственничные, тип 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унтовка ГФ-021, красно-коричневая, условная вязкость по вискозиметру с диаметром сопла 4 мм при температуре 20ºС не менее 45 с, эластичность пленки при изгибе не более 1 мм, прочность пленки при ударе не менее 50 мм, твердость пленки не менее 35 условных единиц, атмосферостойкая, стойкая к воздействию морской и пресной воды, моющих растворов, минеральных масел, к изменению температуры от -45 до +6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БТ-577, условная вязкость по вискозиметру ВЗ-246 с диаметром сопла 4 мм (при температуре +20) 18–35 с, массовая доля нелетучих веществ 37–41%, время высыхания пленки до степени 3 (при +20/+100°С) не более 24/20 ч, эластичность пленки при изгибе не более 1 мм, стойкость пленки к статическому воздействию 3% раствора NaCl не менее 3 ч, стойкость пленки к статическому воздействию воды не менее 48 ч, твердость пленки по маятниковому прибору М-3 не менее 0,20 у.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БТ-783, условная вязкость по вискозиметру ВЗ-246 с диаметром сопла 4 мм (при температуре +20) 60–100 с, массовая доля нелетучих веществ 45–51%, время высыхания пленки до степени 3 (при +20/+100°С) не более 24/2,5 ч, эластичность пленки при изгибе не более 3 мм, стойкость пленки к статическому воздействию 3% раствора NaCl не менее 48 ч, стойкость пленки к статическому воздействию воды не менее 48 ч, твердость пленки по маятниковому прибору М-3 не менее 0,25 у.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эпоксидная: ЭП-140 защитная, время высыхания (при +20/+90°С) до степени 3 не более 6/2 ч, массовая доля нелетучих веществ 34-61%, расход на один слой 65-85 г/м², жизнеспособность (при температуре +20°С) после добавления отвердителя не менее 6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ХВ-124, защитная, зеленая, время высыхания до степени 3 (при +20°С) не более 2 ч, доля нелетучих веществ по массе/объему 27-33/15-19%, расход на один слой 7,3-9,3 м²/л, толщина одного слоя 18-23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ПФ-115, серая, условная вязкость по вискозиметру с диаметром сопла 4 мм при температуре 20ºС от 60 до 120 с, эластичность пленки при изгибе не более 1 мм, прочность пленки при ударе не менее 40 мм, твердость пленки не менее 0,15 до 0,45 условных единиц, атмосферостойкая, стойкая к воздействию морской и пресной воды, моющих растворов, минеральных масел, к изменению температуры от -45 до +6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ХС-436 на сополимерах винилхлорида, время высыхания до степени 3 (при +20°С) не более 3 ч, доля нелетучих веществ по массе 40-45%, расход на один слой 235-325 г/м², толщина одного слоя 50-70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енка полиэтиленовая, толщина 0,2-0,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тактный клей, на основе полихлодопрена, для склеивания теплоизоляционных материалов, высокая адгезия к металлическим поверхностям, обеспечивает надежное и прочное соединение поверхностей при температуре носителя до +105°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направляющий ПН-2,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5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направляющий ПН-4,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75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потолочный ПП,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60х2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стоечный ПС-2,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50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стоечный ПС-4,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75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рхний уголок, для крепления несущих элементов двери, размер 100x12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ижний уголок, для крепления несущих элементов двери, размер 100x12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двес с зажимом, для крепления ПП-профиля, сечение 60х2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и дверные двупольные, с полотном глухим ДГ 21-13, площадь 2,63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нтус из древесины, тип ПЛ-2, размер 19х5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личник из древесины, типа Н-1, Н-2, размер 13х5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подоконные, клееные, из древесины, облицованные сверхтвердой древесноволокнистой плитой или водостойкой фанерой марки ПД-1 или ПД-3, толщина 34 мм, ширина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 100х40, 100х60, 120х60 и 100-150х40-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орячекатаная арматурная сталь гладкая класса А-I, диаметром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орячекатаная арматурная сталь гладкая класса А-I, диаметром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ебенки паро-водораспределительные из стальных труб, с ответными фланцами, болтами, прокладками, кронштейнами, наружный диаметр корпуса 159 мм, длина корпуса 1 м, количество патрубков 4 шт., наружный диаметр патрубка 5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язевики из стальных электросварных и водогазопроводных труб, наружный диаметр входного патрубка 133 мм, корпуса 42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ойки чугунные, эмалированные, на два отделения с двумя чашами, с кронштейнами МЧ2К, размер 800х600х20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ап чугунный эмалированный с прямым отводом, с решеткой и резиновой пробкой Т-50 размер 260х140х1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ап чугунный эмалированный с прямым отводом, с решеткой и резиновой пробкой Т-100М размер 355х200х142 мм, ма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мывальник полуфарфоровый или фарфоровый с кронштейнами, сифоном бутылочным латунным и выпуском, овальный, со скрытыми установочными поверхностями, без спинки размер 550х48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ак конденсационный (круглый и прямоугольный) без водоуказателя, емкость до 0,3 м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верь стальная для вентиляционных камер, утепленная, размер 1250х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оловки для пожарных рукавов, соединительные, напорные, на номинальное давление не менее 1,2 МПа (12 кгс/см²), рукавные,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ильтры для очистки воды в трубопроводах систем отопления, температура рабочей жидкости от -20 до +110°С, размер ячейки не более 500 мкм, максимальное рабочее давление: не менее 20 бар, диаметром 25, 32, 40 и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ильтры для очистки воды в трубопроводах систем отопления, температура рабочей жидкости от -20 до +110°С, размер ячейки не более 800 мкм, максимальное рабочее давление: не менее 20 бар, диаметром 50, 65, 100 и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нометр для неагрессивных сред (класс точности не менее 1.5) с резьбовым присоединением марка МП-3У-16, с трехходовым краном 11П18пкРу16, с трубкой сифоном, температура рабочей жидкости до +1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оздухоотводчик автоматический, с наружным резьбовым присоединением, на номинальное рабочее давление не менее 1 МПа, максимальная температура рабочей жидкости не менее +120°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идрант пожарный подземный, на номинальное рабочее давление не менее 1 МПа (10 кгс/см²), диаметр 125 мм, высота 500-2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н смывной полуавтоматический латунный с гальванопокрытием,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ь проходной, муфтовый, 15KЧ18Р, для воды, на номинальное давление не менее 1,6 МПа (16 кгс/см²),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движка параллельная, 30Ч6БР, фланцевая, с выдвижным шпинделем, для воды и пара, на номинальное давление не менее 1 МПа (10 кгс/см²), диаметр 8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гон стальной с муфтой и контргайкой,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57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76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89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108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133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45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движка клиновая с выдвижным шпинделем, 30С41НЖ, фланцевая, для воды и пара, на номинальное давление не менее 1 МПа (10 кгс/см²), диаметр 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движка клиновая с выдвижным шпинделем, 30С41НЖ, фланцевая, для воды и пара, на номинальное давление не менее 1 МПа (10 кгс/см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обвязки, с фланцами, из стальных бесшовных и электросварных труб, диаметр до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более 40 мм, класс В7,5 (М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более 4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более 4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не более 4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не более 2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не более 1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не более 1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не более 1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не более 10 мм, класс В22,5 (М3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легкий на пористых заполнителях, объемная масса 800 кг/м3, крупность заполнителя более 1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о-известковый марки 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о-известковый марки 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цементный 1: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цементно-известковый 1:1:6.</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известковый 1: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известковый 1:2,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бетонные и цементно-песчаные для тротуаров, полов и облицовки, марки 300, толщина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дождеприемных колодцев сборные железобетонные диаметр 1,0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колодцев сборные железобетонные диаметр 700 мм, высота 0,59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колодцев сборные железобетонные диаметр 1000 мм, высота 0,59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колодцев сборные железобетонные диаметр 1500 мм, высота 0,59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ирпич керамический одинарный, размер 250х120х65 мм, марка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1000, фракция 40-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5(3)-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10-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20-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40-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400, фракция 5(3)-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авий для строительных работ марка Др.8, фракция 20-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авий для строительных работ марка Др.8, фракция 40-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авий для строительных работ марка Др.16, фракция 20-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вестняковый для строительных работ марки 600, фракция 5-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мза шлаковая (щебень пористый из металлургического шлака), марка 600, фракция 5-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ористого асфальтобетона щебеночные и гравийные), марка I.</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ористого асфальтобетона щебеночные и гравийные), марка II.</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 литой для покрытий тротуаров тип II (жестки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меси асфальтобетонные дорожные мелкозернистые и среднезернистые щебеночные типа Б марки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ка полихлорвиниловая ПХВ-305 диаметр 6-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неизолированные для воздушных линий электропередачи медные марки М,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 алюминиевой жилой с резиновой изоляцией, в оплетке из хлопчатобумажной пряжи, пропитанной противогнилостным составом, марки АПРН сечение 1х3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 медной гибкой жилой с резиновой изоляцией, в оплетке из хлопчатобумажной пряжи, пропитанной противогнилостным составом марки ПРГН сечением 1х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 медной гибкой жилой с резиновой изоляцией, в оплетке из хлопчатобумажной пряжи, пропитанной противогнилостным составом марки ПРГН сечением 1х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иловые с медной жилой с резиновой изоляцией, в оплетке из хлопчатобумажной пряжи, пропитанной противогнилостным составом марки ПРТО сечением 1х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монтажные низковольтные с гибкой многопроволочной жилой, изолированные хлопчатобумажной пряжей из поливинилхлоридного пластиката марки ПМВГ сечением 0,3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ы алюминиевые марки АД1Н, ширина 20 мм, толщина 0,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медная, круглая, электротехническая, ММ (мягкая) диаметр 1,0-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неизолированные медные гибкие для электрических установок и антенн марки МГ, сечение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напорные, из полиэтилена низкого давления, среднего типа, наружным диаметром 63, 160, 200 и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ка полихлорвиниловая, диаметр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ланцы стальные плоские приварные, из стали ВСт3сп2, ВСт3сп3, давлением 0,1 и 0,25 МПа (1 и 2,5 кгс/см²), диаметром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ланцы стальные плоские приварные из стали ВСт3сп2, ВСт3сп3, на номинальное давление не ниже 1,0 МПа (10 кгс/см²), диаметры 25, 40, 50, 80, 100, 125, 200, 250 и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а напорная из полиэтилена, ПЭ 63, ГОСТ 18599-2001, максимальное рабочее давление не менее 1 МПа, наружный диаметр 50 мм, толщина стенки 4,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а напорная из полиэтилена, ПЭ 63, ГОСТ 18599-2001, максимальное рабочее давление не менее 1 МПа, наружный диаметр 50 мм, толщина стенки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нат двойной свивки, типа ТК, конструкция 6х19(1+6+12)+1 о.с., оцинкованный из проволок марки В, маркировочная группа 1770 н/мм², диаметр 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звещатель охранный обьемный оптико-электронный, дальность действия не менее 10 м, напряжение питания постоянного тока 12 В, потребляемый ток не более 15 мА, степень защиты оболочки IP41, диапазон рабочих температур от 0 до +50° 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звещатель охранный объемный оптико-электронный, дальность действия не менее 15 м, диапазон напряжений питания постоянного тока 10-16 В, потребляемый ток 16-18 мА, степень защиты оболочки IP41, диапазон рабочих температур от -10 до +50° 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дресный приемно-контрольный пожарный прибор, для применения в адресных системах пожарной сигнализации, пожаротушения, дымоудаления, оповещения, основные функции: прием сигналов от адресных устройств по адресной линии связи; включение выносных приборов сигнализации при возникновении пожара; управление системами пожаротушения, дымоудаления, речевого оповещения на охраняемом объекте; автоматический контроль целостности АЛС и исправности адресных устройств; символьная индикация принимаемых сигналов; звуковая сигнализация режимов работы; обмен данными по интерфейсу RS-485 с другими приборами и компьютером; обмен данными по интерфейсу USB с компьютером; напряжение питания 12±2 В или 24±4 В, ток потребления (12/24 В) не более 1/0,44 А, максимальный ток потребляемый с двух выходов не более 0,6 А, коммутация напряжения постоянного/переменного тока 28/240 В, максимальный коммутируемый ток не менее 5 А, количество АЛС подключаемых к прибору - 4 радиальные (или 2 кольцевые), количество адресных устройств не более 250/500 (на одну АЛС/на прибор), внешние интерфейсы для обмена и программирования RS485 и USB, длина интерфейса RS-485/USB не более 1000/3 м, ток в АЛС, не более 125 мА, напряжение на выходных клеммах АЛС 24±4 В, максимальное сопротивление проводов АЛС не более 140 О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3,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3,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12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5,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3,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5,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9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3,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огнестойкий, количество жил 3,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3,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7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5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огнестойкий, количество жил 5, сечением 1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1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1 кВ, с медной однопроволочной жилой секторной формы, изоляция из ПЭТФ или ПВХ пленки, прослойка из 2 лент из ПЭТФ пленки или ПВХ пластиката, оболочка из светотермостойкого ПВХ пластиката, броня из двух медных лент или медной фольги толщиной не менее 0,06 мм, количество жил 4,диаметром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1 кВ, с медной однопроволочной жилой секторной формы, изоляция из ПЭТФ или ПВХ пленки, прослойка из 2 лент из ПЭТФ пленки или ПВХ пластиката, оболочка из светотермостойкого ПВХ пластиката, броня из двух медных лент или медной фольги толщиной не менее 0,06 мм, количество жил 4,диаметром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000 мм, тепловая мощность не менее 22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0 мм, тепловая мощность не менее 3184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800 мм, тепловая мощность не менее 180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700 мм, тепловая мощность не менее 158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000 мм, тепловая мощность не менее 22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1400 мм, тепловая мощность не менее 4457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00х800 мм, тепловая мощность не менее 1181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400 мм, тепловая мощность не менее 83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1200 мм, тепловая мощность не менее 382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2000 мм, тепловая мощность не менее 736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1800 мм, тепловая мощность не менее 662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1600 мм, тепловая мощность не менее 5095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2000 мм, тепловая мощность не менее 636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1600 мм, тепловая мощность не менее 589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1600 мм, тепловая мощность не менее 334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1000 мм, тепловая мощность не менее 209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800 мм, тепловая мощность не менее 406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1800 мм, тепловая мощность не менее 3767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1800 мм, тепловая мощность не менее 662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800 мм, тепловая мощность не менее 254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000 мм, тепловая мощность не менее 22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400х100х400 мм, тепловая мощность не менее 59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00х500 мм, тепловая мощность не менее 5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200 мм, тепловая мощность не менее 271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8 пластин, максимальная рабочая температура носителя не ниже +150°С, диаметр патрубков 3/4", площадь пластин 0,1 м², максимальная площадь теплообмена не менее 1 м², расход воды не более 5,4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72 пластины, максимальная рабочая температура носителя не ниже +150°С, диаметр патрубков 60 мм, площадь пластин 9,8 м², максимальная площадь теплообмена не менее 38 м², расход воды не более 15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23 пластины, максимальная рабочая температура носителя не ниже +150°С, диаметр патрубков 2", площадь пластин 1,8 м², максимальная площадь теплообмена не менее 7,1 м², расход воды не более 8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13 пластин, максимальная рабочая температура носителя не ниже +150°С, диаметр патрубков 2", площадь пластин 0,9 м², максимальная площадь теплообмена не менее 3,2 м², расход воды не более 5,3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37 пластин, максимальная рабочая температура носителя не ниже +150°С, диаметр патрубков 50 мм, площадь пластин 8,9 м², максимальная площадь теплообмена не менее 102 м², расход воды не более 20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становка повышения давления, с 2–4 параллельно включаемыми, нормальновсасывающими высоконапорными центробежными насосами, со встроенным регулятором частоты вращения, материал корпуса и рабочего колеса – нержавеющая сталь, регулируемая частота вращения двигателей 1500-3770 об/мин, максимальная температура перекачиваемых сред +50°C, номинальное рабочее давление не менее 16 бар, максимальное входное давление 10 бар, номинальные внутренние диаметры трубы на стороне всасывания/напорной стороны 100/100 мм, напряжение питания 400 В/50 Гц, номинальная мощность каждого из двигателей не менее 2,2 кВт, степень защиты IP 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дноступенчатый центробежный насос с сухим ротором, удлиненным валом, со скользящим торцевым уплотнением, с фланцевым соединением, диаметр условного прохода 65 мм, материал корпуса - серый чугун, материал рабочего колеса - армированный полипропилен, материал вала – нержавеющая сталь, температура рабочей жидкости от -10 до +120°С, расход не менее 50 м³/ч, максимальный напор не менее 32 м, номинальное рабочее давление не менее 10 бар, мощность электродвигателя не менее 5,5. кВт, диаметр рабочего колеса 120 мм, скорость вращения электродвигателя не менее 2900 об/мин, напряжение питания 380 В/50 Гц, степень защиты IP 55,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К300/122, корпус из полиамида, на съемной металлической панели установлена пускорегулирующая аппаратура, опаловый рассеиватель из ПММА, номинальное напряжение 220 В, цоколь G10q, мощность источника света не менее 22 Вт., масса не более 2,1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К200/209, корпус из полиамида, на съемной металлической панели установлена пускорегулирующая аппаратура, опаловый рассеиватель из ПММА, номинальное напряжение 220 В, цоколь G23. мощность источника света 2x9 Вт, масса менее 1,0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цельнометаллический корпус из листовой стали, покрытый белой порошковой краской, в корпусе установлена пускорегулирующая аппаратура, опаловый рассеиватель из ПММА, номинальное напряжение 220 В, цоколь G13, мощность источника света не менее 36 Вт, масса не более 1,7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 xml:space="preserve">Накладной светильник, круглый, корпус из листовой стали, покрытый белой порошковой краской, опаловый рассеиватель из ПММА, номинальное напряжение 220 В, цоколь </w:t>
            </w:r>
            <w:r>
              <w:rPr>
                <w:spacing w:val="-12"/>
                <w:sz w:val="22"/>
                <w:szCs w:val="22"/>
                <w:lang w:val="en-US"/>
              </w:rPr>
              <w:t>E</w:t>
            </w:r>
            <w:r>
              <w:rPr>
                <w:spacing w:val="-12"/>
                <w:sz w:val="22"/>
                <w:szCs w:val="22"/>
              </w:rPr>
              <w:t>27, мощность источника света не менее 60 Вт, масса не более 1,7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двесной светильник, отражатель и корпус изготовлены из алюминия, рассеиватель из закаленного стекла закрыт защитной сеткой из стальной проволоки, защитный угол не менее 15°, цоколь E27, мощность источника света не менее 200 Вт, масса менее 1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цельнометаллический корпус из листовой стали, покрытый белой порошковой краской, в корпусе установлена пускорегулирующая аппаратура, опаловый рассеиватель из ПММА, номинальное напряжение 220 В, цоколь G13, мощность источника света не менее 2х36 Вт, масса не более 3,5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цельнометаллический корпус из листовой стали, покрытый белой порошковой краской, в корпусе установлена пускорегулирующая аппаратура, опаловый рассеиватель из ПММА, номинальное напряжение 220 В, цоколь G13, мощность источника света не менее 36 Вт, масса не более 2,2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ниверсальный соединитель, из оцинкованной стали толщиной 0,45-0,55 мм, для крепления лотков шириной 50 –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двеска быстрой фиксации, из оцинкованной стали толщиной 0,45-0,55 мм, для соединения кабельных лотков, максимальная нагрузка не менее 5 кг/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соль для проволочного лотка, из оцинкованной стали (масса цинкового покрытия 180-200 г/м²) толщиной не менее 2 мм, ширина 300 мм, максимальная нагрузка не менее 120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3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верь входная, размер 1800х2100 мм, противопожарная металлическая, одностворчатая, теплоизоляционный слой из негорючих огнезащитных материалов, предел огнестойкости EI 6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орота металлические ВМ, секционные, подъемные с калиткой, размером 3000х2750 мм, теплостойкость полотна 0,4-0,8 м²°С/Вт, защита от шума до 15 дБ, сопротивление ветровой нагрузке не менее 500 Па, наработка на отказ не менее не менее 20000 циклов, усилие ручного открывания/закрывания не более 150 Н, прочность крепления секций составного полотна (панелей, створок, ламелей) между собой не менее 1000 Н, прочность крепления ручек к полотну не менее 1000 Н, толщина защитных и защитно-декоративных полимерных покрытий не менее 30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орота металлические ВМ, раздвижные с калиткой размером 3000х2750 мм, теплостойкость полотна 0,4-0,8 м²°С/Вт, защита от шума до 20 дБ, сопротивление ветровой нагрузке не менее 700 Па, наработка на отказ не менее не менее 20000 циклов, усилие ручного открывания/закрывания не более 150 Н, прочность крепления секций составного полотна (панелей, створок, ламелей) между собой не менее 1000 Н, прочность крепления ручек к полотну не менее 1000 Н, толщина защитных и защитно-декоративных полимерных покрытий не менее 30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силитель мачтовый антенный, вертикальный всенаправленный, частотный диапазон 135-175 МГц, усиление не менее 2 дБм, максимальная подводимая мощность не менее 300 Вт, общая высота не более 1200 мм, высота излучающего элемента не более 500 мм, диаметр излучающего элемента 22-23 мм, вес не более 2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мычка балочная 6ПГ60-31, из тяжелого бетона В30, объем 0,826 м³, расход арматуры 3,31 кг, ширина 120 мм, максимальна нагрузка не менее 3200 кг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мычка брусковая 3ПБ36-4, из пенобетона В15, объем 0,096 м³, расход арматуры 3,31 кг, ширина 120 мм, максимальна нагрузка не менее 400 кг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мычка брусковая 6ПГ44-40, из тяжелого бетона В30, объем 0.611 м³, расход арматуры 3,31 кг, ширина 120 мм, максимальна нагрузка не менее 4100 кг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для систем сигнализации, с однопроволочными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при +20ºС) и длине 1 км не более 148 Ом/км, сопротивление изоляции на длине 1 км (при температуре +20ºС и нормальной относительной влажности) не менее 6500 Мом, индуктивность цепи «жила-жила» 0,9 мГн/км, число жил 2, диаметр жилы 0,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магистральный (витая пара), неэкранированный, одножильный, категория 5е Enhanced, тип UTP, число элементов и диаметр жилы 4х2х0,51 мм², частотный диапазон 1–250 МГц, затухание не более 24 дБ, возвратные потери не менее 10 дБ, задержка прохождения сигнала не более 548 нс, вариация задержки прохождения сигналов не более 50 н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1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ериал базальтовый огнезащитный, рулонный, фольгированный, толщина 5 мм, объемная плотность не менее 160 кг/м³, поверхностная плотность не менее 0,8 кг/м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ящая смесь, плотность 1,32-1,82 кг/дм³, вязкость 6-12 ед, термостойкость не ниже 1470°С, не токсична, без запаха, прочность не менее 25 МПа, расход 0,7 - 3,5 кг/м², время затвердевания 0,5-3 ч, адгезия не менее 9,1 МПа, вязкость 6-7 ед, стойкая к щелочам, кислотам, спирта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монтажный экранированный, с медной жилой луженой оловом, в изоляции иоболочке из ПВХ-пластиката, экран – медь, электрическое сопротивление изоляции (1 км, +20°С) не более 0,1 Мом, диапазон температур эксплуатации от -50 до + 70°С, количество жил 5,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фровой тюнер, диапазон частот AM 522-1629 кГц/FM 87,5-108 МГц, коэффициент нелинейных искажений AM/FM - 1/ менее 0,2%, отношение сигнал/шум AM/</w:t>
            </w:r>
            <w:r>
              <w:rPr>
                <w:spacing w:val="-12"/>
                <w:sz w:val="22"/>
                <w:szCs w:val="22"/>
                <w:lang w:val="en-US"/>
              </w:rPr>
              <w:t>FM</w:t>
            </w:r>
            <w:r>
              <w:rPr>
                <w:spacing w:val="-12"/>
                <w:sz w:val="22"/>
                <w:szCs w:val="22"/>
              </w:rPr>
              <w:t xml:space="preserve"> - более 50 дБ/более 60 дБ, чувствительность AM/FM – 8/2 мкВ уровень выходного сигнала/выходное сопротивление AM 10 дБ/10 кОм, FM 0 дБ/10 кОм, напряжение питания 220 В/50 Гц, потребляемая мощность не более 10 Вт, потребляемая мощность в дежурном режиме не более 5,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ызывная панель, для вызова диспетчерской и двусторонней голосовой связи из зоны пожарного оповещения, антивандальныйметаллический корпус, напряжение питания 12 В, расстаяние до блока селектора не более 400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селектор, 16 зон по 2 панели, двухстороняя связь, 4-х проводная линия, напряжение питания 220 В, встроенный блок резервного питания 12 В, длина линии связи c одной вызывной панелью до 400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налоговый усилитель мощности, балансный линейный вход для каскадного включения усилителей, регулировка входной чувствительности от -12 до 0 дБ, отключаемый фильтр высоких частот (-3 дБ 400 Гц), автоматическая двухскоростная система вентиляции, автоматическая защита от перегрева и короткого замыкания, индикаторы уровня выходного сигнала, номинальная выходная мощность не менее 480 Вт, диапазон воспроизводимых частот 70–18000 Гц (-3 дБ), коэффициент нелинейных искажений менее 1% (1 кГц), отношение сигнал шум более 95 дБ, входная чувствительность/сопротивление 1,0 В/10 кОм , глубина регулировки чувствительности от -12 до 0 дБ, напряжение питания от сети 220 В/50 Гц и 24 В, потребляемая мощность не более 96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едварительный усилитель, глубина регулировки АЧХ не менее 12 дБ в каждой полосе, диапазон частот 30-20000 Гц (+1/-3 дБ), коэффициент нелинейных искажений менее 0,3%, отношение сигнал/шум более 90 дБ, количество линейных входов не менее 4, количество универсальных входов не менее 9, уровень входного сигнала/ входного сопротивления 60 дБ/600 Ом (микрофонные входы) и 20 дБ/47 кОм (линейные входы), уровень выходного сигнала/ выходного сопротивления +4 дБ/600 Ом, потребляемая мощность не более 10 Вт, потребляемая мощность в дежурном режиме не более 4,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ппаратный шкаф, разборный, для монтажа 19" оборудования и защиты блоков от несанкционированного доступа, количество установочных мест 33, материал корпуса – сталь, окрашенная порошковой краской, габаритные размеры не более 585x1645x58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ементосодержащая смесь для приклеивания плитки из керамики и природного камня при производстве внутренних и наружных работ, расход 3,5-4,5 кг/м², жизнеспособность раствора не менее 3 ч, адгезия к бетону не менее 1,0 МПа, время корректировки плитки не менее 10 мин, частичное нагружение (можно ходить) не ранее 2 суток, полное нагружение не позднее чем через 7 суток, диапазон температур эксплуатации от +5 до +80°С, морозостойкость не менее 25 цикл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икрофон динамический, суперкардиоид, частотный диапазон 40-20000 Гц, чувствительность не менее 2,5 мВ/Па, импеданс не менее 300 Ом, длина кабеля 5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икрофон конденсаторный, частотный диапазон 85-13 000 Гц, разъем DIN 5, длина кабеля не менее 3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 соединительный ПВС, со скрученными гибкими медными жилами, в ПВХ- изоляции, в поливинилхлоридной оболочке, напряжение до 660 В, число жил и сечение 2х4 мм², допустимая температура окружающей среды от -40 до +40°С, максимально допустимая температура токопроводящей жилы при эксплуатации не ниже +70°С, не распространяет горение при одиночной прокладк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 xml:space="preserve">Коммутатор, объем буфера не менее 4096 Кб, объем таблицы MAC адресов до 8000 МАС адресов, питается от внутреннего универсального источника питания от 100 до 240 В, 50/60 Гц, пропускная способность не менее 12,8 Гбит/с. </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а электротехническая, для прокладки электрических, телефонных и телевизионных проводов и кабелей, обеспечивает дополнительную защиту кабеля от механических повреждений, защиту от поражения током при повреждении изоляции кабеля, негорючая, гофрированная, с зонтом, сопротивление сжатию не менее 180 Н, ударопрочность не менее 2 Дж, степень защиты IP65, наружный диаметр 16, 20,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сточник питания, для обеспечения бесперебойным электропитанием систем охранно-пожарной и периметральной сигнализации, систем видеонаблюдения и других потребителей с номинальным напряжением питания 24 В и 220 В, герметичное исполнение, возможность установки на открытом воздухе, диапазон постоянного выходного напряжения при наличии/отсутствии напряжения сети 24-26,7/24-26,7 В, диапазон постоянного выходного напряжения при наличии/отсутствии напряжения сети 220/187-235 В, суммарная мощность нагрузки выходов 24 В и 22 В (номинальная) не менее 120 ВА, суммарная мощность нагрузки выходов 24 В и 220 В (максимальная) не менее 150 ВА, АКБ 12 В 2х7-12 А/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 резервного питания, интерактивный, выходная мощность не менее 1500 ВА/900 Вт, время работы при полной нагрузке не менее 10 мин, время переключения на батарею не более 2 мс, максимальная поглощаемая энергия импульса не менее 320 Дж, количество выходных разъемов питания 4 (из них с питанием от батарей - 4), тип выходных разъемов питания IEC 320 C13, возможность установки в стойку, диапазон входного напряжения 165 - 275 В, стабильность выходного напряжения (батарейный режим) ±5%, интерфейсы</w:t>
            </w:r>
          </w:p>
          <w:p>
            <w:pPr>
              <w:pStyle w:val="Normal"/>
              <w:jc w:val="both"/>
              <w:rPr>
                <w:spacing w:val="-12"/>
              </w:rPr>
            </w:pPr>
            <w:r>
              <w:rPr>
                <w:spacing w:val="-12"/>
                <w:sz w:val="22"/>
                <w:szCs w:val="22"/>
              </w:rPr>
              <w:t>USB, RS-232, ЖК-экран, звуковая сигнализация, холодный старт, время зарядки батареи не более 6 ч, возможность горячей замены батарей, защита от перегрузки, высоковольтных импульсов, фильтрация помех, защита от короткого замыкания, защита телефонной лини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дресный ручной пожарный извещатель, для ручного включения сигнала «ПОЖАР» в адресной системе пожарной и охранно-пожарной сигнализации и передачи его на приемно-контрольный прибор, напряжение питания 24±4 В, ток потребления в дежурном режиме не более 170 мкА, способ защиты от поражения электрическим током 3 класс, степень защиты оболочки IP 41, дтапазон рабочих температур от -40 до +60°С, наработка на отказ не менее 6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граммное обеспечение, обеспечивающее протоколирование всех событий, происходящих в системе, отображение состояний зон, разделов и дверей на планах помещений, управление взятием и снятием разделов и зон как с планов помещений и сводной сетки разделов, так и с клавиатуры, идентификацию оператора по отпечаткам пальцев, централизованный и распределенный контроль доступа, поддержку временных зон, списков праздников, уровней доступа и функции запрета повторного проход, выборки событий по разделам, поиск сотрудников, разграничение полномочий оператора на основе многоуровневой системы паролей, удаленное управление взятием на охрану и снятием с охраны, управление исполнительными устройствами по событию, расписанию или по команде оператора, речевое оповещение по тревогам (многоступенчатая обработка тревог), поддержку технологических шлейфов для контроля инженерного оборудования, поддержку USB-видеокамеры и скрытого видеоконтроля оператора, графическое отображение статистики задымленности с возможностью оперативного изменения порогов сработк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бочая станция, частота процессора не ниже 3,3 Гц, оперативная память не менее 4 Гб, видео не менее 512 Mb (GDDR5), жесткий диск объемом не менее 500 Гб, DVD&amp;CD-RW, LAN, LPT, COM, разъемы USB 2,0 или 3,0 на передней панели не менее 4 шт., Audio, FDD, корпус ATX цвет черный, монитор жидкокристаллический 19-22", светодиодная подсветка экрана, клавиатура USB, мышь оптическая USB, предустановленная операционная система Microsoft Windows 7 или эквивален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ульт контроля и управления с ЖК индикатором, для работы в составе систем охранной и 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постановкой на охрану, снятием с охраны, управления автоматикой, количество подключаемых приборов не менее 127, поддерживаемых разделов не менее 511, поддерживаемых групп разделов не менее 128, количество шлейфов не менее 1023, пользовательских паролей не менее 1023, количество управляемых релейных выходов не менее 256, количество «входных» зон не менее 32, количество пользователей не менее 2047, объем буфера не менее 2047 событий, диапазон напряжений питания 10,2-28,4 В, ток потребления в дежурном режиме в дежурном режиме 12/24 В 70/35 мА, число символов на ЖК-дисплее не менее 2 строк по 16 символов, длина линии связи интерфейса RS-485 не более 3000 м, длина линии связи интерфейса RS-232 не более 200 м, диапазон рабочих температур от 0 до +40°С.</w:t>
            </w:r>
          </w:p>
          <w:p>
            <w:pPr>
              <w:pStyle w:val="Normal"/>
              <w:jc w:val="both"/>
              <w:rPr>
                <w:spacing w:val="-12"/>
              </w:rPr>
            </w:pPr>
            <w:r>
              <w:rPr>
                <w:spacing w:val="-12"/>
                <w:sz w:val="22"/>
                <w:szCs w:val="22"/>
              </w:rPr>
              <w:t>Пульт контроля и управления С2000-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 индикации, для выдачи на встроенные световые индикаторы и звуковой сигнализатор извещений, получаемых по интерфейсу RS-485 от пульта или компьютера, двухцветные индикаторы для отображения состояния разделов не менее 35 двухцветные индикаторы для отображения состояния насосов не менее 16, двухцветные индикаторы для отображения насосной станции не менее 4, одноцветные системные индикаторы для отображения принятых сообщений не менее 8, диапазон напряжений питания 10,2–28,4 В, потребляемый ток не более 200 мА, потребляемая мощность не более 3 Вт, количество устройств подключаемых к последовательному интерфейсу не менее 127, длина линии связи блока с подключенными приборами до 40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ибор приемно-контрольный охранно-пожарный, для контроля зон охранной, пожарной, тревожной или технологической сигнализации, приема извещений от извещателей, управления звуковыми и световыми оповещателями, приема команд и выдачи извещений по интерфейсу RS-48, выдачи извещений «Пожар» и «Неисправность» на пульт пожарной части, выдачи тревожных извещений на пульт централизованного наблюдения, считывания кода проксимити карт с выходным интерфейсом 1-Wir, обеспечивает взятие под охрану или снятие с охраны отдельных шлейфов или произвольных групп шлейфов, дистанционное или локальное управление выходными реле, контроль на обрыв и короткое замыкание линий подключения оповещателей, подключение резервного ввода электропитания, трансляцию кода хозоргана сетевому контроллеру для централизованного управления разделами, отображения состояния раздела на внешнем двухцветном индикаторе, количество шлейфов сигнализации не менее 20, количество параметров конфигурации по каждому шлейфу не менее 14, количество программ управления по каждому выходу не менее 32, количество паролей пользователей не менее 64, количество программ управления по каждому выходу не менее 37, емкость внутреннего буфера не менее 24 событий, диапазон напряжений питания 10,2-28В, потребляемый ток в дежурном режиме 12/24 В 200-400/300-600 мА, ток нагрузки шлейфа не менее 3 мА, количество релейных выходов не менее 5, диапазон рабочих температур от -30 до +5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сточник вторичного электропитания, резервированный, для бесперебойного питания устройств и приборов охранно-пожарной сигнализации и активных датчиков напряжением 24 В, световая и звуковая индикация режимов, диапазон рабочих напряжений 187-250 В, напряжение выхода при питании от сети/от АКБ 25,8-28,2/20-27,6 В, номинальный выходной ток не менее 3 А, диапазон рабочих температур от -10 до +40°С, емкость АКБ 2х7 А/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сточник вторичного электропитания, резервированный, для бесперебойного питания устройств и приборов охранно-пожарной сигнализации и активных датчиков напряжением 12 В, передача данных и управление по интерфейсу RS-485, световая и звуковая индикация режимов, диапазон рабочих напряжений 150-250 В, напряжение выхода при питании от сети/от АКБ 13,6/10-13,6 В, номинальный выходной ток не менее 3 А, диапазон рабочих температур от -10 до +40°С, емкость АКБ 17 А/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17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ысокочувствительная видеокамера, цветная, купольная, с программным режимом «день-ночь», видеосенсор 1/3" CCD, разрешение не менее 540 Твл, чувствительность не менее 0,15 лк (F1,2), вариофокальный объектив с автодиафрагмой 2,9-10,0 мм, углы обзора по горизонтали/вертикали 94,6/28,8°, автоматическая регулировка усиления, компенсации мерцания изображения и компенсации встречной засветки, напряжение питания 12 В, потребляемая мощность не более 2,0 Вт, диапазон температур эксплуатации от -10 до +5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рмокожух для видеокамеры, диаметр кабеля для подключения 4-8 мм, вес не более 3,5 кг, максимальная нагрузка на кронштейн не менее 50 кг, покрытие - краска порошковая полиэфирная, цвет светло–серый, материал корпуса – алюминий, стекло - полированное без оптических искажений, потребляемая мощность не более 12,5 Вт, максимальный потребляемый ток не более 1,05 A, питание обогревателя 24 В, мощность не менее 4 Вт, температура включения/выключения +4/+6°С, диапазон напряжений питания 9-18 В, выходное напряжение 9 и 12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7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омкоговоритель с аттенюатором, дизайн со скругленными обводами, настольная и настенная установка, выходная мощность не менее 3 Вт, частотный диапазон 150 Гц-12 кГц, звуковое давление не ниже 89 дБ, материал корпуса – пластик, вес не более 1,2 кг, цвет бе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12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 тревожной сигнализации, позволяет коммутировать линейный сигнал согласно системе приоритетов, формируемой контроллером системы оповещения, два режима работы (авто и тест, частота сирены 800 Гц (синусоидальная), программно переключаемые входы (Трансляция, Консоль 1, Консоль 2, Таймер, Оповещение), диапазон рабочих температур от -10 до +40ºС, напряжение питания 24 В, потребляемый ток не более 720 мА, вес не более 5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омкоговоритель с аттенюатором, дизайн со скругленными обводами, настольная и настенная установка, выходная мощность не менее 10 Вт, частотный диапазон 150 Гц-12 кГц, звуковое давление не ниже 90 дБ, материал корпуса – пластик, вес не более 1,4 кг, цвет бе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читыватель проксимити карт накладной, интерфейсы touch memory, wiegand, RS232, диапазон напряжений питания 7-15 В, ток потребления не более 120 мА, дистанция считывания до 120 мм,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водчик механический с кулачковым валом, для левых и правых дверей шириной 900-1100 мм и весом 40-110 кг, усилие плавно регулируется винтом в диапазоне от EN2 до EN4, плавная регулировка скорости закрывания, плавная регулировка скорости захлопывания, фиксация двери в открытом положении, тип рычага – скользящая тяга, вес не более 1,5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водчик механический с кулачковым валом, для левых и правых дверей шириной 850-1100 мм и весом 40-110 кг, усилие плавно регулируется винтом в диапазоне от EN2 до EN4, плавная регулировка скорости закрывания, плавная регулировка скорости захлопывания, фиксация двери в открытом положении, тип рычага – скользящая тяга, вес не более 2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троллер доступа, для управления доступом через одну или две точки доступа путем считывания кодов предъявляемых идентификаторов (карт Proximity, ключей Touch Memory и PIN-кодов), диапазон напряжений питания постоянного тока 12-15 В, ток потребления в дежурном режиме не более 120 мА, потребляемая мощность не более 2 Вт, количество подключаемых считывателей электронных ключей (Touch Memory, Proximity) не менее 2, расстояние от контроллера до считывателя до 100 м, емкость памяти ключей не менее 4096, количество исполнительных реле не менее 2, максимальный коммутируемый ток каждого реле не мене 7 А, максимальное коммутируемое напряжение каждого реле до 30 В, коммутируемая мощность каждого реле не менее 100 Вт, емкость буфера не менее 2047 событи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звещатель охранный точечный магнитоконтактный, диапазон коммутируемого напряжения 0,05-72 В, диапазон коммутируемого тока 0,1-250 мА, коммутируемая мощность до 10 Вт, число срабатываний извещателя в указанных диапазонах, не менее 106, выходное электрическое сопротивление при замкнутых/разомкнутых контактах (при токе (100±10)мА) не более 0,5/200 кОм, контакты замкнуты/разомкнуты на расстоянии 1-10/ 45 и более, сопротивление изоляции между выводами 5-106 Ом, диапазон рабочих температур от -50 до +50°С,относительная влажность до 98%, наработка на отказ не менее 2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фровая система видеоконтроля, 16 каналов видео, скорость на канал не менее 25 кадров/сек, (в системе прописано 16 каналов записи звука/16 каналов телеметрии/5 УРМ-М/1 УРМ-А), в комплект входят две платы обработки видеопотока (скорость записи/скорость просмотра не менее 300/300 кадров на поток) и программное обеспечени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6,3 м³/ч,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2,5 м³/ч,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10 м³/ч,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5 мм, усилие на штоке не менее 600 Н, максимальное рабочее давление не менее 16 бар, температура рабочей среды от +2 до +150°C, диапазон регулирования не менее 50:1, максимальный расход не менее 25 м³/ч,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14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не менее 16 м³/ч,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4 м³/ч,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6,3 м³/ч,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10 м³/ч,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25 м³/ч,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Пост управления ПКУ15-21.121-54, для коммутации электрических цепей управления переменного тока напряжением до 660 В/50Гц, количество элементов управления 2, номинальный ток 10 А, материал корпуса – металл, окрашенный методом порошкового напыления, степень защиты </w:t>
            </w:r>
            <w:r>
              <w:rPr>
                <w:spacing w:val="-12"/>
                <w:sz w:val="22"/>
                <w:szCs w:val="22"/>
                <w:lang w:val="en-US"/>
              </w:rPr>
              <w:t>IP</w:t>
            </w:r>
            <w:r>
              <w:rPr>
                <w:spacing w:val="-12"/>
                <w:sz w:val="22"/>
                <w:szCs w:val="22"/>
              </w:rPr>
              <w:t>54, климатическое исполнение У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д соединительный ПВС, со скрученными гибкими медными жилами, в ПВХ- изоляции, в поливинилхлоридной оболочке, напряжение до 660 В, число жил и сечение 2х1,5 мм², допустимая температура окружающей среды от -40 до +40°С, максимально допустимая температура токопроводящей жилы при эксплуатации не ниже +70°С, не распространяет горение при одиночной прокладк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тивопожарная муфта, металлический корпус, полимерный вкладыш, в состав полимерного вкладыша вводится порообразователь, на наружную поверхность вкладыша нанесено покрытие, инициирующее скорость срабатывания, температура срабатывания 170-200°С, время срабатывания 2-5 мин, начало срабатывания не более 15 сек,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тивопожарная муфта, металлический корпус, полимерный вкладыш, в состав полимерного вкладыша вводится порообразователь, на наружную поверхность вкладыша нанесено покрытие, инициирующее скорость срабатывания, температура срабатывания 170-200°С, время срабатывания 2-5 мин, начало срабатывания не более 15 сек,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ансформатор абонентский ТГА, для трехпрограммного радиовещания, с грозозащитой, пылевлагозащищенный, мощностью не менее 20 Вт, с понижающим напряжением 120/15 В (240/30В), в полиэтиленовом корпусе с креплением на трубостойке, установка на воздушных и смешанных линиях проводного веща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дверные однопольные с полотном глухим ДГ 21-7, площадь1.39 м², ДГ 21-8, площадь 1.59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ный блок, для принудительного охлаждения активного оборудования, установленного в телекоммуникационной шкафу, материал несущей конструкции - листовая сталь 2 мм, количество вентиляторов 2, напряжение питания 220 В/50 Гц, потребляемая мощность не более 38 Вт, производительность не менее 320 м³/ч, покрытие - порошковое, ударопрочное, полимерно-эпоксидно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 электрических розеток, 7 параллельно соединенных розеток, с общим заземляющим контактом ГОСТ Р 51539-99 (МЭК 61242-95), фильтрующий элемент и защита по напряжению – варистор, высота 1U, фильтр и предохранитель, подсветка, материал корпуса панели - сталь 1 мм, материал крышки гнезд – пластик, материал контактных клемм и контактов заземления - латунь напряжение питания 220 В/50 Гц, максимальный ток нагрузки не менее 16 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ный блок, для принудительного охлаждения активного оборудования, установленного в телекоммуникационной шкафу, материал несущей конструкции - листовая сталь 2 мм, количество вентиляторов 4, напряжение питания 220 В/50 Гц, потребляемая мощность не более 76 Вт, производительность не менее 640 м³/ч, покрытие - порошковое, ударопрочное, полимерно-эпоксидно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7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 сечение 0,75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 сечение 0,5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огнестойкий, для систем пожарной безопасности и сигнализации, медные однопроволочные жилы, изолированные керамизирующейся кремнийорганической резиной, жилы находятся в общем экране из ламинированной алюминиевой фольги, оболочка из ПВХ-пластиката пониженной горючести красного цвета, класс пожарной опасности по ГОСТ Р 53315-2009 - П1.1.2.2.2., не распространяет горение при групповой прокладке по категории А, предел огнестойкости не менее 180 мин, показатель токсичности не менее 41 г/м³, дымообразование при горении и тлении кабеля не приводит к снижению светопроницаемости более чем на 50%, номинальное рабочее напряжение до 250 В/50 Гц, и 350 В постоянного тока, климатическое исполнение УХЛ, категории размещения 3, 4 по ГОСТ 15150-69, количество жил 2, сечением 0,5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2,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4,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6,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10,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8,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Извещатель пожарный дымовой, линейный, система с компенсацией загрязнения оптики, микропроцессорная обработка сигнала, регулируемый адаптивный порог 0,4-5,2 дБ, допускается засветка не менее 10000 люкс, рабочая дальность действия от 8 до 150 м, контролируемая площадь до 1350 м²,время готовности к работе не более 30 с, время формирования извещения ПОЖАР не более 5 с, время удержания извещения ПОЖАР не менее 5 с, диапазон напряжений питания 8-28 В, ток потребления в дежурном режиме (при напряжении питания +12 В) не более 5 мА, рабочий ток шлейфов не более 100 мА, напряжение шлейфа не более </w:t>
            </w:r>
            <w:r>
              <w:rPr>
                <w:rFonts w:eastAsia="Symbol" w:cs="Symbol" w:ascii="Symbol" w:hAnsi="Symbol"/>
                <w:spacing w:val="-12"/>
                <w:sz w:val="22"/>
                <w:szCs w:val="22"/>
              </w:rPr>
              <w:t></w:t>
            </w:r>
            <w:r>
              <w:rPr>
                <w:spacing w:val="-12"/>
                <w:sz w:val="22"/>
                <w:szCs w:val="22"/>
              </w:rPr>
              <w:t>100 В, сопротивление закрытого ключа не менее 10 Мом, сопротивление открытого ключа не более 30 Ом, напряжение пробоя изоляции вход/выход не менее 1500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тепловой максимальный, для круглосуточной работы с целью обнаружения пожара, сопровождающегося повышением температуры в закрытых помещениях, соответствует требованиям НПБ 76-98, НПБ 85-2000, температура срабатывания +99-+115°С, переходное электрическое сопротивление замкнутых контактов извещателя не более 0,5 Ом, максимальная коммутируемая мощность не более 1,5 Вт, диапазон коммутируемого напряжения 10-30 В, диапазон коммутируемого тока 0,001-0,05 А, время срабатывания (в зависимости от скорости повышения температуры) 58-2760 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охранный звуковой (акустический), для обнаружения разрушения остекленных конструкций площадью от 0,05 до 100 м², микропроцессорный алгоритм «Антисаботаж», позволяет обнаружить термическое разрушение стекла, высокая помехоустойчивость, двухпозиционный виброгасящий микрофонный держатель, возможность установки на стене, потолке и оконном проеме, изменяемая чувствительность, отключение индикации, память о тревоге, режим «Тест», самоконтроль работоспособности, извещение о несанкционированном доступе, возможность проверки работоспособности и контроля с помощью имитатора акустического разрушения стекла, дальность обнаружения не менее 6 м, угол обзора не менее 120°, диапазон напряжений питания 9,5-16 В, ток потребления в дежурном режиме не более 20 мА, реле 72 В/30 мА, диапазон рабочих температур от -20 до +5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охранный, точечный, магнитоконтактный, для блокировки дверных и оконных проемов, организации устройств типа «ловушка», с выдачей сигнала «Тревога» путем размыкания контактов геркона, диапазон коммутируемого напряжения 0,05-72 В, диапазон коммутируемого тока 0,1-250 мА, число срабатываний извещателя не менее 106, выходное электрическое сопротивление при замкнутых/разомкнутых контактах не менее 0,5/200 кОм, контакты извещателя замкнуты/разомкнуты при ≤10/≥45 мм, допустимое смещение не более 3 мм, сопротивление изоляции между выводами 5-106 Ом, электрическая прочность изоляции между выводами и корпусом (Вэфф/Впост) не менее 500/700 В, диапазон рабочих температур от -50 до +50°С, относительная влажность воздуха (при +25°С ) не более 98%, виброустойчивость 10 (35) Гц не более 4,9 (0,5) м/с², наработка на отказ не менее 20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кооксиальный, однопроводочный бронзовый проводник, оболочка из полиэтилена, медная оплетка, оболочка из ПВХ-пластиката, импенданс 75±3 Ом, максимальная рабочая частота до 3 ГГц, скорость распространения сигнала 0,66 v/c, затухание (при +20°С) при 100/200/500/800/1000 МГц не более 11,5/16,5/27/35/41 дБ/100 м, электрическая емкость около 67 пФ/м, относительная скорость распространения сигнала 67%, минимальное сопротивление изоляции 105 МОм х км, максимальное сопротивление шлейфа не более 171 Ом/км, максимальное рабочее напряжение 3,5 кВ, электрическая прочность (при 50 Гц) не менее 7 кВэфф.</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оробка коммутационная 100х100х50 IP 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д соединительный ПВС, со скрученными гибкими медными жилами, в ПВХ- изоляции, в поливинилхлоридной оболочке, напряжение до 660 В, число жил и сечение 3х2,5 мм², допустимая температура окружающей среды от -40 до +40°С, максимально допустимая температура токопроводящей жилы при эксплуатации не ниже +70°С, не распространяет горение при одиночной прокладк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мок электромагнитный, усилие удержания на отрыв 300-400 кгс, потребляемая мощность не более 330 мА, диапазон рабочих температур от -40 до +4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нопка «Выход», НО контакты, металлическая, прямоугольная, хромированная, размер 118х39х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bookmarkStart w:id="2" w:name="%23top"/>
            <w:r>
              <w:rPr>
                <w:spacing w:val="-12"/>
                <w:sz w:val="22"/>
                <w:szCs w:val="22"/>
              </w:rPr>
              <w:t xml:space="preserve">Считыватель архива, для считывания, хранения и передачи в компьютер информации, накопленной за отчетный период в памяти теплоэнергоконтроллеров, интерфейс RS485, </w:t>
            </w:r>
            <w:bookmarkEnd w:id="2"/>
            <w:r>
              <w:rPr>
                <w:spacing w:val="-12"/>
                <w:sz w:val="22"/>
                <w:szCs w:val="22"/>
              </w:rPr>
              <w:t>объем памяти до 512 Кб, автоматическое отключение через 2,5 мин, питание - гальванический элемент 2хААА 1,5 В, срок службы батарей не менее 3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етка тканая с квадратными ячейками №05, ГОСТ 3826-82, без покрыт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кат рифленый ромбического рифления, ГОСТ 8568-77, шириной от 1 до 1,9 м из горячекатаных листов с обрезными кромками сталь С235, толщиной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тли накладные, с ходом на центрах, оцинкованные, размер 85х6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тли форточные накладные размер 70х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олты с гайками и шайбами оцинкованные,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оска подоконная из ПВХ-С-7059-М ГОСТ 14332-78, многокамерный профиль толщиной 20 мм и шириной 200 мм, толщина лицевой поверхности от 2,6 до 2,65 мм, с торцевыми заглушками из ударопрочного полистирола со светостабилизаторо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ерамический гранит, неполированный, квадратный, толщиной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ки керамические, прямые ГОСТ 6141-91, кривизна лицевой поверхности не более 0,8 мм, косоугольность, не более 0,5 мм, водопоглощение, не более 16%, предел прочности при изгибе не менее 15 МПа, твердость глазури по Моосу не менее 5 ед.</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тальной листовой профиль типа С, высота волны 21 мм, из тонколистового оцинкованного проката толщиной 0,7 мм марок 01 и 220-350 по ГОСТ Р 52246-200, с покрытием полиэстер, полезная (рабочая) ширина не менее 1,0 м, полная (общая, габаритная) ширина не менее 1,05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стальные сварные водогазопроводные с резьбой черные обыкновенные (неоцинкованные), диаметр условного прохода 25 мм, толщина стенки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стальные сварные водогазопроводные с резьбой черные обыкновенные (неоцинкованные), диаметр условного прохода 50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ата минеральная "ISOVER" из стеклянного штапельного полотна КТ-11-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4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5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7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4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4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5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7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8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анели трехслойные стеновые с обшивками из стальных профилированных листов с утеплителем из минераловатных плит рядовые, толщина утеплителя 120 мм -ПТС 150-С0.7</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дверные служебные, с полотнами, утепленными мягкой древесноволокнистой плитой и защитой оцинкованной сталью полотен и коробок,однопольные ДС 16-9ГУ, площадь 1,40 м²; ДС 19-9ГУ, площадь 1,67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оконные из поливинилхлоридных профилей ГОСТ 30674-99, с листовым стеклом и стеклопакетом, одностворные ОПРСП 9-9, площадью 0,75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гладкая класса А-I, диаметр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16-1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20-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5 мм, диаметр до 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5 мм, периметр до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6 мм, диаметр до 4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диаметр от 500 до 5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диаметр до 8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периметр до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периметр от 1100 до 1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периметр от 1700 до 4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периметр от 4200 до 5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диаметр до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диаметр до 1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периметр до 2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россель-клапан в обечайке, с сектором управления, из тонколистовой оцинкованной и сортовой стали, прямоугольные периметр до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россель-клапан в обечайке с сектором управления из тонколистовой оцинкованной и сортовой стали, прямоугольные периметр до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россель-клапаны в обечайке с сектором управления из тонколистовой оцинкованной и сортовой стали, прямоугольные периметр до 1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нальный теплообменник, материал корпуса - оцинкованная сталь, теплообменник- медные трубки с алюминиевым оребрением, шаг оребрения 2,5 мм, на выходном коллекторе патрубок для установки погружного датчика системы защиты от замерзания (1/4"), максимальная рабочая температура/давление 50°С/1,0 МПа или 100°С/1,6 МПа, максимальный расход воздуха не менее 1200 м³/ч, мощность не менее 20,3 к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без клапана, УП1-07, диаметр патрубка 6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3, диаметр патрубка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5, диаметр патрубка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6, диаметр патрубка 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8, диаметр патрубка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20, диаметр патрубка 7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22, диаметр патрубка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23, диаметр патрубка 1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для круглых воздуховодов, асинхронный двигатель с внешним ротором и уплотненными подшипниками, корпус из гальванизированной стали, бесшаговый теристор обеспечивающий регулирование скорости, производительность не менее 340 м³/час, напряжение питания 220 В/50 Гц, максимальный рабочий ток не менее 0,32 А, потребляемая мощность не более 70 Вт, частота вращения вала 2460 об/ми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для круглых воздуховодов, асинхронный двигатель с внешним ротором и уплотненными подшипниками, корпус из гальванизированной стали, бесшаговый теристор обеспечивающий регулирование скорости, производительность не менее 360 м³/час, напряжение питания 220 В/50 Гц, максимальный рабочий ток не менее 0,19 А, потребляемая мощность не более 70 Вт, частота вращения вала 1700 об/ми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160 мм, производительность не менее 340 м³/час, напряжение питания 230 В/50 Гц, потребляемый ток не более 4,6 А, номинальная мощность не менее 105 Вт, максимальная температура перемещаемого воздуха не ниже +50°С, частота вращения двигателя не менее 1650 об/мин, вес не более 13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160 мм, производительность не менее 430 м³/час, напряжение питания 230 В/50 Гц, потребляемый ток не более 0,55 А, номинальная мощность не менее 127 Вт, максимальная температура перемещаемого воздуха не ниже +50°С, частота вращения двигателя не менее 1850 об/мин, вес не более 13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250 мм, производительность не менее 1010 м³/час, напряжение питания 230 В/50 Гц, потребляемый ток не более 1,3 А, номинальная мощность не менее 255 Вт, максимальная температура перемещаемого воздуха не ниже +50°С, частота вращения двигателя не менее 2120 об/мин, вес не более 18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315 мм, производительность не менее 1950 м³/час, напряжение питания 230 В/50 Гц, потребляемый ток не более 2,76 А, номинальная мощность не менее 276 Вт, максимальная температура перемещаемого воздуха не ниже +50°С, частота вращения двигателя не менее 1400 об/мин, вес не более 40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00x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0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00x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50x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5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300x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500x8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потолочная квадратная, алюминиевая, для подачи и удаления воздуха, рспределение воздушного потока в 4-х направлениях, клапан для регулировки расхода воздуха, размер 450x4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потолочная квадратная, алюминиевая, для подачи и удаления воздуха, рспределение воздушного потока в 4-х направлениях, клапан для регулировки расхода воздуха, размер 600x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дымоудаления, с электромагнитным приводом, для применения в вытяжных и приточных системах противодымной вентиляции зданий и сооружений, материал корпуса – холоднокатаная углеродистая сталь, возвратная пружина, декоративная решетка, предел огнестойкости в режиме дымового (противопожарного) клапана EI 90/E 90 (EI 30), размер 550x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дымоудаления, с электромагнитным приводом, для применения в вытяжных и приточных системах противодымной вентиляции зданий и сооружений, материал корпуса – холоднокатаная углеродистая сталь, возвратная пружина, декоративная решетка, предел огнестойкости в режиме дымового (противопожарного) клапана EI 90/E 90 (EI 30), размер 550x440х1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обратный межфланцевый, поворотный однодисковый, для воды и пара, материал корпуса – чугун, материал уплотнения – латунь, номинальное рабочее давление не ниже 16 бар, максимальная температура рабочей среды не ниже +225°С, диаметр 100 мм, давлением 1,6 МПа (16 кгс/см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5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3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6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600х3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ильтры для прямоугольных каналов, материал корпуса и крышки - оцинкованная сталь, крышка крепится к корпусу защёлками, фланцы для присоединения к воздуховодам, фильтрующий материал в виде кассеты с мешочным фильтром из синтетического волокна, класс очистки EU3 или EU5, повышенная термостойкость, размер 500х5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круглых каналов, материал корпуса - оцинкованная сталь, поглощающий материал из минерального волокна, шумопоглощение не менее 33 дБ, диаметр 160 мм, длина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круглых каналов, материал корпуса - оцинкованная сталь, поглощающий материал из минерального волокна, шумопоглощение не менее 33 дБ, диаметр 250 мм, длина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круглых каналов, материал корпуса - оцинкованная сталь, поглощающий материал из минерального волокна, шумопоглощение не менее 33 дБ, диаметр 160 мм, длина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прямоугольных каналов, материал корпуса - оцинкованная сталь, поглощающий материал из минерального волокна, шумопоглощение не менее 27 дБ, размер 500х250х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прямоугольных каналов, материал корпуса - оцинкованная сталь, поглощающий материал из минерального волокна, шумопоглощение не менее 27 дБ, размер 500х300х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прямоугольных каналов, материал корпуса - оцинкованная сталь, поглощающий материал из минерального волокна, шумопоглощение не менее 27 дБ, размер 600х350х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ермопреобразователь технический (термометр), платиновый, температура измеряемой среды от 0 до +200°С, на номинальное рабочее давление не менее 6,4 МПа (64 кгс/см²), длина монтажной части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ильза защитная, для термопреобразователей температуры, из стали 12Х18Н10Т, на номинальное рабочее давление не менее 6,3 МПа (63 кгс/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10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12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20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балансировочный, комбинированный (функции регулирующего клапана и автоматического стабилизатора расхода), диапазон расхода 340-1700 л/ч, диапазон рабочего перепада давления 16-150 кПа, номинальное рабочее давление не менее 16 бар, температура рабочей среды от -10 до +120°C,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балансировочный, комбинированный (функции регулирующего клапана и автоматического стабилизатора расхода), диапазон расхода 90-450 л/ч, диапазон рабочего перепада давления 16-150 кПа, номинальное рабочее давление не менее 16 бар, температура рабочей среды от -10 до +120°C,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балансировочный, комбинированный (функции регулирующего клапана и автоматического стабилизатора расхода), диапазон расхода 55-275 л/ч, диапазон рабочего перепада давления 16-150 кПа, номинальное рабочее давление не менее 16 бар, температура рабочей среды от -10 до +120°C, диаметр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ый, для использования в системах теплоснабжения, охлаждения и промышленного сектора, материал корпуса и шара – нержавеющая сталь, материал уплотнения – тефлон, фланцевое и сварное присоединение, орган управления – рычаг, номинальное рабочее давление не менее 2,5 МПа (25 кгс/см²), диапазон температур рабочей среды от -20 до +200°С, класс герметичности затвора А,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редукционный, для снижения и поддержания постоянного давления в системе, диапазон настройки давления 1,5-8 бар, номинальное рабочее давление 16 бар, температура рабочей среды от -5 до +90°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редукционный, для снижения и поддержания постоянного давления в системе, диапазон настройки давления 1,5-8 бар, номинальное рабочее давление 16 бар, температура рабочей среды от -5 до +90°С,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ь запорный, комбинированный (совмещает функции клапана переменного гидравлического сопротивления и запорного клапана, ограничивает максимальный расход тепло или холодоносителя через стояк или установку, снабжен измерительным ниппелем и дренажным краном, номинальное рабочее давление не менее 16 бар,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1,5 </w:t>
            </w:r>
            <w:r>
              <w:rPr>
                <w:spacing w:val="-12"/>
                <w:sz w:val="22"/>
                <w:szCs w:val="22"/>
              </w:rPr>
              <w:t>бар</w:t>
            </w:r>
            <w:r>
              <w:rPr>
                <w:spacing w:val="-12"/>
                <w:sz w:val="22"/>
                <w:szCs w:val="22"/>
              </w:rPr>
              <w:t xml:space="preserve"> (150 </w:t>
            </w:r>
            <w:r>
              <w:rPr>
                <w:spacing w:val="-12"/>
                <w:sz w:val="22"/>
                <w:szCs w:val="22"/>
              </w:rPr>
              <w:t>кПа</w:t>
            </w:r>
            <w:r>
              <w:rPr>
                <w:spacing w:val="-12"/>
                <w:sz w:val="22"/>
                <w:szCs w:val="22"/>
              </w:rPr>
              <w:t xml:space="preserve">), расход воды не менее 1,6 м³/ч, диапазон температур рабочей среды от -20 </w:t>
            </w:r>
            <w:r>
              <w:rPr>
                <w:spacing w:val="-12"/>
                <w:sz w:val="22"/>
                <w:szCs w:val="22"/>
              </w:rPr>
              <w:t>до</w:t>
            </w:r>
            <w:r>
              <w:rPr>
                <w:spacing w:val="-12"/>
                <w:sz w:val="22"/>
                <w:szCs w:val="22"/>
              </w:rPr>
              <w:t xml:space="preserve"> +120</w:t>
            </w:r>
            <w:r>
              <w:rPr>
                <w:spacing w:val="-12"/>
                <w:sz w:val="22"/>
                <w:szCs w:val="22"/>
              </w:rPr>
              <w:t>°С</w:t>
            </w:r>
            <w:r>
              <w:rPr>
                <w:spacing w:val="-12"/>
                <w:sz w:val="22"/>
                <w:szCs w:val="22"/>
              </w:rPr>
              <w:t>,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более 4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более 4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не более 4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не более 2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не более 2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не более 2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не более 20 мм, класс В25 (М3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ый марки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1ПБ10-1, из тяжелого бетона В15 (М200), объем 0,008 м³, расход арматуры 0,3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1ПБ13-1, из тяжелого бетона В15 (М200), объем 0,010 м³, расход арматуры 0,4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ПБ-16-2-п, из тяжелого бетона В15 (М200), объем 0,026 м³, расход арматуры 0,79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ПБ-17-2-п, из тяжелого бетона В15 (М200), объем 0,028 м³, расход арматуры 0,83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ПБ-19-3-п, из тяжелого бетона В15 (М200), объем 0,033 м³, расход арматуры 0,1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БП-22-3-п, из тяжелого бетона В15 (М200), объем 0,037 м³, расход арматуры 1,44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16-37-п, из тяжелого бетона В15 (М200), объем 0,041 м³, расход арматуры 3,26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21-8-п, из тяжелого бетона В15 (М200), объем 0,055 м³, расход арматуры 1,73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5ПБ21-27-п, из тяжелого бетона В15 (М200), объем 0,114 м³, расход арматуры 6,06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3.15-8АтУТ-а, из тяжелого бетона В15 (М200), объем 1,18 м³, расход арматуры 48,34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3.12-8АтУТ-а, из тяжелого бетона В15 (М200), объем 0,88 м³, расход арматуры 41,51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0.15-8АтУТ-а, из тяжелого бетона В15 (М200), объем 1,12 м³, расход арматуры 45,0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0.10-8АтУТ-а, из тяжелого бетона В15 (М200), объем 0,84 м³, расход арматуры 36,1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0.12-8АтУТ-а, из тяжелого бетона В15 (М200), объем 0,84 м³, расход арматуры 36,1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24-15-8Та, из тяжелого бетона В15 (М200), объем 0,48 м³, расход арматуры 9,62 кг (серия 1.141-1 вып. 6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24-12-8Та, из тяжелого бетона В15 (М200), объем 0,36 м³, расход арматуры 8,41 кг (серия 1.141-1 вып. 6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а перекрытия угловая ПТУ 180.90.10-6, из тяжелого бетона В15 (М200), объем 0,16 м³, расход арматуры 8,3 кг (серия 3.006.1-8).</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а перекрытия с отверстиями ПТО 150.180.14-6 /бетон В20 (М250), объем 0,32 м³, расход арматуры 51,0 кг (серия 3.006.1-8).</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30.30-1,2,3, из тяжелого бетона В15 (М200), объем 0,28 м³, расход арматуры 14,7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60.30-2,3, из тяжелого бетона В15 (М200), объем 0,55 м³, расход арматуры 24,3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100.30-6.у, из тяжелого бетона В25 (М350), объем 0,91 м³, расход арматуры 50,0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100.30-10.у, из тяжелого бетона В25 (М350), объем 0,91 м³, расход арматуры 95,6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толбы прямоугольного сечения длиной до 3 м, из бетона В15 (М200), расход арматуры 200 кг/м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железобетонные ребристые и часторебристые (3ПГ6-5АIIIв, 3ПГ6-10АIIIв, 3ПГ6-4АI II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железобетонные ребристые и часторебристые (2П1-2Аm-VIл, 2П1-2Аm-VIл-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железобетонные многопустотные ПК 60.18-8АтУТ-а, из тяжелого бетона В15 (М200), объем 1,12 м³, расход арматуры 45,0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3.10-8АтVТ-а, из тяжелого бетона В15 (М200), объем 0,73 м³, расход арматуры 35,19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48.10-8АтVТ-а, из тяжелого бетона В15 (М200), объем 0,56 м³, расход арматуры 17,04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алочная с четвертью 2ПГ39-31, из тяжелого бетона В15 (М200), объем 0,359 м³, расход арматуры 51,81 кг (серия 1.038.1-1 вып. 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18-8-п, из тяжелого бетона В15 (М200), объем 0,048 м³, расход арматуры 1,5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34-4-п, из тяжелого бетона В15 (М200), объем 0,089 м³, расход арматуры 3,3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5ПБ18-27-п, из тяжелого бетона В15 (М200), объем 0,10 м³, расход арматуры 4,34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18-12-16/ бетон В22,5 (М300), объем 0,468м³, расход арматуры 3,05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30-12-12/бетон В22,5 (М300), объем 0,784 м³, расход арматуры 5,97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36-12-12/бетон В22,5 (М300), расход арматуры 7,18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45-12-12/бетон В22,5 (М300), объем 1,18 м³, расход арматуры 11,73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49-12-8/бетон В22,5 (М300), объем 1,28 м³, расход арматуры 12,78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60-12-8/бетон В22,5 (М300), объем 1,57 м³, расход арматуры 20,3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75-12-12/ бетон В22,5 (М300), объем 1,97м³, расход арматуры 50,79 кг (серия ИЖ-568-03) - ПБ60-15-8.</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Б30-12-8, из тяжелого бетона В30 (М400), объем 0,45 м³, расход арматуры 8,95 кг (ГОСТ 9561-91, серия ИЖ 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9-4-6-Т, из тяжелого бетона В7,5 (М100), объем 0,195 м³, расход арматуры 0,7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12-4-3-Т, из тяжелого бетона В7,5 (М100), объем 0,127 м³, расход арматуры 0,74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12-4-6-Т, из тяжелого бетона В7,5 (М100), объем 0,265 м³, расход арматуры 1,4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12-5-6-Т, из тяжелого бетона В7,5 (М100), объем 0,331 м³, расход арматуры 1,4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24-4-6-Т, из тяжелого бетона В7,5 (М100), объем 0,543 м³, расход арматуры 1,4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мни бортовые БР 100.30.15, из тяжелого бетона В30 (М400), объем 0,043 м³ (ГОСТ 6665-9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мни бортовые БР 100.20.8 /бетон В22,5 (М300), объем 0,016 м³ (ГОСТ 6665-9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олодцы канализационной связи марки ККС-2-10-н, из тяжелого бетона В15 (М200), объем 0,30 м³, расход арматуры 16,91 кг (альбом типовых чертежей Т-282-1-8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110.30-8.у, из тяжелого бетона В25 (М350), объем 1,00 м³, расход арматуры 68,7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1, из тяжелого бетона В15 (М200), объем 0,62 м³, расход арматуры 47,80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2, из тяжелого бетона В15 (М200), объем 0,52 м³, расход арматуры 32,80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3, из тяжелого бетона В15 (М200), объем 0,49 м³, расход арматуры 31,2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4, из тяжелого бетона В15 (М200), объем 0,46 м³, расход арматуры 26,30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19, из тяжелого бетона В20 (М300), объем 0,60 м³, расход арматуры 56,2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ирпич керамический, одинарный, размер 250х120х65 мм, марка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сок природный для строительных работ, ГОСТ 8736-93, средний, модуль крупности 2-2,5 Мк.</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контрольный, с медными жилами с изоляцией и оболочкой из ПВХ-пластиката, для прокладки кабельных линий на открытом воздухе, в помещениях, туннелях, каналах, в условиях агрессивной среды, при отсутствии механических воздействий, номинальное напряжение 0,66 кВт/50 Гц, испытательное переменное напряжение 2,5 кВт/50Гц, диапазон температур окружающей среды от -50 до +50оС, длительная допустимая температура нагрева жил до+70°С, число жил 4,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вязи, с полиэтиленовой изоляцией, с алюмополиэтиленовым экраном, для покладки в шахтах, коллекторах тоннелях, телефонной канализации, по стенам зданий, на подвеске и по воздушным линиям связи в условиях повышенной влажности, электрическое сопротивление (1 км, +20 C) не более 148 Ом, волновое сопротивление не более 90 Ом, число пар 10, диаметр проводника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7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сечение 1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5 и сечением 4,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алюминиевыми жилами с поливинилхлоридной изоляцией в поливинилхлоридной оболочке без защитного покрова АВВГ, напряжением 1,0 Кв, число жил - 5 и сечением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изоляцией и оболочкой из поливинилхлоридных композиций, пониженной пожароопасности, с низким дымо - и газовыделением, напряжение 1000 В, температура окружающей среды при эксплуатации от -50 до +50°С, относительная влажность воздуха (при температуре до +35°С) до 98%, предельная длительно допустимая рабочая температура жил +70°С, допустимый нагрев жил в аварийном режиме не более +80°С, количество жил 3, сечение 2,5 мм², срок службы до 30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20,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изоляцией и оболочкой из поливинилхлоридных композиций, пониженной пожароопасности, с низким дымо - и газовыделением, напряжение 1000 В, температура окружающей среды при эксплуатации от -50 до +50°С, относительная влажность воздуха (при температуре до +35°С) до 98%, предельная длительно допустимая рабочая температура жил +70°С, допустимый нагрев жил в аварийном режиме не более +80°С, количество жил 2, сечение 1 мм², срок службы до 30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лока биметаллическая, сталемедная, марки БСМ-1, диаметр 1,2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лока биметаллическая, сталемедная, марки БСА, диаметр 4,2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да трансляционные с двумя токопроводящими жилами, из оцинкованной стальной проволоки, уложенными параллельно в одной плоскости, изолированные поливинилхлоридным пластикатом, с плоским разделительным основанием марки ПТПЖ количество жил 2, сечение 1,2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 оцинкованной стальной проволокой, с изоляцией из ПВХ-пластиката, для сельской телефонной связи и радиофикации, электрическое сопротивление токопроводящей жилы не более 70 Ом/км, диапазон рабочих температур от -40 до +60°C, разрывное усилие не менее 882 Н, количество жил 1, сечение 1,8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напорные из полиэтилена низкого давления тяжелого типа, наружный Ø110 и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напорные из полиэтилена низкого давления легкого типа, наружный Ø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напорные из полиэтилена низкого давления среднелегкого типа, наружный Ø1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0 МПа (10 кгс/см²), диаметр 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пожарный, оптико-электронный, дымовой, адресно-аналоговый, функции: самотестирование, автокомпенсация запыленности дымовой камеры, тестирование с помощью кнопки или лазерного тестера, регулируемая чувствительность 0,05-0,2 дБ/м, напряжение питания 24±4 В, ток потребления в дежурном режиме не более 150 мкА, инерционность срабатывания не более 9 сек, допустимый уровень воздействия фоновой освещенности 12000 лк, допустимая скорость воздушного потока до 10 м/с, помехоустойчивость (по ГОСТ Р 53325) 3 степень, степень защиты IP 30, диапазон рабочих температур от -40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тепловой, максимально-дифференциальный, температура срабатывания +58°С, скорость повышения температуры при которой срабатывает извещатель 8°С/мин и более, диапазон напряжений питания 8-30 В, ток потребления в дежурном режиме не более 0,065 мА, диапазон рабочих температур от -30 до +7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Оповещатель световой, светодиодный, токопотребление не более 50 мА, потребляемая мощность не более 2 Вт, напряжение питания 12 и 24 В, габаритные размеры не более 100х100х40 мм, диапазон рабочих температур от -40 до +7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дукторный электропривод, для управления регулирующими клапанами, оснащенный концевыми моментными выключателями, защищающими электропривод и клапан от механических перегрузок, имеют диагностирующий светодиод, функции сбора рабочих данных и самоподстройки под ход штока клапана, возможность ручного позиционирования, напряжение питания 24 В, потребляемая мощность не более 4 ВА, входной управляющий сигнал 0-10 В или 0 (4)-20 мА, развиваемое усилие не менее 1000 Н, ход штока 15 мм, условное давление управляемого клапана от 15 до 500 мм, время перемещения штока на 1 мм не более 11 с, максимальная температура теплоносителя не менее +150°C, степень защиты IP 54, рабочая температура окружающей среды от 0 до +55°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Электропривод для использования с воздушными заслонками в системах вентиляции и кондиционирования, встроенная возвратная пружина, выбор направления вращения, возможность параллельного подключения приводов, ограничение угла поворота, момент вращения не менее 6 Нм, площадь заслонки до 1 м², время поворота около 40 сек, напряжение питания 24 В, потребляемая мощность в режиме работы (в крайних положениях) 6,9 (4,2) Вт, расчётная мощность не менее 9,8 ВА, угол поворота 90°, число циклов срабатывания 60000, уровень шума не более 55 дБ, диапазон рабочих температур от -32 до +60°С, степень защиты IP4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огружной (канальный) датчик, диапазон измерения температуры от -30 до +150°С, длина погружной части 135 мм, присоединение 1/4”, степень защиты IP 6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ермостат о температуре приточного воздуха, для предохранения водяных теплообменников в системах отопления, вентиляции и кондиционирования от замерзания по температуре приточного воздуха за калорифером, настенный монтаж, тип термостата – манометрический, степень защиты IP 65, диапазон температуры рабочей среды от --24 до +18°С, релейный контакт 230 В/15А, тип контакта – переключающий, длина капиллярной трубки 3-3,2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 индикации, для отображения состояния зон, групп зон и исполнительных устройств адресной системы пожарной сигнализации и пожаротушения на встроенном светодиодном табло, материал корпуса - пластмасса, диапазон напряжений питания 10-28 В, ток потребления 7 Вт, максимальное количество блоков в системе не менее 16, максимальное количество контролируемых зон и устройств не менее 250, длина кабеля интерфейса RS485 не более 1000 м, диапазон рабочих температур -5 до +55°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ыключатель автоматический однополюсный, для защиты электрических цепей от перегрузки и короткого замыкания, пластины из серебросодержащего композита, на неподвижных контактах, номинальное рабочее напряжение 230 и 400 В/50 Гц, номинальный ток 16 А, номинальная отключающая способность 4500 А, напряжение постоянного тока, число полюсов 1, условия эксплуатации УХЛ4, степень защиты IP 20, электрическая износостойкость не менее 6000 циклов, механическая износостойкость не менее 20000 циклов, максимальное сечение присоединяемых проводов до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ыключатель автоматический однополюсный, для защиты электрических цепей от перегрузки и короткого замыкания, пластины из серебросодержащего композита, на неподвижных контактах, номинальное рабочее напряжение 230 и 400 В/50 Гц, номинальный ток 32 А, номинальная отключающая способность 4500 А, напряжение постоянного тока, число полюсов 1, условия эксплуатации УХЛ4, степень защиты IP 20, электрическая износостойкость не менее 6000 циклов, механическая износостойкость не менее 20000 циклов, максимальное сечение присоединяемых проводов до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ыключатель автоматический однополюсный, для защиты электрических цепей от перегрузки и короткого замыкания, пластины из серебросодержащего композита, на неподвижных контактах, номинальное рабочее напряжение 230 и 400 В/50 Гц, номинальный ток 40 А, номинальная отключающая способность 4500 А, напряжение постоянного тока, число полюсов 1, условия эксплуатации УХЛ4, степень защиты IP 20, электрическая износостойкость не менее 6000 циклов, механическая износостойкость не менее 20000 циклов, максимальное сечение присоединяемых проводов до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етодиодные коммутаторные лампы, для систем автоматики, номинальное рабочее напряжение 220 В, номинальный рабочий ток не более 20 мА, сила света не менее 20мКд, цвет зеленый и красн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ключатель управления, для коммутации электрических цепей переменного и постоянного тока, номинальное рабочее напряжение по изоляции 660 В, номинальный ток не менее 10 А, минимальное рабочее напряжение 12 В, минимальный рабочий ток 0,05 А, коммутационная износостойкость менее 1000000 циклов, зажимы обеспечивают подсоединение одного медного или алюминиевого провода сечением не более 2,5 мм², или двух медных проводов сечением не более 1,5 мм², усилие управления не более 10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етевой фильтр, для защиты от перегрузок по току, короткого замыкания, ВЧ и импульсных помех, материал корпуса - негорючий пластик, 6 розеток (одна для включения трансформаторов), защитные шторки, номинальное напряжение 220 В/ 50-60 Гц, максимальная суммарная мощность нагрузки не менее 2200 Вт, максимальный ток нагрузки не менее 10 А, максимальная рассеиваемая энергия не менее 714 Дж, защищаемые цепи - фаза-ноль/ фаза-земля/ноль-земля, индикатор состояния защиты, фильтр ВЧ помех, максимальное ослабление ВЧ-помех (0,15-100 МГц) не менее 40 Дб, автоматический несгораемый предохранитель, длина шнура 2,5-3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Микрофонная консоль, управление - каждая зона индивидуально и общее включение всех зон, вспомогательный линейный вход, встроенный четырех тональный гонг генератор, светодиодный индикатор уровня выходного сигнала, чувствительность/сопротивление микрофона 60 дБ/600 Ом, чувствительность/сопротивление линейного входа 20 дБ/10 Ом, выходной уровень/сопротивление 1.2 вольта ±0.2, частотный диапазон (± 3 дБ) микрофон/линейный вход 100 Гц-15 кГц/ 80 Гц-18 кГц, напряжение питания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программирование количества адресов, на которые отвечает релейный модуль, коммутирует ток 30 В/2А и 250 В/60 мА, ток потребления в дежурном режиме не более 200 мк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Адресная метка, для получения пожарных или охранных извещений от устройств, не питающихся по шлейфу, максимальная длина линии между адресной меткой и устройствами с выходом типа «сухой контакт» 100 м (сопротивление проводов не более 140 Ом, емкость между проводами не более 0,5 нФ/м, сопротивление изоляции между проводами не менее 50 кОм), питание от адресной линии связи, ток потребления не более 0,1 мА, срок службы не менее 10 лет, наработка на отказ не менее 6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на 5 выходов,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контролирует цепь от реле до исполнительных устройств на обрыв и короткое замыкание, на лицевой стороне модуля расположены 2 светодиодных индикатора, диапазон напряжений питания 10,5-28,5 В, потребляемая мощность не более 3,2 Вт, коммутирует ток не более 2 А, ток контроля исправности цепи во выключенном состоянии не более 2 мА, 6 конфигураций релейного выход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на 4 выхода,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контролирует цепь от реле до исполнительных устройств на обрыв и короткое замыкание, на лицевой стороне модуля расположены 2 светодиодных индикатора, диапазон напряжений питания 10,5-28,5 В, потребляемая мощность не более 3,2 Вт, коммутирует ток не более 2 А, ток контроля исправности цепи во выключенном состоянии не более 2 мА, 6 конфигураций релейного выход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на 3 выхода,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контролирует цепь от реле до исполнительных устройств на обрыв и короткое замыкание, на лицевой стороне модуля расположены 2 светодиодных индикатора, диапазон напряжений питания 10,5-28,5 В, потребляемая мощность не более 3,2 Вт, коммутирует ток не более 2 А, ток контроля исправности цепи во выключенном состоянии не более 2 мА, 6 конфигураций релейного выход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сепогодные звуковые колонны, широкополосные акустические системы, для применения в системах оповещения в качестве уличных громкоговорителей, корпус из анодированного алюминия, номинальная мощность не менее 20 Вт, импеданс 0,5 кОм/1 кОм, диапазон частот 180 Гц-14 кГц</w:t>
            </w:r>
            <w:r>
              <w:rPr>
                <w:spacing w:val="-12"/>
                <w:sz w:val="22"/>
                <w:szCs w:val="22"/>
                <w:lang w:val="en-US" w:eastAsia="en-US"/>
              </w:rPr>
              <w:drawing>
                <wp:inline distT="0" distB="0" distL="0" distR="0">
                  <wp:extent cx="25400" cy="635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3846" t="-3846" r="-3846" b="-3846"/>
                          <a:stretch>
                            <a:fillRect/>
                          </a:stretch>
                        </pic:blipFill>
                        <pic:spPr bwMode="auto">
                          <a:xfrm>
                            <a:off x="0" y="0"/>
                            <a:ext cx="25400" cy="6350"/>
                          </a:xfrm>
                          <a:prstGeom prst="rect">
                            <a:avLst/>
                          </a:prstGeom>
                        </pic:spPr>
                      </pic:pic>
                    </a:graphicData>
                  </a:graphic>
                </wp:inline>
              </w:drawing>
            </w:r>
            <w:r>
              <w:rPr>
                <w:spacing w:val="-12"/>
                <w:sz w:val="22"/>
                <w:szCs w:val="22"/>
              </w:rPr>
              <w:t>, звуковое давление не менее 94 дБ.</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гулятор громкости настенный, для линий напряжением 100 В, позволяет ступенчато настроить громкость нескольких громкоговорителей общая мощность которых не превышает 60 Вт, 11 ступеней уровней громкости + положение «0», устанавливается в стандартную монтажную коробку, мощность не менее 60 Вт, реле обхода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color w:val="000000"/>
                <w:spacing w:val="-12"/>
              </w:rPr>
            </w:pPr>
            <w:r>
              <w:rPr>
                <w:color w:val="000000"/>
                <w:spacing w:val="-12"/>
                <w:sz w:val="22"/>
                <w:szCs w:val="22"/>
              </w:rPr>
              <w:t>Усилитель трансляционный полупроводниковый, способен работать с любыми высокоомными линиями звукового оповещения, имеет обрезной фильтр, балансный микрофонный вход с регулируемыми параметрами приоритета, 2 линейных входа, 1 приоритетный линейный вход, встроенный MP3-плеер, поддерживает карты SD и USB-flash накопители, гибкая регулировка уровня входных и выходных каналов, терминал «жесткого» приоритета и тональный сигнал, термброблок и встроенный лиммитер, частотный диапазон 20-20000 Гц, номинальная мощность не менее 240 Вт, потребляемая мощность не более 40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color w:val="000000"/>
                <w:spacing w:val="-12"/>
              </w:rPr>
            </w:pPr>
            <w:r>
              <w:rPr>
                <w:color w:val="000000"/>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гулятор громкости настенный, для линий напряжением 100 В, позволяет ступенчато настроить громкость нескольких громкоговорителей общая мощность которых не превышает 60 Вт, 11 ступеней уровней громкости + положение «0», устанавливается в стандартную монтажную коробку, мощность не менее 40 Вт, реле обхода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отолочный громкоговоритель, 2 полосный, НЧ динамик 6,5”, ВЧ твитер 1”, частотный диапазон 60–20000 Гц, номинальная мощность 40 Вт/16 Ом, музыкальная мощность 60 Вт/16 Ом, сопротивление 16 Ом, входное напряжение 100 В, переключатель в режиме 100 В – 1,5/3/6 Вт, номинальное звуковое давление не менее 92 дБ, максимальное звуковое давление не менее 105 дБ, направленность - 1 кГц-180°/4 кГц-80°/8 кГц-45°, подключение на клеммах, класс защиты IP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гулятор громкости настенный, для линий напряжением 100 В, позволяет ступенчато настроить громкость нескольких громкоговорителей общая мощность которых не превышает 60 Вт, 11 ступеней уровней громкости + положение «0», устанавливается в стандартную монтажную коробку, мощность не менее 20 Вт, реле обхода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Лифт пассажирский, грузоподъемность не менее 630 кг, размер шахты 1850х2550 мм, ширина двери кабины не менее 800 мм, огнестойкость EI-30, не менее 9 остановок, люминесцентные лампы, пост управления - вертикальный модуль "Колонна" из нержавеющей стали, подсветка кнопок, этажные кнопки вызова из нержавеющей стали с подсветкой, поручень из нержавеющей стали, зеркало по задней стене до поручня, лебёдка пониженной шум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 w:val="22"/>
                <w:szCs w:val="22"/>
              </w:rPr>
              <w:t>Плитки керамические ГОСТ 6141-91, глазурованные, для внутренней облицовки стен, гладкие без завала, отклонение линейных размеров по длине и ширине не более 0,8%, по толщине не более 10%, разница между наибольшим и наименьшим размерами одной партии по длине и ширине не должна превышать 1,5 мм, кривизна лицевой поверхности не более 0,8 мм, косоугольность не более 0,5, водопоглощение не более 16%, предел прочности при изгибе не менее 15 МПа, термическая стойкость глазури не менее +150°С, цвет белы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 w:val="22"/>
                <w:szCs w:val="22"/>
              </w:rPr>
              <w:t>Блок оконный одностворчатый, из ПВХ профилей, изготовленный в соответствии с ГОСТ 24866-99, 26602.1-99, 26602.2-99, 26602.3-99, 26602.4-99, 30698-2000, 538-88, 5-ти камерная профильная система со значением коэффициента теплопередачи не более kr=1,5 Вт/м²К, монтажная ширина профиля не менее 70 мм, толщина стеклопакета до 24 мм, звукоизоляция не менее класса 4 (VDI 2719), воздухо- и водонепроницаемость до группы нагрузок «С», коэффициент сопротивления теплопередачи не менее 0,78 м²С°/Вт, ширина камеры армирования не менее 35 мм, двухкамерный стеклопакет, энергосберегающее остекление, распашной и поворотно-откидной механизм, со скобяными приборами, площадь 2 м² и боле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Вентилятор радиальный, низкого давления, с защитой привода и выхлопа вентилятора от атмосферных осадков, рабочее колесо левого и правого вращения с загнутыми назад лопатками, спиральный корпус – поворотный, значение виброскорости внешних источников не более 2 мм/с, двигатель мощностью не менее 11 кВт, количество оборотов двигателя не менее 1000 об/мин, температура рабочей среды -60 до +40°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Вентилятор радиальный, низкого давления, с защитой привода и выхлопа вентилятора от атмосферных осадков, рабочее колесо левого и правого вращения с загнутыми назад лопатками, спиральный корпус – поворотный, значение виброскорости внешних источников не более 2 мм/с, двигатель мощностью не менее 7,5 кВт., количество оборотов двигателя не менее 1000 об/мин, температура рабочей среды -60 до +40°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Вентилятор крышный, осевой, низкого давления, с обратным клапаном, значение виброскорости внешних источников не более 2 мм/с, двигатель мощностью не менее 5,5 кВт., количество оборотов двигателя не менее 900 об/мин, температура рабочей среды -45 до +40°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Гранит керамический, многоцветный, неполированный, твёрдость по Моосу 8-9 ед, предел прочности на изгиб более 28 МПа (280 кгс/см²), водопоглощение не более 0,5%, износостойкость не более 0,18 г/см², стойкость к глубокому истиранию, морозостойкость(при -50°С) не менее 25 циклов, размер 400х400х9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Панели трехслойные стеновые, длина 2380-9580 мм, ширина 1040 мм, разрушающая нагрузка при поперечном изгибе не менее 800 кгс, толщина профилированного листа не менее 0,7 мм, толщина утеплителя 120 мм, объемная масса утеплителя не более 55кг/м³, коэффициент теплопроводности не более 0,028 ккал/м*ч*°С, влагопоглощение за 24 ч (при относительной влажности воздуха 96%) не более 0,1%, водопоглощение за 24 ч при насыщении водой не более 2,0%, прочность сцепления с металлическими листами не менее при равномерном отрыве (при сдвиге) 3,0 кгс/см² (2,5 кгс/см²), прочность при растяжении не менее 3,0 кгс/см²; модуль упругости при растяжении не более 100 кгс/см²; модуль сдвига не более 45 кгс/см²; содержание пламегасящих добавок не менее 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коммутационная, для открытой проводки, материал корпуса и крышки – полиэтилен, 4 контактные группы, 2 резистора с сопротивлением 300 Ом,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коммутационная, для открытой проводки, материал корпуса и крышки – полиэтилен, 4 контактные группы,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коммутационная, для открытой проводки, материал корпуса и крышки – полиэтилен, 4 контактные группы, 2 перемычки,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телефонная распределительная, для подключения кабеля городской телефонной сети, материал корпуса – силумин, материал плинта - фенопласт, 10 контактных групп,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Розетка открытой установки, для телефонной сети, материал корпуса – пластик, тип зажима – винт,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Розетка штепсельная с заземляющими контактами и защитными шторками, одно двухместная, скрытой установки, номинальный ток не менее 16 А, напряжение 250 В/50 Гц, тип зажима – винт, сечение провода до 2,5 мм², степень защиты IP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Ящик навесной, для преобразования напряжения, материал корпуса – сталь, ввод и вывод линий осуществляется снизу, штепсельная розетка на боковой поверхности, напряжение питания 220 В/50Гц, номинальная мощность нагрузки не менее 0,25 кВА, номинальный ток установки автоматического выключателя на первичной/вторичной обмотке трансформатора 10/16 А, напряжение на вторичной обмотке трансформатора 12, 24, 36 и 42 В, степень защиты IP31.</w:t>
            </w:r>
          </w:p>
        </w:tc>
      </w:tr>
    </w:tbl>
    <w:p>
      <w:pPr>
        <w:pStyle w:val="Style14"/>
        <w:spacing w:before="0" w:after="0"/>
        <w:rPr>
          <w:i/>
          <w:i/>
          <w:spacing w:val="-12"/>
          <w:sz w:val="22"/>
          <w:szCs w:val="22"/>
        </w:rPr>
      </w:pPr>
      <w:r>
        <w:rPr>
          <w:i/>
          <w:spacing w:val="-12"/>
          <w:sz w:val="22"/>
          <w:szCs w:val="22"/>
        </w:rPr>
      </w:r>
    </w:p>
    <w:p>
      <w:pPr>
        <w:pStyle w:val="Style14"/>
        <w:spacing w:before="0" w:after="0"/>
        <w:rPr>
          <w:i/>
          <w:i/>
          <w:spacing w:val="-12"/>
          <w:sz w:val="22"/>
          <w:szCs w:val="22"/>
        </w:rPr>
      </w:pPr>
      <w:r>
        <w:rPr>
          <w:i/>
          <w:spacing w:val="-12"/>
          <w:sz w:val="22"/>
          <w:szCs w:val="22"/>
        </w:rPr>
      </w:r>
    </w:p>
    <w:sectPr>
      <w:type w:val="nextPage"/>
      <w:pgSz w:w="11906" w:h="16838"/>
      <w:pgMar w:left="1134"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yle11">
    <w:name w:val="Знак Знак Знак"/>
    <w:qFormat/>
    <w:rPr>
      <w:sz w:val="24"/>
      <w:szCs w:val="24"/>
      <w:lang w:val="en-US" w:eastAsia="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6">
    <w:name w:val="Заголовок 6 Знак"/>
    <w:qFormat/>
    <w:rPr>
      <w:rFonts w:ascii="Cambria" w:hAnsi="Cambria" w:eastAsia="Times New Roman" w:cs="Times New Roman"/>
      <w:i/>
      <w:iCs/>
      <w:color w:val="243F60"/>
    </w:rPr>
  </w:style>
  <w:style w:type="character" w:styleId="StrongEmphasis">
    <w:name w:val="Strong"/>
    <w:qFormat/>
    <w:rPr>
      <w:b/>
      <w:bCs/>
    </w:rPr>
  </w:style>
  <w:style w:type="character" w:styleId="St">
    <w:name w:val="st"/>
    <w:basedOn w:val="Style10"/>
    <w:qFormat/>
    <w:rPr/>
  </w:style>
  <w:style w:type="character" w:styleId="Emphasis">
    <w:name w:val="Emphasis"/>
    <w:qFormat/>
    <w:rPr>
      <w:i/>
      <w:iCs/>
    </w:rPr>
  </w:style>
  <w:style w:type="character" w:styleId="Shortdesc">
    <w:name w:val="shortdesc"/>
    <w:basedOn w:val="Style10"/>
    <w:qFormat/>
    <w:rPr/>
  </w:style>
  <w:style w:type="character" w:styleId="Conts">
    <w:name w:val="conts"/>
    <w:basedOn w:val="Style10"/>
    <w:qFormat/>
    <w:rPr/>
  </w:style>
  <w:style w:type="character" w:styleId="Style12">
    <w:name w:val="Текст выноски Знак"/>
    <w:qFormat/>
    <w:rPr>
      <w:rFonts w:ascii="Tahoma" w:hAnsi="Tahoma" w:cs="Tahoma"/>
      <w:sz w:val="16"/>
      <w:szCs w:val="16"/>
    </w:rPr>
  </w:style>
  <w:style w:type="character" w:styleId="Verdana10">
    <w:name w:val="verdana10"/>
    <w:basedOn w:val="Style10"/>
    <w:qFormat/>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Content">
    <w:name w:val="content"/>
    <w:basedOn w:val="Style10"/>
    <w:qFormat/>
    <w:rPr/>
  </w:style>
  <w:style w:type="character" w:styleId="Applestylespan">
    <w:name w:val="apple-style-span"/>
    <w:basedOn w:val="Style10"/>
    <w:qFormat/>
    <w:rPr/>
  </w:style>
  <w:style w:type="character" w:styleId="Description">
    <w:name w:val="descrip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jc w:val="both"/>
    </w:pPr>
    <w:rPr>
      <w:rFonts w:ascii="Calibri" w:hAnsi="Calibri" w:eastAsia="Calibri" w:cs="Times New Roman"/>
      <w:lang w:val="en-US" w:eastAsia="en-US"/>
    </w:rPr>
  </w:style>
  <w:style w:type="paragraph" w:styleId="Style14">
    <w:name w:val="Обычный (веб)"/>
    <w:basedOn w:val="Normal"/>
    <w:qFormat/>
    <w:pPr>
      <w:spacing w:before="280" w:after="280"/>
    </w:pPr>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eastAsia="Calibri" w:cs="Tahoma"/>
      <w:sz w:val="16"/>
      <w:szCs w:val="16"/>
    </w:rPr>
  </w:style>
  <w:style w:type="paragraph" w:styleId="Style18">
    <w:name w:val="Абзац списка"/>
    <w:basedOn w:val="Normal"/>
    <w:qFormat/>
    <w:pPr>
      <w:spacing w:before="0" w:after="0"/>
      <w:ind w:left="720" w:hanging="0"/>
      <w:contextualSpacing/>
    </w:pPr>
    <w:rPr/>
  </w:style>
  <w:style w:type="paragraph" w:styleId="Appnd">
    <w:name w:val="appnd"/>
    <w:basedOn w:val="Normal"/>
    <w:qFormat/>
    <w:pPr>
      <w:spacing w:before="280" w:after="280"/>
    </w:pPr>
    <w:rPr/>
  </w:style>
  <w:style w:type="paragraph" w:styleId="Name5">
    <w:name w:val="name5"/>
    <w:basedOn w:val="Normal"/>
    <w:qFormat/>
    <w:pPr>
      <w:spacing w:before="280" w:after="280"/>
    </w:pPr>
    <w:rPr/>
  </w:style>
  <w:style w:type="paragraph" w:styleId="Def">
    <w:name w:val="de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5:00Z</dcterms:created>
  <dc:creator>Rust</dc:creator>
  <dc:description/>
  <cp:keywords/>
  <dc:language>en-US</dc:language>
  <cp:lastModifiedBy>Чайко Ольга Михайловна</cp:lastModifiedBy>
  <cp:lastPrinted>2012-11-06T23:05:00Z</cp:lastPrinted>
  <dcterms:modified xsi:type="dcterms:W3CDTF">2012-11-20T09:32:00Z</dcterms:modified>
  <cp:revision>6</cp:revision>
  <dc:subject/>
  <dc:title/>
</cp:coreProperties>
</file>