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ъяснения положений документации об открытом аукционе в электронной форм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на 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 (извещение № </w:t>
      </w:r>
      <w:r>
        <w:rPr>
          <w:sz w:val="28"/>
          <w:szCs w:val="28"/>
        </w:rPr>
        <w:t>0156300008712000187 от 07.11.2012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Style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Запрос: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1.</w:t>
        <w:tab/>
        <w:t>Просим разъяснить следующие положения Приложения № 2 к документации об открытом аукционе в электронной форме «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»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 xml:space="preserve">2. </w:t>
        <w:tab/>
        <w:t>В соответствии с требованиями пункта 1 части 4 статьи 41.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документация об открытом аукционе в электронной форме должна содержать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максимальные и (или) минимальные значения таких показателей и показатели, значения которых не могут изменяться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В документации об открытом аукционе в электронной форме на право заключить муниципальный контракт на выполнение работ по строительству спортивного объекта «Физкультурно-оздоровительный комплекс по улице Обвинская, 9 в Свердловском районе города Перми» используются обозначения характеристик товара, значение которых в документации не установлено («≥», «≤». «&lt;», «/» и др.), что противоречит требованию пункта 1 части 3 статьи 41.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вводит в заблуждение участников размещения заказа, тем самым создавая неравные условия для участия в торгах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Из указанного следует, что заказчиком не выполнены требования пункта 1 части 4 статьи 41.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0"/>
        <w:rPr/>
      </w:pPr>
      <w:r>
        <w:rPr/>
        <w:t>Просим Заказчика, Уполномоченный орган внести изменения в документации об открытом аукционе в электронной форме на право заключить муниципальный контракт на выполнение работ по строительству спортивного объекта «Физкультурно-оздоровительный комплекс по улице Обвинская, 9 в Свердловском районе города Перми».</w:t>
      </w:r>
    </w:p>
    <w:tbl>
      <w:tblPr>
        <w:tblW w:w="147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253"/>
        <w:gridCol w:w="4536"/>
        <w:gridCol w:w="4536"/>
      </w:tblGrid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Номер позиции това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Содержание характеристики материалов, установленных Заказчик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Вопросы к Заказчику (содержание запроса о разъяснен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Ответ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Редукторный электропривод, для управления регулирующими клапанами, оснащенный концевыми моментными выключателями, защищающими электропривод и клапан от механических перегрузок, имеют диагностирующий светодиод, функции сбора рабочих данных и самоподстройки под ход штока клапана, возможность ручного позиционирования, напряжение питания 24 В, потребляемая мощность не более 4 ВА, </w:t>
            </w:r>
            <w:r>
              <w:rPr>
                <w:spacing w:val="-12"/>
                <w:sz w:val="22"/>
                <w:szCs w:val="22"/>
                <w:highlight w:val="red"/>
              </w:rPr>
              <w:t>входной управляющий сигнал 0-10 В или 0 (4)-20 мА</w:t>
            </w:r>
            <w:r>
              <w:rPr>
                <w:spacing w:val="-12"/>
                <w:sz w:val="22"/>
                <w:szCs w:val="22"/>
              </w:rPr>
              <w:t>, развиваемое усилие не менее 500 Н, ход штока 15 мм, условное давление управляемого клапана от 15 до 500 мм, время перемещения штока на 1 мм не более 11 с, максимальная температура теплоносителя не менее +150°C, степень защиты IP 54, рабочая температура окружающей среды от 0 до +55°C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В показателях данной характеристики «входной управляющий сигнал» участник размещения заказа (далее - УРЗ) должен выбрать одно из следующих значений, разделенных «или»: 0-10 В или 0 (4)-20 мА, либо УРЗ необходимо указать точное значение обоих показателей в пределах, разделенных знаком «-»?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 xml:space="preserve">Просим разъяснить значение знака «-». В документации не определено его значение. Данный знак может определять как </w:t>
            </w:r>
            <w:r>
              <w:rPr/>
              <w:t>максимальные и (или) минимальные значения показателей и показатели, значения которых не могут изменяться в случае установления диапазона, как точной характеристики.</w:t>
            </w:r>
            <w:r>
              <w:rPr>
                <w:spacing w:val="-12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Необходимо указать конкретные значения характеристики «входной управляющий сигнал»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Знак «-» определяет диапазон значений показателя.</w:t>
            </w:r>
          </w:p>
        </w:tc>
      </w:tr>
      <w:tr>
        <w:trPr>
          <w:trHeight w:val="36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9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Трубки из вспененного полиэтилена (пенополиэтилен), плотность 30-40 кг/м³, эластичность </w:t>
            </w:r>
            <w:r>
              <w:rPr>
                <w:spacing w:val="-12"/>
                <w:sz w:val="22"/>
                <w:szCs w:val="22"/>
                <w:highlight w:val="red"/>
              </w:rPr>
              <w:t>отличная</w:t>
            </w:r>
            <w:r>
              <w:rPr>
                <w:spacing w:val="-12"/>
                <w:sz w:val="22"/>
                <w:szCs w:val="22"/>
              </w:rPr>
              <w:t xml:space="preserve"> до -80°С, разрушающее напряжение при растяжении </w:t>
            </w:r>
            <w:r>
              <w:rPr>
                <w:spacing w:val="-12"/>
                <w:sz w:val="22"/>
                <w:szCs w:val="22"/>
                <w:highlight w:val="red"/>
              </w:rPr>
              <w:t>≥</w:t>
            </w:r>
            <w:r>
              <w:rPr>
                <w:spacing w:val="-12"/>
                <w:sz w:val="22"/>
                <w:szCs w:val="22"/>
              </w:rPr>
              <w:t xml:space="preserve"> 0,30 МПа, коэффициент теплопроводности </w:t>
            </w:r>
            <w:r>
              <w:rPr>
                <w:spacing w:val="-12"/>
                <w:sz w:val="22"/>
                <w:szCs w:val="22"/>
                <w:highlight w:val="red"/>
              </w:rPr>
              <w:t>≤ 0,034/0,033 Вт/м-К</w:t>
            </w:r>
            <w:r>
              <w:rPr>
                <w:spacing w:val="-12"/>
                <w:sz w:val="22"/>
                <w:szCs w:val="22"/>
              </w:rPr>
              <w:t xml:space="preserve"> (при </w:t>
            </w:r>
            <w:r>
              <w:rPr>
                <w:spacing w:val="-12"/>
                <w:sz w:val="22"/>
                <w:szCs w:val="22"/>
                <w:highlight w:val="red"/>
              </w:rPr>
              <w:t>+25/40°С</w:t>
            </w:r>
            <w:r>
              <w:rPr>
                <w:spacing w:val="-12"/>
                <w:sz w:val="22"/>
                <w:szCs w:val="22"/>
              </w:rPr>
              <w:t>), водопоглощение &lt; 2%, диаметр 108х13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Как понимать: «эластичность отличная до -80°С»?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Как понимать: «коэффициент теплопроводности ≤ 0,034/0,033 Вт/м-К (при +25/40°С)»?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 xml:space="preserve">Также просим разъяснить значение знаков (символов): «≥», «≤». «&lt;», «/». В документации не определены их значения. Заказчик обязан установить как </w:t>
            </w:r>
            <w:r>
              <w:rPr/>
              <w:t>максимальные и (или) минимальные значения показателей так и показатели, значения которых не могут изменятьс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Материал имеет отличную эластичность при сгибании (без трещин, повреждений и разрывов) при температуре окружающей среды до -80°С.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Коэффициент теплопроводности ≤ 0,034/0,033 Вт/м-К (при +25/40°С).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Знаки (символы) «≥», «≤». «&lt;» являются математическими знаками неравенства.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Знак (символ) «/» является знаком-разделителем, при перечислении показателей и/или их значений.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spacing w:val="-12"/>
              </w:rPr>
            </w:pPr>
            <w:r>
              <w:rPr>
                <w:spacing w:val="-12"/>
              </w:rPr>
              <w:t>29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Плиты (пластины) из вспененного полиэтилена (пенополиэтилен), плотность 30-40 кг/м³, эластичность отличная до -80°С, разрушающее напряжение при растяжении ≥ 0,30 МПа, коэффициент теплопроводности </w:t>
            </w:r>
            <w:r>
              <w:rPr>
                <w:spacing w:val="-12"/>
                <w:sz w:val="22"/>
                <w:szCs w:val="22"/>
                <w:highlight w:val="red"/>
              </w:rPr>
              <w:t>≤ 0,034/0,033 Вт/м-К (при +25/40°С)</w:t>
            </w:r>
            <w:r>
              <w:rPr>
                <w:spacing w:val="-12"/>
                <w:sz w:val="22"/>
                <w:szCs w:val="22"/>
              </w:rPr>
              <w:t>, водопоглощение &lt; 2%, толщина 60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разъяснить значение характеристики: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«коэффициент теплопроводности ≤ 0,034/0,033 Вт/м-К (при +25/40°С)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Указанная характеристика означает, что коэффициент теплопроводности материала ≤ 0,034/0,033 Вт/м-К (при +25/40°С).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29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Скорлупы из пенополиуретана для изоляции стыков труб, температура применения от -100 до +140°С, плотность 40 - 80 кг/м³, коэффициент теплопроводности не менее 0,025 Вт/мК, водопоглощение за 24 часа </w:t>
            </w:r>
            <w:r>
              <w:rPr>
                <w:spacing w:val="-12"/>
                <w:sz w:val="22"/>
                <w:szCs w:val="22"/>
                <w:highlight w:val="red"/>
              </w:rPr>
              <w:t>0,1 0,2 кг/м³</w:t>
            </w:r>
            <w:r>
              <w:rPr>
                <w:spacing w:val="-12"/>
                <w:sz w:val="22"/>
                <w:szCs w:val="22"/>
              </w:rPr>
              <w:t xml:space="preserve">, паропроницаемость не менее 0,05 мг/(М*ч*Па), допустимая нагрузка до 1,93 кг/м², содержание закрытых пор не менее 95%, диаметр </w:t>
            </w:r>
            <w:r>
              <w:rPr>
                <w:spacing w:val="-12"/>
                <w:sz w:val="22"/>
                <w:szCs w:val="22"/>
                <w:highlight w:val="red"/>
              </w:rPr>
              <w:t>100 (108)</w:t>
            </w:r>
            <w:r>
              <w:rPr>
                <w:spacing w:val="-12"/>
                <w:sz w:val="22"/>
                <w:szCs w:val="22"/>
              </w:rPr>
              <w:t xml:space="preserve">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Как понимать: «водопоглощение за 24 часа 0,1 0,2 кг/м³»? От 0,1 до 0,2 кг/ м³ либо 0,1 или 0,2 кг/м³?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Как понимать: «диаметр 100 (108) мм.»? Или 100 или 108 мм, либо от 100 до 108 мм?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В соответствии с запросом уполномоченным органом в срок, установленный частью 7 статьи 41.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ут внесены изменения в документацию об открытом аукционе в электронной форме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Скорлупы из полиуретана для изоляции труб и отводов, в сечении, имеют диаметр 100 (108) мм.</w:t>
            </w:r>
          </w:p>
        </w:tc>
      </w:tr>
      <w:tr>
        <w:trPr>
          <w:trHeight w:val="50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9" w:hanging="91"/>
              <w:jc w:val="center"/>
              <w:rPr>
                <w:spacing w:val="-12"/>
              </w:rPr>
            </w:pPr>
            <w:r>
              <w:rPr>
                <w:spacing w:val="-12"/>
              </w:rPr>
              <w:t>3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Бетон тяжелый, крупность заполнителя </w:t>
            </w:r>
            <w:r>
              <w:rPr>
                <w:spacing w:val="-12"/>
                <w:sz w:val="22"/>
                <w:szCs w:val="22"/>
                <w:highlight w:val="red"/>
              </w:rPr>
              <w:t>40 мм</w:t>
            </w:r>
            <w:r>
              <w:rPr>
                <w:spacing w:val="-12"/>
                <w:sz w:val="22"/>
                <w:szCs w:val="22"/>
              </w:rPr>
              <w:t>, класс В15 (М200)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о данному виду товара не существует указанных Заказчиком характеристик крупности заполнит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гласно ГОСТ 8267-93на щебень и гравий для строительных работ – не существует заполнителей для бетона крупностью ровно 40, 20, 10 мм. </w:t>
            </w:r>
          </w:p>
          <w:p>
            <w:pPr>
              <w:pStyle w:val="Normal"/>
              <w:jc w:val="both"/>
              <w:rPr/>
            </w:pPr>
            <w:r>
              <w:rPr/>
              <w:t>Предоставляем Вам перечень реально существующих заполнителей: «Щебень и гравий выпускают в виде следующих основных фракций: от 5 (3) до 10 мм; св. 10 до 15 мм; св. 10 до 20 мм; св. 15 до 20 мм; св. 20 до 40 мм; св. 40 до 80 (70) мм и смеси фракций от 5 (3) до 20 мм.»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привести значения характеристик в соответствие путем внесения изменений в документац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В соответствии с запросом уполномоченным органом в срок, установленный частью 7 статьи 41.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ут внесены изменения в документацию об открытом аукционе в электронной форме.</w:t>
            </w:r>
          </w:p>
        </w:tc>
      </w:tr>
      <w:tr>
        <w:trPr>
          <w:trHeight w:val="55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91"/>
              <w:jc w:val="center"/>
              <w:rPr>
                <w:spacing w:val="-12"/>
              </w:rPr>
            </w:pPr>
            <w:r>
              <w:rPr>
                <w:spacing w:val="-12"/>
              </w:rPr>
              <w:t>35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Бетон тяжелый, крупность заполнителя </w:t>
            </w:r>
            <w:r>
              <w:rPr>
                <w:spacing w:val="-12"/>
                <w:sz w:val="22"/>
                <w:szCs w:val="22"/>
                <w:highlight w:val="red"/>
              </w:rPr>
              <w:t>20 мм</w:t>
            </w:r>
            <w:r>
              <w:rPr>
                <w:spacing w:val="-12"/>
                <w:sz w:val="22"/>
                <w:szCs w:val="22"/>
              </w:rPr>
              <w:t>, класс В15 (М200)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51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91"/>
              <w:jc w:val="center"/>
              <w:rPr>
                <w:spacing w:val="-12"/>
              </w:rPr>
            </w:pPr>
            <w:r>
              <w:rPr>
                <w:spacing w:val="-12"/>
              </w:rPr>
              <w:t>35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Бетон тяжелый, крупность заполнителя </w:t>
            </w:r>
            <w:r>
              <w:rPr>
                <w:spacing w:val="-12"/>
                <w:sz w:val="22"/>
                <w:szCs w:val="22"/>
                <w:highlight w:val="red"/>
              </w:rPr>
              <w:t>10 мм</w:t>
            </w:r>
            <w:r>
              <w:rPr>
                <w:spacing w:val="-12"/>
                <w:sz w:val="22"/>
                <w:szCs w:val="22"/>
              </w:rPr>
              <w:t>, класс В7,5 (М100)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59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91"/>
              <w:jc w:val="center"/>
              <w:rPr>
                <w:spacing w:val="-12"/>
              </w:rPr>
            </w:pPr>
            <w:r>
              <w:rPr>
                <w:spacing w:val="-12"/>
              </w:rPr>
              <w:t>35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Бетон тяжелый, крупность заполнителя </w:t>
            </w:r>
            <w:r>
              <w:rPr>
                <w:spacing w:val="-12"/>
                <w:sz w:val="22"/>
                <w:szCs w:val="22"/>
                <w:highlight w:val="red"/>
              </w:rPr>
              <w:t>10 мм</w:t>
            </w:r>
            <w:r>
              <w:rPr>
                <w:spacing w:val="-12"/>
                <w:sz w:val="22"/>
                <w:szCs w:val="22"/>
              </w:rPr>
              <w:t>, класс В12,5 (М150)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691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91"/>
              <w:jc w:val="center"/>
              <w:rPr>
                <w:spacing w:val="-12"/>
              </w:rPr>
            </w:pPr>
            <w:r>
              <w:rPr>
                <w:spacing w:val="-12"/>
              </w:rPr>
              <w:t>357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Бетон тяжелый, крупность заполнителя </w:t>
            </w:r>
            <w:r>
              <w:rPr>
                <w:spacing w:val="-12"/>
                <w:sz w:val="22"/>
                <w:szCs w:val="22"/>
                <w:highlight w:val="red"/>
              </w:rPr>
              <w:t>10 мм</w:t>
            </w:r>
            <w:r>
              <w:rPr>
                <w:spacing w:val="-12"/>
                <w:sz w:val="22"/>
                <w:szCs w:val="22"/>
              </w:rPr>
              <w:t>, класс В15 (М200)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60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hanging="91"/>
              <w:jc w:val="center"/>
              <w:rPr>
                <w:spacing w:val="-12"/>
              </w:rPr>
            </w:pPr>
            <w:r>
              <w:rPr>
                <w:spacing w:val="-12"/>
              </w:rPr>
              <w:t>35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Бетон тяжелый, крупность заполнителя </w:t>
            </w:r>
            <w:r>
              <w:rPr>
                <w:spacing w:val="-12"/>
                <w:sz w:val="22"/>
                <w:szCs w:val="22"/>
                <w:highlight w:val="red"/>
              </w:rPr>
              <w:t>10 мм</w:t>
            </w:r>
            <w:r>
              <w:rPr>
                <w:spacing w:val="-12"/>
                <w:sz w:val="22"/>
                <w:szCs w:val="22"/>
              </w:rPr>
              <w:t>, класс В22,5 (М300)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Канат двойной свивки, типа ТК, </w:t>
            </w:r>
            <w:r>
              <w:rPr>
                <w:spacing w:val="-12"/>
                <w:sz w:val="22"/>
                <w:szCs w:val="22"/>
                <w:highlight w:val="red"/>
              </w:rPr>
              <w:t>конструкция 6х19(1+6+12)+1 о.с.</w:t>
            </w:r>
            <w:r>
              <w:rPr>
                <w:spacing w:val="-12"/>
                <w:sz w:val="22"/>
                <w:szCs w:val="22"/>
              </w:rPr>
              <w:t>, оцинкованный из проволок марки В, маркировочная группа 1770 н/мм², диаметр 5,5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разъяснить значения обозначений, примененных заказчиком при описании конструкции товара, а именно: «6х19(1+6+12)+1 о.с.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6х19(1+6+12)+1 о.с. - означает конструкцию троса для грузоподъемных машин: 6 прядей по 19 проволок каждая (1 центральная проволока + 6 вокруг центральной + 12 вокруг 6) + 1 органический сердечник (из натуральных или синтетических материалов).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>Кабель, для монтажа систем охранно-пожарной сигнализации, связи, сбора и обработки данных, парной скрутки, с медными жилами, с изоляцией из композиции полиэтилена, с оболочкой из белого ПВХ-пластиката, электрическое сопротивление токопроводящих жил постоянному току (</w:t>
            </w:r>
            <w:r>
              <w:rPr>
                <w:spacing w:val="-12"/>
                <w:sz w:val="22"/>
                <w:szCs w:val="22"/>
                <w:highlight w:val="red"/>
              </w:rPr>
              <w:t>длина 1 км, +20°С</w:t>
            </w:r>
            <w:r>
              <w:rPr>
                <w:spacing w:val="-12"/>
                <w:sz w:val="22"/>
                <w:szCs w:val="22"/>
              </w:rPr>
              <w:t>) не более 94 Ом/км, рабочая емкость пары не более 55 пф/м, волновое сопротивление не более 120 Ом, сопротивление изоляции (длина 1 км, +20°С) не менее 5000 Мом, количество жил 2, сечением 0,5 мм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разъяснить значение характеристики: «электрическое сопротивление токопроводящих жил постоянному току (длина 1 км, +20°С) не более 94 Ом/км»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Указанная характеристика означает, что электрическое сопротивление токопроводящих жил постоянному току (при длине 1 км, и температуре +20°С) составляет не более 94 Ом/км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>Кабель, для монтажа систем охранно-пожарной сигнализации, связи, сбора и обработки данных, парной скрутки, с медными жилами, с изоляцией из композиции полиэтилена, с оболочкой из белого ПВХ-пластиката, электрическое сопротивление токопроводящих жил постоянному току (</w:t>
            </w:r>
            <w:r>
              <w:rPr>
                <w:spacing w:val="-12"/>
                <w:sz w:val="22"/>
                <w:szCs w:val="22"/>
                <w:highlight w:val="red"/>
              </w:rPr>
              <w:t>длина 1 км, +20°С</w:t>
            </w:r>
            <w:r>
              <w:rPr>
                <w:spacing w:val="-12"/>
                <w:sz w:val="22"/>
                <w:szCs w:val="22"/>
              </w:rPr>
              <w:t>) не более 94 Ом/км, рабочая емкость пары не более 55 пф/м, волновое сопротивление не более 120 Ом, сопротивление изоляции (длина 1 км, +20°С) не менее 5000 Мом, количество жил 4, сечением 0,5 мм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разъяснить значение характеристики: «электрическое сопротивление токопроводящих жил постоянному току (длина 1 км, +20°С) не более 94 Ом/км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9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>Кабель, для монтажа систем охранно-пожарной сигнализации, связи, сбора и обработки данных, парной скрутки, с медными жилами, с изоляцией из композиции полиэтилена, с оболочкой из белого ПВХ-пластиката, электрическое сопротивление токопроводящих жил постоянному току (</w:t>
            </w:r>
            <w:r>
              <w:rPr>
                <w:spacing w:val="-12"/>
                <w:sz w:val="22"/>
                <w:szCs w:val="22"/>
                <w:highlight w:val="red"/>
              </w:rPr>
              <w:t>длина 1 км, +20°С</w:t>
            </w:r>
            <w:r>
              <w:rPr>
                <w:spacing w:val="-12"/>
                <w:sz w:val="22"/>
                <w:szCs w:val="22"/>
              </w:rPr>
              <w:t>) не более 94 Ом/км, рабочая емкость пары не более 55 пф/м, волновое сопротивление не более 120 Ом, сопротивление изоляции (длина 1 км, +20°С) не менее 5000 Мом, количество жил 6, сечением 0,5 мм²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разъяснить значение характеристики: «электрическое сопротивление токопроводящих жил постоянному току (длина 1 км, +20°С) не более 94 Ом/км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60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>Кабель, для монтажа систем охранно-пожарной сигнализации, связи, сбора и обработки данных, парной скрутки, с медными жилами, с изоляцией из композиции полиэтилена, с оболочкой из белого ПВХ-пластиката, электрическое сопротивление токопроводящих жил постоянному току (</w:t>
            </w:r>
            <w:r>
              <w:rPr>
                <w:spacing w:val="-12"/>
                <w:sz w:val="22"/>
                <w:szCs w:val="22"/>
                <w:highlight w:val="red"/>
              </w:rPr>
              <w:t>длина 1 км, +20°С</w:t>
            </w:r>
            <w:r>
              <w:rPr>
                <w:spacing w:val="-12"/>
                <w:sz w:val="22"/>
                <w:szCs w:val="22"/>
              </w:rPr>
              <w:t>) не более 94 Ом/км, рабочая емкость пары не более 55 пф/м, волновое сопротивление не более 120 Ом, сопротивление изоляции (длина 1 км, +20°С) не менее 5000 Мом, количество жил 10, сечением 0,5 мм²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разъяснить значение характеристики: «электрическое сопротивление токопроводящих жил постоянному току (длина 1 км, +20°С) не более 94 Ом/км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6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>Кабель, для монтажа систем охранно-пожарной сигнализации, связи, сбора и обработки данных, парной скрутки, с медными жилами, с изоляцией из композиции полиэтилена, с оболочкой из белого ПВХ-пластиката, электрическое сопротивление токопроводящих жил постоянному току (</w:t>
            </w:r>
            <w:r>
              <w:rPr>
                <w:spacing w:val="-12"/>
                <w:sz w:val="22"/>
                <w:szCs w:val="22"/>
                <w:highlight w:val="red"/>
              </w:rPr>
              <w:t>длина 1 км, +20°С</w:t>
            </w:r>
            <w:r>
              <w:rPr>
                <w:spacing w:val="-12"/>
                <w:sz w:val="22"/>
                <w:szCs w:val="22"/>
              </w:rPr>
              <w:t>) не более 94 Ом/км, рабочая емкость пары не более 55 пф/м, волновое сопротивление не более 120 Ом, сопротивление изоляции (длина 1 км, +20°С) не менее 5000 Мом, количество жил 8, сечением 0,5 мм²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разъяснить значение характеристики: «электрическое сопротивление токопроводящих жил постоянному току (длина 1 км, +20°С) не более 94 Ом/км».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Извещатель охранный, точечный, магнитоконтактный, для блокировки дверных и оконных проемов, организации устройств типа «ловушка», с выдачей сигнала «Тревога» путем размыкания контактов геркона, диапазон коммутируемого напряжения 0,05-72 В, диапазон коммутируемого тока 0,1-250 мА, число срабатываний извещателя не менее 106, выходное электрическое сопротивление при замкнутых/разомкнутых контактах не менее 0,5/200 кОм, контакты извещателя замкнуты/разомкнуты при </w:t>
            </w:r>
            <w:r>
              <w:rPr>
                <w:spacing w:val="-12"/>
                <w:sz w:val="22"/>
                <w:szCs w:val="22"/>
                <w:highlight w:val="red"/>
              </w:rPr>
              <w:t>≤10/≥45 мм</w:t>
            </w:r>
            <w:r>
              <w:rPr>
                <w:spacing w:val="-12"/>
                <w:sz w:val="22"/>
                <w:szCs w:val="22"/>
              </w:rPr>
              <w:t xml:space="preserve">, допустимое смещение не более 3 мм, сопротивление изоляции между выводами 5-106 Ом, электрическая прочность изоляции между выводами и корпусом (Вэфф/Впост) не менее 500/700 В, диапазон рабочих температур от -50 до +50°С, относительная влажность воздуха (при +25°С ) не более 98%, виброустойчивость </w:t>
            </w:r>
            <w:r>
              <w:rPr>
                <w:spacing w:val="-12"/>
                <w:sz w:val="22"/>
                <w:szCs w:val="22"/>
                <w:highlight w:val="red"/>
              </w:rPr>
              <w:t>10 (35)</w:t>
            </w:r>
            <w:r>
              <w:rPr>
                <w:spacing w:val="-12"/>
                <w:sz w:val="22"/>
                <w:szCs w:val="22"/>
              </w:rPr>
              <w:t xml:space="preserve"> Гц не более </w:t>
            </w:r>
            <w:r>
              <w:rPr>
                <w:spacing w:val="-12"/>
                <w:sz w:val="22"/>
                <w:szCs w:val="22"/>
                <w:highlight w:val="red"/>
              </w:rPr>
              <w:t>4,9 (0,5) м/с²</w:t>
            </w:r>
            <w:r>
              <w:rPr>
                <w:spacing w:val="-12"/>
                <w:sz w:val="22"/>
                <w:szCs w:val="22"/>
              </w:rPr>
              <w:t>, наработка на отказ не менее 200000 ч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разъяснить значение характеристик:</w:t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«контакты извещателя замкнуты/разомкнуты при ≤10/≥45 мм»;</w:t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«виброустойчивость 10 (35) Гц не более 4,9 (0,5) м/с²».</w:t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Также просим разъяснить значение знаков (символов): «≥», «≤». «&lt;», «/», «-», «/», «\». В документации не определены их значения. Заказчик обязан установить как </w:t>
            </w:r>
            <w:r>
              <w:rPr/>
              <w:t>максимальные и (или) минимальные значения показателей так и показатели, значения которых не могут изменятьс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Указанные характеристики означают, что:</w:t>
            </w:r>
          </w:p>
          <w:p>
            <w:pPr>
              <w:pStyle w:val="Style19"/>
              <w:jc w:val="both"/>
              <w:rPr>
                <w:spacing w:val="-12"/>
              </w:rPr>
            </w:pPr>
            <w:r>
              <w:rPr>
                <w:spacing w:val="-12"/>
              </w:rPr>
              <w:t>Контакты извещателя замкнуты/разомкнуты при ≤10/≥45 мм.</w:t>
            </w:r>
          </w:p>
          <w:p>
            <w:pPr>
              <w:pStyle w:val="Style19"/>
              <w:jc w:val="both"/>
              <w:rPr>
                <w:spacing w:val="-12"/>
              </w:rPr>
            </w:pPr>
            <w:r>
              <w:rPr>
                <w:spacing w:val="-12"/>
              </w:rPr>
              <w:t>Виброустойчивость при 10 (35) Гц не более 4,9 (0,5) м/с².</w:t>
            </w:r>
          </w:p>
          <w:p>
            <w:pPr>
              <w:pStyle w:val="Style19"/>
              <w:jc w:val="both"/>
              <w:rPr>
                <w:spacing w:val="-12"/>
              </w:rPr>
            </w:pPr>
            <w:r>
              <w:rPr>
                <w:spacing w:val="-12"/>
              </w:rPr>
              <w:t>Знаки (символы) «≥», «≤». «&lt;» являются математическими знаками неравенства.</w:t>
            </w:r>
          </w:p>
          <w:p>
            <w:pPr>
              <w:pStyle w:val="Style19"/>
              <w:jc w:val="both"/>
              <w:rPr>
                <w:spacing w:val="-12"/>
              </w:rPr>
            </w:pPr>
            <w:r>
              <w:rPr>
                <w:spacing w:val="-12"/>
              </w:rPr>
              <w:t>Знак «-» определяет диапазон значений показателя.</w:t>
            </w:r>
          </w:p>
          <w:p>
            <w:pPr>
              <w:pStyle w:val="Style19"/>
              <w:jc w:val="both"/>
              <w:rPr>
                <w:spacing w:val="-12"/>
              </w:rPr>
            </w:pPr>
            <w:r>
              <w:rPr>
                <w:spacing w:val="-12"/>
              </w:rPr>
              <w:t>Знак (символ) «/» является знаком-разделителем, при перечислении показателей и/или их значений.</w:t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Знак (символ) «\» в документации отсутствует.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>Кабель кооксиальный, однопроводочный бронзовый проводник, оболочка из полиэтилена, медная оплетка, оболочка из ПВХ-пластиката, импенданс 75±3 Ом, максимальная рабочая частота до 3 ГГц, скорость распространения сигнала 0,66 v/c, затухание (при +20°С) при 100/200/500/</w:t>
            </w:r>
            <w:r>
              <w:rPr>
                <w:spacing w:val="-12"/>
                <w:sz w:val="22"/>
                <w:szCs w:val="22"/>
                <w:highlight w:val="red"/>
              </w:rPr>
              <w:t>800</w:t>
            </w:r>
            <w:r>
              <w:rPr>
                <w:spacing w:val="-12"/>
                <w:sz w:val="22"/>
                <w:szCs w:val="22"/>
              </w:rPr>
              <w:t>/</w:t>
            </w:r>
            <w:r>
              <w:rPr>
                <w:spacing w:val="-12"/>
                <w:sz w:val="22"/>
                <w:szCs w:val="22"/>
                <w:highlight w:val="yellow"/>
              </w:rPr>
              <w:t>1000</w:t>
            </w:r>
            <w:r>
              <w:rPr>
                <w:spacing w:val="-12"/>
                <w:sz w:val="22"/>
                <w:szCs w:val="22"/>
              </w:rPr>
              <w:t xml:space="preserve"> МГц не более 11,5/16,5/27/35/</w:t>
            </w:r>
            <w:r>
              <w:rPr>
                <w:spacing w:val="-12"/>
                <w:sz w:val="22"/>
                <w:szCs w:val="22"/>
                <w:highlight w:val="red"/>
              </w:rPr>
              <w:t>41 дБ</w:t>
            </w:r>
            <w:r>
              <w:rPr>
                <w:spacing w:val="-12"/>
                <w:sz w:val="22"/>
                <w:szCs w:val="22"/>
              </w:rPr>
              <w:t>/</w:t>
            </w:r>
            <w:r>
              <w:rPr>
                <w:spacing w:val="-12"/>
                <w:sz w:val="22"/>
                <w:szCs w:val="22"/>
                <w:highlight w:val="yellow"/>
              </w:rPr>
              <w:t>100 м</w:t>
            </w:r>
            <w:r>
              <w:rPr>
                <w:spacing w:val="-12"/>
                <w:sz w:val="22"/>
                <w:szCs w:val="22"/>
              </w:rPr>
              <w:t xml:space="preserve">, электрическая емкость </w:t>
            </w:r>
            <w:r>
              <w:rPr>
                <w:spacing w:val="-12"/>
                <w:sz w:val="22"/>
                <w:szCs w:val="22"/>
                <w:highlight w:val="red"/>
              </w:rPr>
              <w:t>около</w:t>
            </w:r>
            <w:r>
              <w:rPr>
                <w:spacing w:val="-12"/>
                <w:sz w:val="22"/>
                <w:szCs w:val="22"/>
              </w:rPr>
              <w:t xml:space="preserve"> 67 пФ/м, относительная скорость распространения сигнала 67%, минимальное сопротивление изоляции 105 МОм х км, максимальное сопротивление шлейфа не более 171 Ом/км, максимальное рабочее напряжение 3,5 кВ, электрическая прочность (при 50 Гц) не менее 7 кВэф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разъяснить значение характеристик:</w:t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«затухание (при +20°С) при 100/200/500/800/1000 МГц не более 11,5/16,5/27/35/41 дБ/100 м»;</w:t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«электрическая емкость около 67 пФ/м». Просим также разъяснить значение показателя параметра «около».</w:t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both"/>
              <w:rPr>
                <w:spacing w:val="-12"/>
              </w:rPr>
            </w:pPr>
            <w:r>
              <w:rPr>
                <w:spacing w:val="-12"/>
              </w:rPr>
              <w:t>Указанные характеристики означают, что:</w:t>
            </w:r>
          </w:p>
          <w:p>
            <w:pPr>
              <w:pStyle w:val="Style19"/>
              <w:jc w:val="both"/>
              <w:rPr>
                <w:spacing w:val="-12"/>
              </w:rPr>
            </w:pPr>
            <w:r>
              <w:rPr>
                <w:spacing w:val="-12"/>
              </w:rPr>
              <w:t>Затухание сигнала (при +20°С) при 100/200/500/800/1000 МГц не превышает 11,5/16,5/27/35/41 дБ/100 м.</w:t>
            </w:r>
          </w:p>
          <w:p>
            <w:pPr>
              <w:pStyle w:val="Style19"/>
              <w:spacing w:before="0" w:after="0"/>
              <w:jc w:val="both"/>
              <w:rPr>
                <w:spacing w:val="-12"/>
              </w:rPr>
            </w:pPr>
            <w:r>
              <w:rPr>
                <w:spacing w:val="-12"/>
              </w:rPr>
              <w:t>Электрическая емкость кабеля остается постоянной, при условии однородности кабеля (постоянное по длине сечение). При выполнении работ на объекте строительства применяются высокочастотные кабели различных сечений. Характеристика электрической емкости около 67 пФ/м (не более ±2 пФ/м) соответствует высокочастотному кабелю с ПВХ-изоляцией, сечением от 8,4 до 10,8 (импеданс 75±3 Ом, диэлектрическая проницаемость ПВХ от 3,5 до 6,5).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Плиты твердые древесноволокнистые, марки ТС-400, сухого способа производства, </w:t>
            </w:r>
            <w:r>
              <w:rPr>
                <w:spacing w:val="-12"/>
                <w:sz w:val="22"/>
                <w:szCs w:val="22"/>
                <w:highlight w:val="red"/>
              </w:rPr>
              <w:t>группы А</w:t>
            </w:r>
            <w:r>
              <w:rPr>
                <w:spacing w:val="-12"/>
                <w:sz w:val="22"/>
                <w:szCs w:val="22"/>
              </w:rPr>
              <w:t>, плотность 800-950 кг/м³, влажность 3-10%, предел прочности при изгибе 37-40 МПа, предел прочности при растяжении не менее 0,4 МПа, толщина 10 м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</w:t>
            </w:r>
            <w:r>
              <w:rPr>
                <w:b/>
              </w:rPr>
              <w:t>ГОСТ 4598-86 (</w:t>
            </w:r>
            <w:r>
              <w:rPr/>
              <w:t xml:space="preserve">таблица 2). Для плит древесных группы «А», </w:t>
            </w:r>
            <w:bookmarkStart w:id="0" w:name="TO0000003"/>
            <w:r>
              <w:rPr/>
              <w:t>плотность</w:t>
            </w:r>
            <w:bookmarkEnd w:id="0"/>
            <w:r>
              <w:rPr/>
              <w:t xml:space="preserve"> равна 850-1100 кг/м</w:t>
            </w:r>
            <w:r>
              <w:rPr>
                <w:vertAlign w:val="superscript"/>
              </w:rPr>
              <w:t>3</w:t>
            </w:r>
            <w:r>
              <w:rPr/>
              <w:t xml:space="preserve">, влажность 4-10%, предел прочности при изгибе не менее 38 МПа, предел прочности при растяжении не менее 0,3 МПа. 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привести значения характеристик в соответствие путем внесения изменений в документац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окументации об открытом аукционе в электронной форме не установлено требование о соответствии плит древесных группы А ГОСТу 4598-86.</w:t>
            </w:r>
          </w:p>
        </w:tc>
      </w:tr>
      <w:tr>
        <w:trPr>
          <w:trHeight w:val="2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  <w:sz w:val="22"/>
                <w:szCs w:val="22"/>
              </w:rPr>
              <w:t xml:space="preserve">Эмаль кремнийорганическая КО-811, для окраски стальных и титановых поверхностей, стойкая к воздействию температур не менее + 400°С, условная вязкость по вискозиметpу ВЗ-246 (при температуре </w:t>
            </w:r>
            <w:r>
              <w:rPr>
                <w:spacing w:val="-12"/>
                <w:sz w:val="22"/>
                <w:szCs w:val="22"/>
                <w:highlight w:val="red"/>
              </w:rPr>
              <w:t>+200,5°С</w:t>
            </w:r>
            <w:r>
              <w:rPr>
                <w:spacing w:val="-12"/>
                <w:sz w:val="22"/>
                <w:szCs w:val="22"/>
              </w:rPr>
              <w:t>) 12 – 20 с, массовая доля нелетучих веществ 30-45%, время высыхания до степени 5 (при температуре при температуре +200,5°С) не более 2 ч, эластичность покрытия при изгибе не более 3 мм, термостойкость покрытия (при температуре +440°С) не менее 5 ч, твердость покрытия по маятниковому прибору М-3 не менее 0,5 у.е., стойкость покрытия к статическому воздействию воды (при температуре +20°C) не менее 24 ч, стойкость покрытия к статическому воздействию бензина (при температуре +20°С) не менее 2 ч, цвет черны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данным производителя условная вязкость по вискозиметру определяется при температуре </w:t>
            </w:r>
            <w:r>
              <w:rPr>
                <w:rStyle w:val="Emphasis"/>
              </w:rPr>
              <w:t xml:space="preserve">(20±0,5) </w:t>
            </w:r>
            <w:r>
              <w:rPr>
                <w:spacing w:val="-12"/>
                <w:highlight w:val="red"/>
              </w:rPr>
              <w:t>°С</w:t>
            </w:r>
            <w:r>
              <w:rPr>
                <w:spacing w:val="-12"/>
              </w:rPr>
              <w:t>.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росим привести значения характеристик в соответствие путем внесения изменений в документаци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запросом уполномоченным органом в срок, установленный частью 7 статьи 41.7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будут внесены изменения в документацию об открытом аукционе в электронной форме.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льник управления муниципального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заказа администрации города Перми                                                                                                                       Р.Ю. Чепкасов</w:t>
      </w:r>
    </w:p>
    <w:p>
      <w:pPr>
        <w:pStyle w:val="Normal"/>
        <w:ind w:firstLine="709"/>
        <w:jc w:val="both"/>
        <w:rPr>
          <w:rFonts w:eastAsia="Calibri"/>
          <w:spacing w:val="-12"/>
          <w:sz w:val="28"/>
          <w:szCs w:val="28"/>
          <w:lang w:eastAsia="en-US"/>
        </w:rPr>
      </w:pPr>
      <w:r>
        <w:rPr>
          <w:rFonts w:eastAsia="Calibri"/>
          <w:spacing w:val="-12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567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ceouttxt4">
    <w:name w:val="iceouttxt4"/>
    <w:basedOn w:val="Style14"/>
    <w:qFormat/>
    <w:rPr/>
  </w:style>
  <w:style w:type="character" w:styleId="Rserrmark">
    <w:name w:val="rs_err_mark"/>
    <w:basedOn w:val="Style14"/>
    <w:qFormat/>
    <w:rPr/>
  </w:style>
  <w:style w:type="character" w:styleId="Style15">
    <w:name w:val="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9:00Z</dcterms:created>
  <dc:creator>семья</dc:creator>
  <dc:description/>
  <cp:keywords/>
  <dc:language>en-US</dc:language>
  <cp:lastModifiedBy>Чайко Ольга Михайловна</cp:lastModifiedBy>
  <cp:lastPrinted>2012-11-19T17:32:00Z</cp:lastPrinted>
  <dcterms:modified xsi:type="dcterms:W3CDTF">2012-11-19T11:38:00Z</dcterms:modified>
  <cp:revision>3</cp:revision>
  <dc:subject/>
  <dc:title/>
</cp:coreProperties>
</file>