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20» ноя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69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олока питьевого, пастеризованного, нормализованного, жирностью 2,5%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детскую молочную кухню МБУЗ «Городская детская клиническая поликлиника № 5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6983"/>
      </w:tblGrid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питьевое пастеризованное, нормализованное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Массовая доля жира – 2,5%.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Плотность  - не менее 1027,0 кг/м3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к товару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Внешний вид – непрозрачная жидкость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Консистенция – жидкая, однородная, нетягучая.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Цвет –  белый.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е к  таре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ара, изготовленная из экологически безопасных материалов, разрешенных федеральным органом исполнительной власти, для контакта с молоком (полиэтиленовые ящики).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е к  маркировке товара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ждая упаковка должна иметь маркировку,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е к  упаковке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ская упаковка:</w:t>
            </w:r>
          </w:p>
          <w:p>
            <w:pPr>
              <w:pStyle w:val="Normal"/>
              <w:jc w:val="both"/>
              <w:rPr/>
            </w:pPr>
            <w:r>
              <w:rPr/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литр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1, в т.ч. 2012г. – 4131 литр, 2013г. – 20800 литров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(руб.)</w:t>
            </w:r>
          </w:p>
        </w:tc>
        <w:tc>
          <w:tcPr>
            <w:tcW w:w="6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 620,00 руб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43:00Z</dcterms:created>
  <dc:creator>AVBaklanova</dc:creator>
  <dc:description/>
  <cp:keywords/>
  <dc:language>en-US</dc:language>
  <cp:lastModifiedBy>AVBaklanova</cp:lastModifiedBy>
  <dcterms:modified xsi:type="dcterms:W3CDTF">2012-11-20T05:26:00Z</dcterms:modified>
  <cp:revision>4</cp:revision>
  <dc:subject/>
  <dc:title>Приложение № 1</dc:title>
</cp:coreProperties>
</file>