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69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олока питьевого, пастеризованного, нормализованного, жирностью 2,5% на 2012-2013гг. в детскую молочную кухню МБУЗ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олока питьевого, пастеризованного, нормализованного, жирностью 2,5% на 2012-2013гг. в детскую молочную кухню МБУЗ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8 62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а включает в себя все расходы, связанные с поставкой товара, включая затраты на доставку по указанным адресам, разгрузку товара, затраты на возврат тары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111 Молоко питьевое цельное пастеризованное нормализованно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ы в Техническом задании (Приложение № 1) 24931 литров, в т.ч. 2012г. - 4131 литр, 2013г. - 20800 литров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Свиязева, 46/1 (Детская молочная кухня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даты подписания договора до исполнения обязательств, по заявке Заказчик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ежемесячно оплачивает поставленные товары путем перечисления денежных средств на расчетный счет Поставщика в течение 20 (двадцати) банковских дней с момента получения счета-фактуры, счета, накладных с указанием даты поставки и отметкой материально-ответственного лица о получении товар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о поступлениям и выплатам учреждения по субсидиям на выполнение муниципального задания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11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11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3"/>
        <w:gridCol w:w="59"/>
      </w:tblGrid>
      <w:tr>
        <w:trPr/>
        <w:tc>
          <w:tcPr>
            <w:tcW w:w="1071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20.11.2012г.</w:t>
            </w:r>
          </w:p>
        </w:tc>
        <w:tc>
          <w:tcPr>
            <w:tcW w:w="5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______________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32:00Z</dcterms:created>
  <dc:creator>AVBaklanova</dc:creator>
  <dc:description/>
  <cp:keywords/>
  <dc:language>en-US</dc:language>
  <cp:lastModifiedBy>AVBaklanova</cp:lastModifiedBy>
  <dcterms:modified xsi:type="dcterms:W3CDTF">2012-11-20T05:38:00Z</dcterms:modified>
  <cp:revision>1</cp:revision>
  <dc:subject/>
  <dc:title>Извещение</dc:title>
</cp:coreProperties>
</file>