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20» но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69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TextBody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максимальной цены Договора</w:t>
      </w:r>
    </w:p>
    <w:p>
      <w:pPr>
        <w:pStyle w:val="Normal"/>
        <w:widowControl w:val="fals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Для обоснования начальной (максимальной) цены договора согласно Статье 19.1 94 - ФЗ, была использована информация о ценах производите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БУЗ «Городская детская клиническая поликлиника № 5» был осуществлен запрос ценовых предложений на молоко питьевое, пастеризованное, нормализованное, жирностью 2,5 % для  поставки в детскую молочную кухню МБУЗ «Городская детская клиническая поликлиника № 5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ыли получены коммерческие предложения от поставщиков.</w:t>
      </w:r>
    </w:p>
    <w:p>
      <w:pPr>
        <w:pStyle w:val="TextBody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>На основании предоставленных коммерческих предложений МБУЗ «ГДКП №5», приняла следующие решение закупить молоко питьевое, пастеризованное, нормализованное, жирностью 2,5%, для поставки в детскую молочную кухню МБУЗ «Городская детская клиническая поликлиника № 5» в количестве 24931 л. по цене 2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Таким образом, Начальная (максимальная) цена  договора составила</w:t>
      </w:r>
    </w:p>
    <w:p>
      <w:pPr>
        <w:pStyle w:val="Normal"/>
        <w:jc w:val="both"/>
        <w:rPr/>
      </w:pPr>
      <w:r>
        <w:rPr>
          <w:sz w:val="22"/>
          <w:szCs w:val="22"/>
        </w:rPr>
        <w:t>498 620,00 рублей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1">
    <w:name w:val="Список 1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50:00Z</dcterms:created>
  <dc:creator>AVBaklanova</dc:creator>
  <dc:description/>
  <cp:keywords/>
  <dc:language>en-US</dc:language>
  <cp:lastModifiedBy>AVBaklanova</cp:lastModifiedBy>
  <dcterms:modified xsi:type="dcterms:W3CDTF">2012-11-19T07:50:00Z</dcterms:modified>
  <cp:revision>2</cp:revision>
  <dc:subject/>
  <dc:title>Приложение № 2</dc:title>
</cp:coreProperties>
</file>