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0» ноября 2012г.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71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ХНИЧЕСКОЕ ЗАДАНИЕ (СПЕЦИФИКАЦИЯ) НА МОНТАЖ ЛОКАЛЬНО-ВЫЧИСЛИТЕЛЬНОЙ СЕТИ С ИСПОЛЬЗОВАНИЕМ СЕРТИФИЦИРОВАННЫХ СРЕДСТВ КРИПТОГРАФИЧЕСКОЙ ЗАЩИТЫ ИНФОРМАЦИИ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  <w:r>
        <w:rPr>
          <w:i/>
          <w:sz w:val="22"/>
          <w:szCs w:val="22"/>
        </w:rPr>
        <w:t xml:space="preserve"> – </w:t>
      </w:r>
      <w:r>
        <w:rPr>
          <w:sz w:val="22"/>
          <w:szCs w:val="22"/>
        </w:rPr>
        <w:t>Монтаж локально-вычислительной сети по следующим адресам: ул.Советской Армии,10; ул.Чердынская, 38а; ул.Стахановская,51; ул.Архитектора Свиязева, 46/1 с использованием комплекта сертифицированного аппаратно-программного комплекса шифрования в составе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Аппаратно-программный комплекс шифрования с центром управления сетью  - 1 шт.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Аппаратно-программный комплекс шифрования                                                 - 2 шт.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ограммный </w:t>
      </w:r>
      <w:r>
        <w:rPr>
          <w:sz w:val="22"/>
          <w:szCs w:val="22"/>
          <w:lang w:val="en-US"/>
        </w:rPr>
        <w:t xml:space="preserve">VPN </w:t>
      </w:r>
      <w:r>
        <w:rPr>
          <w:sz w:val="22"/>
          <w:szCs w:val="22"/>
        </w:rPr>
        <w:t xml:space="preserve">клиент                                                                                     - 1 шт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443 600,00</w:t>
      </w:r>
      <w:r>
        <w:rPr>
          <w:sz w:val="22"/>
          <w:szCs w:val="22"/>
        </w:rPr>
        <w:t xml:space="preserve">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  <w:r>
        <w:rPr>
          <w:i/>
          <w:sz w:val="22"/>
          <w:szCs w:val="22"/>
        </w:rPr>
        <w:t xml:space="preserve"> - </w:t>
      </w:r>
      <w:r>
        <w:rPr>
          <w:sz w:val="22"/>
          <w:szCs w:val="22"/>
        </w:rPr>
        <w:t>в течение 20 (двадцати) дней с даты заключения договора</w:t>
      </w:r>
    </w:p>
    <w:p>
      <w:pPr>
        <w:pStyle w:val="Xl24"/>
        <w:spacing w:before="0" w:after="0"/>
        <w:ind w:left="0" w:right="0" w:firstLine="53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Условия оплаты: </w:t>
      </w:r>
      <w:r>
        <w:rPr>
          <w:sz w:val="22"/>
          <w:szCs w:val="22"/>
        </w:rPr>
        <w:t>в рублях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утём перечисления денежных средств на расчётный счёт Поставщика по факту выполненных работ в течение 5 (пяти) рабочих дней со дня получения документов на оплату в соответствии с условиями заключенного договора.</w:t>
      </w:r>
    </w:p>
    <w:p>
      <w:pPr>
        <w:pStyle w:val="Xl24"/>
        <w:spacing w:before="0" w:after="0"/>
        <w:ind w:left="0" w:right="0" w:firstLine="539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Заказчика к участникам размещения заказ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ребования к  функциональным характеристикам (потребительским свойствам), техническим и качественным характеристикам поставляемого това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 Поставщик (победитель в запросе котировок) должен осуществить монтаж, поставку и настройку аппаратно-программного комплекса шифрования в виде одного комплекта, составные части которого должны быть представлены полностью по наименованиям и их количеству, в полном соответствии с нижеперечисленными требованиями Заказчика к их техническим, функциональным и качественным характеристикам:</w:t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50"/>
        <w:gridCol w:w="6246"/>
        <w:gridCol w:w="1122"/>
      </w:tblGrid>
      <w:tr>
        <w:trPr>
          <w:trHeight w:val="7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оставных частей комплект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составных частей поставляемого комплек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</w:t>
              <w:softHyphen/>
              <w:t>че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ппаратно-программный комплекс шифрования с центром управления сетью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ппаратно-программный комплекс шифрования (далее – АПКШ) с центром управления сетью должен </w:t>
            </w:r>
            <w:r>
              <w:rPr>
                <w:bCs/>
                <w:i/>
                <w:sz w:val="22"/>
                <w:szCs w:val="22"/>
              </w:rPr>
              <w:t>быть выполнен в виде законченного аппаратно программного комплекса с предварительно установленным ПО, и встроенной операционной системой FreeBSD.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ind w:left="34" w:right="0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ЦУС АПКШ должен осуществлять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тентификацию криптошлюзов комплекс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 управление сетью криптошлюзов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и протоколирование состояния сети КШ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и временное хранение журналов регистрации КШ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ю событий, связанных с управлением КШ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конфигураций КШ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у конфигурационной информаци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 управление криптографическими ключам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мметричного ключа (ГОСТ 28147–89) для аутентификации администратора и запись ключевой информации на дискету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утентификацию администратора при установлении защищенного соединения с программой управления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аимодействие с программой управления Сервером Доступ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ранение информации, необходимой для работы программного комплекс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утентификацию удаленных пользователей посредством технологии сертификатов открытых ключей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грузку в фильтр IP-пакетов криптографического шлюза правил фильтрации в соответствии с правами подключившегося пользователя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 состояния установленных защищенных соединений абонентских пунктов с криптографическим шлюзом и выгрузку сессионной информации при разрыве соединения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страцию событий, связанных с использованием программы управления сервером доступа и подключением удаленных пользователей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ование и имитозащиту данных, передаваемых по открытым каналам связи между защищенными сегментами сети VPN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нформации о состоянии комплекса из резервной копи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повещение программы управления о событиях, требующих оперативного вмешательства администратора комплекса в режиме реального времени.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ind w:left="34" w:right="0"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Требования к аппаратной части ЦУС АПКШ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: для установки в монтажную стойку, высота не более 1U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репежного комплекта для установки в монтажный шкаф 19''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одного процессора: Intel Core 2 Duo E7400,  с частотой не ниже 2.8 ГГц, шина 1066 МГц  FSB, 3 Мб кэш L2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Гб оперативной памяти, DIMM  SDRAM DDR3 1333 МГц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6 (шести) сетевых интерфейсов – 6x 1000BASE-T Gigabit Ethernet, с разъемами RJ45 </w:t>
            </w:r>
            <w:r>
              <w:rPr>
                <w:rFonts w:cs="Times New Roman" w:ascii="Times New Roman" w:hAnsi="Times New Roman"/>
                <w:lang w:val="en-US"/>
              </w:rPr>
              <w:t>UTP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(двух) оптических порта 1000BASE-X Gigabit Ethernet, с разъемом SFP под установку трансивер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(одного) дискового накопителя SATA DOM модуля, объемом не менее 4 Гб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(двух) портов USB 2.0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(одного) видео порта VGA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(одного) последовательного порта RS-232 для подключения модем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(одного) считывателя Touch Memory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ель информации типа USB Flash Drive емкостью не менее 512 Мбайт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2 (двух) персональных идентификатора Touch Memory iButton DS1992L с объемом встроенной памяти 1 Кбит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 не более 270 Вт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ур питания европейского стандарта длиной не менее 1 метр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строенного сертифицированного ФСБ России аппаратно-программного модуля доверенной загрузки, содержащего интегрированный аппаратный модуль ДСЧ (ФДСЧ)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латформа криптошлюза должна обеспечивать среднее время наработки на отказ (MTBF) не менее 40 000 часов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ind w:left="34" w:right="0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Требования к функциональности ЦУС АПКШ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и передача IP-пакетов по протоколам семейства TCP/IP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риоритезации IP-трафик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маршрутизации IP-трафик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тентификация подключаемых компьютеров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ьтрация IP-пакетов в соответствии с заданными правилами фильтрации на основе: 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-адресов отправителя и получателя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ых интерфейсов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ов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ов портов UDP/TCP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ов TCP/IP-пакетов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ация пакетов с контролем состояния соединений (SPI)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ация прикладных протоколов с использованием регулярных выражений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птографическое преобразование передаваемых и принимаемых IP-пакетов должно соответствовать требованиям ГОСТ 28147-89 «Системы обработки информации. Защита криптографическая. Алгоритм криптографического преобразования»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тозащита IP-пакетов, циркулирующих в VPN в соответствии ГОСТ 28147-89 «Системы обработки информации. Защита криптографическая. Алгоритм криптографического преобразования»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ование информации на сетевом уровне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ляцию сетевых адресов в соответствии с заданными правилами трансляции (NAT)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ытие внутренней структуры защищаемого сегмента сет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жатие передаваемых IP-пакетов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размера пакета с учетом дополнительного IP-заголовка не должно превышать 48 байт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в режиме шифрование-имитозащита-тунелирование должна быть 250 Мбит/с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в режиме межсетевого экранирования должна составлять не менее 400 Мбит/с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мониторинга состояния комплекса шифрования (далее – КШ) из защищенных сетей с помощью средств управления объектами сети по протоколу SNMP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возможность защищенного управления пограничными маршрутизаторам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виртуальных локальных сетей VLAN (IEEE802.1Q), с возможностью создания не менее 254 VLAN интерфейсов на один физический порт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работы с протоколами динамической маршрутизации: OSPF, BGP, RIP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групповой передачи данных - multicast routing (сетевой пакет одновременно направляется определенной группе адресатов) для </w:t>
            </w:r>
            <w:r>
              <w:rPr>
                <w:rFonts w:cs="Times New Roman" w:ascii="Times New Roman" w:hAnsi="Times New Roman"/>
                <w:lang w:val="en-US"/>
              </w:rPr>
              <w:t>VPN</w:t>
            </w:r>
            <w:r>
              <w:rPr>
                <w:rFonts w:cs="Times New Roman" w:ascii="Times New Roman" w:hAnsi="Times New Roman"/>
              </w:rPr>
              <w:t xml:space="preserve"> соединений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технологии QoS, с реализацией следующих механизмов: классификация трафика, маркировка IP-пакетов, управление перегрузками с помощью очередей, предупреждение перегрузок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трафика, должна быть предусмотрена возможность определения не менее 32х профилей трафик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ровки IP пакетов, должна предусматривать автоматическую обработку поля ToS в заголовке IP-пакета со следующими возможностями: сохранение имеющегося значения, заполнение классификатором DSCP, заполнение классификатором IPP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ерегрузками с должно реализовываться с помощью очередей двух типов: очередью на обработку IP-пакетов блоком криптографической защиты, очередью на отправку IP-пакетов сетевым интерфейсом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управления очередями должен предусматривать поддержку следующих методов: PRIQ, CBQ, HFSC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перегрузок с поддержкой следующих механизмов: RED, RIO, ECN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создания до 32-х независимых </w:t>
            </w:r>
            <w:r>
              <w:rPr>
                <w:rFonts w:cs="Times New Roman" w:ascii="Times New Roman" w:hAnsi="Times New Roman"/>
                <w:lang w:val="en-US"/>
              </w:rPr>
              <w:t>VPN</w:t>
            </w:r>
            <w:r>
              <w:rPr>
                <w:rFonts w:cs="Times New Roman" w:ascii="Times New Roman" w:hAnsi="Times New Roman"/>
              </w:rPr>
              <w:t xml:space="preserve"> каналов с управлением приоритезацией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резервирования выделенной полосы пропускания для определенных профилей трафик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работы в конфигурации </w:t>
            </w:r>
            <w:r>
              <w:rPr>
                <w:rFonts w:cs="Times New Roman" w:ascii="Times New Roman" w:hAnsi="Times New Roman"/>
                <w:lang w:val="en-US"/>
              </w:rPr>
              <w:t>Mult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WAN</w:t>
            </w:r>
            <w:r>
              <w:rPr>
                <w:rFonts w:cs="Times New Roman" w:ascii="Times New Roman" w:hAnsi="Times New Roman"/>
              </w:rPr>
              <w:t xml:space="preserve"> при одновременном подключении к нескольким внешним сетям, поддержка работы не менее чем с двумя провайдерами, со следующими режимами: передача трафика в соответствии с таблицей маршрутизации, обеспечение отказоустойчивости канала связи, балансировка трафика между внешними интерфейсами КШ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отказоустойчивости канала связи с автоматическим переключением на резервный канал и возможностью мониторинга доступности канала следующими методами: проверка доступности контрольной точки с помощью команды </w:t>
            </w:r>
            <w:r>
              <w:rPr>
                <w:rFonts w:cs="Times New Roman" w:ascii="Times New Roman" w:hAnsi="Times New Roman"/>
                <w:lang w:val="en-US"/>
              </w:rPr>
              <w:t>ping</w:t>
            </w:r>
            <w:r>
              <w:rPr>
                <w:rFonts w:cs="Times New Roman" w:ascii="Times New Roman" w:hAnsi="Times New Roman"/>
              </w:rPr>
              <w:t>, проверка доступности контрольной точки по протоколу TCP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каналов WAN и VPN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ировка трафика между внешними интерфейсами КШ, распределение шифрованного трафика в соответствии с классом трафика, распределение открытого трафика в режиме </w:t>
            </w:r>
            <w:r>
              <w:rPr>
                <w:rFonts w:cs="Times New Roman" w:ascii="Times New Roman" w:hAnsi="Times New Roman"/>
                <w:lang w:val="en-US"/>
              </w:rPr>
              <w:t>Rou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bin</w:t>
            </w:r>
            <w:r>
              <w:rPr>
                <w:rFonts w:cs="Times New Roman" w:ascii="Times New Roman" w:hAnsi="Times New Roman"/>
              </w:rPr>
              <w:t xml:space="preserve"> (распределение трафика между каналами в соответствии с их весами)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работы КШ за маршрутизатором с технологией NAT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интеграции с системами IPS/IDS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мониторинга состояния источника бесперебойного питания и корректного выключения ЦУС в случае длительного сбоя питания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вещение центра управления сетью о своей активности и о событиях, требующих оперативного вмешательства в режиме реального времен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событий, связанных с работой криптошлюз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следующих событий, связанных с управлением криптошлюзом: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рузка и инициализация системы и ее остановки; 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 (выход) администратора в систему (из системы)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фильтрации входящих/исходящих пакетов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ытки несанкционированного доступа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ые нештатные ситуации, происходящие при работе криптошлюза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регистрации события должны фиксироваться: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регистрируемого события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источника и адрес получателя (при  фильтрации), включая порты протоколов IP,TCP, UDP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опытки осуществления регистрируемого события – успешная или неуспешная (или результат фильтрации)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и аутентификация администратора при запуске ЦУС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тентификацию удаленных пользователей посредством технологии сертификатов открытых ключей стандарта x509v3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ку в фильтр IP-пакетов криптографического шлюза правил фильтрации в соответствии с правами подключившегося пользователя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остояния установленных защищенных соединений абонентских пунктов с криптографическим шлюзом и выгрузку сессионной информации при разрыве соединения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ю событий, связанных с работой сервера доступа, использованием программы управления и подключением удаленных пользователей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целостности программного обеспечения ЦУС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а быть обеспечена отказоустойчивая работа при непрерывном круглосуточном функционировании системы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«холодного» резервирования аппаратной платформы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время восстановления системы не должно превышать: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ут при аварийном отключении питания с момента его возобновления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ут при отказе физического канала связи с момента восстановления канала связи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инут при компрометации комплекта ключевой информации (без учета времени доставки ключевой информации)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ут при отказе аппаратной составляющей компоненты системы защиты данных при использовании методов «холодного» резервирования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ут при стирании (разрушении) штатного программного обеспечения компоненты системы защиты данных и данных аутентификаци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ЦУС должно представлять собой функционально замкнутую среду, не допускающую внедрения вредоносного ПО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ЦУС не должно требовать установки дополнительных средств антивирусной безопасност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жим работы ЦУС – круглосуточный необслуживаемый, по схеме 24х7х365.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ind w:left="34" w:right="0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В комплект поставки ЦУС должна входить Программное обеспечение, представляющее собой графическую консоль управления, предназначенная для осуществления централизованного управление сетью КШ, управления объектами базы данных сервера доступа и оперативного контроля его состояния. Программное обеспечение должно обеспечивать следующие возможности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ть графический интерфейс управления комплексом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утентификацию администраторов комплекса при предъявлении идентификатор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контроль состояния всех КШ комплекса в оперативном режиме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ными записями пользователей-администраторов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араметрами КШ комплекс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равилами фильтрации IP-пакетов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защищенного соединения с ЦУС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расписаниями действия правила фильтраци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равилами трансляции сетевых адресов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равилами трансляции сетевых адресов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олевое управление комплексом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езервное копирование и восстановление базы данных ЦУС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горячим резервированием КШ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защищенного соединения и обмен данными с сервером доступ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сервера доступа и оперативное управление сервером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от сервера доступа и отображение информации о состоянии базы данных сервер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ление, удаление и модификацию объектов базы данных сервера доступ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ое копирование и восстановление базы данных сервера доступ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ртификатами открытых ключей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лучение от сервера доступа журнала событий, его отображение и управление записями журнала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120"/>
              <w:ind w:left="34" w:right="0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Требования по сертификации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сертифицирован на соответствие требованиям ФСТЭК России «Средства вычислительной техники. Межсетевые экраны. Защита от несанкционированного доступа (далее – НСД) к информации. Показатели защищенности от НСД к информации» по классу не ниже 3-го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сертифицирован на соответствие требованиям ФСТЭК России «Защита от НСД к информации. Часть 1. Программное обеспечение средств защиты информации. Классификация по уровню контроля отсутствия недекларированных возможностей» по уровню не ниже 3-го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сертифицирован на соответствие требованиям ФСТЭК России для защиты информационных систем персональных данных (ИСПДн) до класса К1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ен быть сертифицирован на соответствие требованиям ФСБ России к стойкости средств криптографической защиты информации по уровню КС3;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 подтверждаться соответствующим действующими сертификатами ФСТЭК и ФСБ России.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Наличие сертификата РОСТЕСТ для аппаратной платформы </w:t>
            </w:r>
          </w:p>
          <w:p>
            <w:pPr>
              <w:pStyle w:val="TextBody"/>
              <w:suppressAutoHyphens w:val="true"/>
              <w:spacing w:lineRule="auto" w:line="240"/>
              <w:ind w:left="22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ппаратно-программный комплекс шифрования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ппаратно-программный комплекс шифрования должен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быть выполнен в виде законченного аппаратно программного комплекса с предварительно установленным ПО, и встроенной операционной системой FreeBSD.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Криптошлюз АПКШ «Континент» IPC-100 или эквивалент должен осуществлять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ование и имитозащиту данных, передаваемых по открытым каналам связи между защищенными сегментами сети VPN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и передачу IP-пакетов по протоколам семейства TCP/IP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ацию IP-пакетов в соответствии с заданными правилами фильтраци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тентификацию подключаемых компьютеров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у внутренних сегментов сети от несанкционированного доступа извне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ие внутренней структуры защищаемых сегментов сет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трализованное управление защитой сети.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Требования к аппаратной части криптошлюза АПКШ «Континент» IPC-100 или эквивалента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: для установки в монтажную стойку, высота не более 1U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репежного комплекта для установки в монтажный шкаф 19''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одного процессора: Intel Core 2 Duo E7400, с частотой не ниже 2.8 ГГц, шина 1066 МГц  FSB, 3 Мб кэш L2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Гб оперативной памяти, DIMM  SDRAM DDR3 1333 МГц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6 (шести) сетевых интерфейсов – 6x 1000BASE-T Gigabit Ethernet, с разъемами RJ45 </w:t>
            </w:r>
            <w:r>
              <w:rPr>
                <w:rFonts w:cs="Times New Roman" w:ascii="Times New Roman" w:hAnsi="Times New Roman"/>
                <w:lang w:val="en-US"/>
              </w:rPr>
              <w:t>UTP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(двух) оптических порта 1000BASE-X Gigabit Ethernet, с разъемом SFP под установку трансивер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(одного) дискового накопителя SATA DOM модуля, объемом не менее 4 Гб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(двух) портов USB 2.0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(одного) видео порта VGA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(одного) последовательного порта RS-232 для подключения модем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(одного) считывателя Touch Memory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ель информации типа USB Flash Drive емкостью не менее 512 Мбайт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2 (двух) персональных идентификатора Touch Memory iButton DS1992L с объемом встроенной памяти 1 Кбит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 не более 270 Вт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ур питания европейского стандарта длиной не менее 1 метр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строенного сертифицированного ФСБ России аппаратно-программного модуля доверенной загрузки, содержащего интегрированный аппаратный модуль ДСЧ (ФДСЧ)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латформа криптошлюза должна обеспечивать среднее время наработки на отказ (MTBF) не менее 40 000 часов 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ind w:left="34" w:right="0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Требования к функциональности криптошлюза АПКШ «Континент» IPC-100 или эквивалента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, передаваемой с использованием магистральных каналов Ведомственной интегрированной телекоммуникационной сет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и передача IP-пакетов по протоколам семейства TCP/IP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риоритезации IP-трафик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маршрутизации IP-трафик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тентификация подключаемых компьютеров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ьтрация IP-пакетов в соответствии с заданными правилами фильтрации на основе: 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-адресов отправителя и получателя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ых интерфейсов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ов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ов портов UDP/TCP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ов TCP/IP-пакетов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ация пакетов с контролем состояния соединений (SPI)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ация прикладных протоколов с использованием регулярных выражений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птографическое преобразование передаваемых и принимаемых IP-пакетов должно соответствовать требованиям ГОСТ 28147-89 «Системы обработки информации. Защита криптографическая. Алгоритм криптографического преобразования»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тозащита IP-пакетов, циркулирующих в VPN в соответствии ГОСТ 28147-89 «Системы обработки информации. Защита криптографическая. Алгоритм криптографического преобразования»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ование информации на сетевом уровне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ляцию сетевых адресов в соответствии с заданными правилами трансляции (NAT)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возможности создания правил трансляции, типа NAT 1-to-1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ытие внутренней структуры защищаемого сегмента сет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жатие передаваемых IP-пакетов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размера пакета с учетом дополнительного IP-заголовка не должно превышать 48 байт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в режиме шифрование-имитозащита-тунелирование должна быть не менее 250 Мбит/с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в режиме межсетевого экранирования должна составлять не менее 400 Мбит/с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мониторинга состояния комплекса шифрования (далее – КШ) из защищенных сетей с помощью средств управления объектами сети по протоколу SNMP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возможность защищенного управления пограничными маршрутизаторам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виртуальных локальных сетей VLAN (IEEE802.1Q), с возможностью создания не менее 254 VLAN интерфейсов на один физический порт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работы с протоколами динамической маршрутизации: OSPF, BGP, RIP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групповой передачи данных - multicast routing (сетевой пакет одновременно направляется определенной группе адресатов) для </w:t>
            </w:r>
            <w:r>
              <w:rPr>
                <w:rFonts w:cs="Times New Roman" w:ascii="Times New Roman" w:hAnsi="Times New Roman"/>
                <w:lang w:val="en-US"/>
              </w:rPr>
              <w:t>VPN</w:t>
            </w:r>
            <w:r>
              <w:rPr>
                <w:rFonts w:cs="Times New Roman" w:ascii="Times New Roman" w:hAnsi="Times New Roman"/>
              </w:rPr>
              <w:t xml:space="preserve"> соединений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технологии QoS, с реализацией следующих механизмов: классификация трафика, маркировка IP-пакетов, управление перегрузками с помощью очередей, предупреждение перегрузок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трафика, должна быть предусмотрена возможность определения не менее 32х профилей трафик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ровки IP пакетов, должна предусматривать автоматическую обработку поля ToS в заголовке IP-пакета со следующими возможностями: сохранение имеющегося значения, заполнение классификатором DSCP, заполнение классификатором IPP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ерегрузками с должно реализовываться с помощью очередей двух типов: очередью на обработку IP-пакетов блоком криптографической защиты, очередью на отправку IP-пакетов сетевым интерфейсом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управления очередями должен предусматривать поддержку следующих методов: PRIQ, CBQ, HFSC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перегрузок с поддержкой следующих механизмов: RED, RIO, ECN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создания до 32-х независимых </w:t>
            </w:r>
            <w:r>
              <w:rPr>
                <w:rFonts w:cs="Times New Roman" w:ascii="Times New Roman" w:hAnsi="Times New Roman"/>
                <w:lang w:val="en-US"/>
              </w:rPr>
              <w:t>VPN</w:t>
            </w:r>
            <w:r>
              <w:rPr>
                <w:rFonts w:cs="Times New Roman" w:ascii="Times New Roman" w:hAnsi="Times New Roman"/>
              </w:rPr>
              <w:t xml:space="preserve"> каналов с управлением приоритезацией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резервирования выделенной полосы пропускания для определенных профилей трафик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работы в конфигурации </w:t>
            </w:r>
            <w:r>
              <w:rPr>
                <w:rFonts w:cs="Times New Roman" w:ascii="Times New Roman" w:hAnsi="Times New Roman"/>
                <w:lang w:val="en-US"/>
              </w:rPr>
              <w:t>Mult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WAN</w:t>
            </w:r>
            <w:r>
              <w:rPr>
                <w:rFonts w:cs="Times New Roman" w:ascii="Times New Roman" w:hAnsi="Times New Roman"/>
              </w:rPr>
              <w:t xml:space="preserve"> при одновременном подключении к нескольким внешним сетям, поддержка работы не менее чес с двумя провайдерами, со следующими режимами: передача трафика в соответствии с таблицей маршрутизации, обеспечение отказоустойчивости канала связи, балансировка трафика между внешними интерфейсами КШ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отказоустойчивости канала связи с автоматическим переключением на резервный канал и возможностью мониторинга доступности канала следующими методами: проверка доступности контрольной точки с помощью команды </w:t>
            </w:r>
            <w:r>
              <w:rPr>
                <w:rFonts w:cs="Times New Roman" w:ascii="Times New Roman" w:hAnsi="Times New Roman"/>
                <w:lang w:val="en-US"/>
              </w:rPr>
              <w:t>ping</w:t>
            </w:r>
            <w:r>
              <w:rPr>
                <w:rFonts w:cs="Times New Roman" w:ascii="Times New Roman" w:hAnsi="Times New Roman"/>
              </w:rPr>
              <w:t>, проверка доступности контрольной точки по протоколу TCP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каналов WAN и VPN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ировка трафика между внешними интерфейсами КШ, распределение шифрованного трафика в соответствии с классом трафика, распределение открытого трафика в режиме </w:t>
            </w:r>
            <w:r>
              <w:rPr>
                <w:rFonts w:cs="Times New Roman" w:ascii="Times New Roman" w:hAnsi="Times New Roman"/>
                <w:lang w:val="en-US"/>
              </w:rPr>
              <w:t>Rou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bin</w:t>
            </w:r>
            <w:r>
              <w:rPr>
                <w:rFonts w:cs="Times New Roman" w:ascii="Times New Roman" w:hAnsi="Times New Roman"/>
              </w:rPr>
              <w:t xml:space="preserve"> (распределение трафика между каналами в соответствии с их весами)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работы КШ за маршрутизатором с технологией NAT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интеграции с системами IPS/IDS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мониторинга состояния источника бесперебойного питания и корректного выключения КШ в случае длительного сбоя питания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удаленного централизованного обновления программного обеспечения криптошлюз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олноценного централизованного управления криптошлюзом из центра управления сетью (далее – ЦУС) с применением групповых правил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работы с VoIP трафиком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«горячего» резервирования, в режиме отказоустойчивого активно-пассивного кластер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ограничения числа соединений с одного IP-адрес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задания MAC-адреса внешнего маршрутизатор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протокола PPPoE для использования в коммутируемых каналах связ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динамического назначения IP адреса на внешнем интерфейсе криптошлюз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вещение центра управления сетью о своей активности и о событиях, требующих оперативного вмешательства в режиме реального времен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событий, связанных с работой криптошлюз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следующих событий, связанных с управлением криптошлюзом: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рузка и инициализация системы и ее остановки; 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 (выход) администратора в систему (из системы)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фильтрации входящих/исходящих пакетов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ытки несанкционированного доступа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ые нештатные ситуации, происходящие при работе криптошлюз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егистрации события должны фиксироваться: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регистрируемого события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источника и адрес получателя (при  фильтрации),     включая порты протоколов IP,TCP, UDP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опытки осуществления регистрируемого события – успешная или неуспешная (или результат фильтрации)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и аутентификация администратора при запуске криптошлюза до загрузки ОС криптошлюз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ий контроль целостности программного обеспечения криптошлюз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а быть обеспечена отказоустойчивая работа при непрерывном круглосуточном функционировании системы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«холодного» резервирования аппаратной платформы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аппаратного резервирования КШ, создание кластера высокого доступа, для обеспечения бесперебойной работы комплекса в случае выхода из строя какого-либо из криптографических шлюзов (элементов кластера)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значения не менее двух интерфейсов резервирования для автоматической синхронизации конфигурации элементов кластер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время восстановления системы не должно превышать: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ут при аварийном отключении питания с момента его возобновления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ут при отказе физического канала связи с момента восстановления канала связи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инут при компрометации комплекта ключевой информации (без учета времени доставки ключевой информации)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ут при отказе аппаратной составляющей компоненты системы защиты данных при использовании методов «холодного» резервирования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кунд при отказе аппаратной составляющей компоненты системы защиты данных при использовании методов «горячего» резервирования;</w:t>
            </w:r>
          </w:p>
          <w:p>
            <w:pPr>
              <w:pStyle w:val="Style19"/>
              <w:numPr>
                <w:ilvl w:val="0"/>
                <w:numId w:val="4"/>
              </w:numPr>
              <w:ind w:left="1276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ут при стирании (разрушении) штатного программного обеспечения компоненты системы защиты данных и данных аутентификации.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риптошлюза должно представлять собой функционально замкнутую среду, не допускающую возможности внедрения вредоносного ПО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риптошлюза не должно требовать установки дополнительных средств антивирусной безопасност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жим работы криптошлюза – круглосуточный необслуживаемый, по схеме 24х7х365.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ind w:left="34" w:right="0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Требования по сертификации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сертифицирован на соответствие требованиям ФСТЭК России «Средства вычислительной техники. Межсетевые экраны. Защита от несанкционированного доступа (далее – НСД) к информации. Показатели защищенности от НСД к информации» по классу не ниже 3-го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сертифицирован на соответствие требованиям ФСТЭК России «Защита от НСД к информации. Часть 1. Программное обеспечение средств защиты информации. Классификация по уровню контроля отсутствия недекларированных возможностей» по уровню не ниже 3-го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сертифицирован на соответствие требованиям ФСТЭК России для защиты информационных систем персональных данных (ИСПДн) до класса К1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ен быть сертифицирован на соответствие требованиям ФСБ России к стойкости средств криптографической защиты информации по уровню КС3;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 подтверждаться соответствующим действующими сертификатами ФСТЭК и ФСБ России.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Наличие сертификата РОСТЕСТ для аппаратной платформ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рограммный </w:t>
            </w:r>
            <w:r>
              <w:rPr>
                <w:bCs/>
                <w:i/>
                <w:sz w:val="22"/>
                <w:szCs w:val="22"/>
                <w:lang w:val="en-US"/>
              </w:rPr>
              <w:t>VPN</w:t>
            </w:r>
            <w:r>
              <w:rPr>
                <w:bCs/>
                <w:i/>
                <w:sz w:val="22"/>
                <w:szCs w:val="22"/>
              </w:rPr>
              <w:t xml:space="preserve"> клиент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рограммный </w:t>
            </w:r>
            <w:r>
              <w:rPr>
                <w:bCs/>
                <w:i/>
                <w:sz w:val="22"/>
                <w:szCs w:val="22"/>
                <w:lang w:val="en-US"/>
              </w:rPr>
              <w:t>VPN</w:t>
            </w:r>
            <w:r>
              <w:rPr>
                <w:bCs/>
                <w:i/>
                <w:sz w:val="22"/>
                <w:szCs w:val="22"/>
              </w:rPr>
              <w:t xml:space="preserve"> клиент (Абонентский Пункт) должен обеспечивать возможность установки защищенного соединения с Программным обеспечением ЦУС АПКШ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Абонентский Пункт СКЗИ должен функционировать на рабочих станциях с характеристиками не ниже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ор Pentium IV 600 МГц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память не менее 128 Мбайт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12 Мбайт свободного дискового пространств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адаптер VGA/SVGA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лжны быть установлены компоненты операционной системы, обеспечивающие работу с сетевыми протоколами TCP/IP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S Internet Explorer </w:t>
            </w:r>
            <w:r>
              <w:rPr>
                <w:rFonts w:cs="Times New Roman" w:ascii="Times New Roman" w:hAnsi="Times New Roman"/>
              </w:rPr>
              <w:t>версии</w:t>
            </w:r>
            <w:r>
              <w:rPr>
                <w:rFonts w:cs="Times New Roman" w:ascii="Times New Roman" w:hAnsi="Times New Roman"/>
                <w:lang w:val="en-US"/>
              </w:rPr>
              <w:t xml:space="preserve"> 6.0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Абонентский Пункт должен обеспечивать поддержку следующих операционных систем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ndows XP Professional SP3 x86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ndows 2003 Server SP2 x86/x64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Windows 2003 Server R2 SP2 x64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 Vista SP2 x86/x64 (</w:t>
            </w:r>
            <w:r>
              <w:rPr>
                <w:rFonts w:cs="Times New Roman" w:ascii="Times New Roman" w:hAnsi="Times New Roman"/>
              </w:rPr>
              <w:t>кро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усков</w:t>
            </w:r>
            <w:r>
              <w:rPr>
                <w:rFonts w:cs="Times New Roman" w:ascii="Times New Roman" w:hAnsi="Times New Roman"/>
                <w:lang w:val="en-US"/>
              </w:rPr>
              <w:t xml:space="preserve"> Starter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Home Edition)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ndows 2008 Server SP2 x86/x64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Windows 2008 Server R2 SP1 x64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 7 SP1 x86/x64 (</w:t>
            </w:r>
            <w:r>
              <w:rPr>
                <w:rFonts w:cs="Times New Roman" w:ascii="Times New Roman" w:hAnsi="Times New Roman"/>
              </w:rPr>
              <w:t>кро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усков</w:t>
            </w:r>
            <w:r>
              <w:rPr>
                <w:rFonts w:cs="Times New Roman" w:ascii="Times New Roman" w:hAnsi="Times New Roman"/>
                <w:lang w:val="en-US"/>
              </w:rPr>
              <w:t xml:space="preserve"> Starter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Home Edition)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120"/>
              <w:ind w:left="34" w:right="0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Требования к функциональности Абонентского Пункта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защищенного соединения с ПО ЦУС АПКШ и обмен данными с защищаемой сетью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тентификацию пользователей программного VPN клиента посредством технологии сертификатов открытых ключей, стандарта X.509v3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ацию IP-пакетов во время установленного защищенного соединения с сервер доступ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птографическое преобразование передаваемых и принимаемых IP-пакетов в соответствии с требованиями ГОСТ 28147-89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ирование подключений к серверу доступа в журнале соединений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а обеспечиваться возможность автоматического централизованного обновления версии ПО программного VPN клиента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составе абонентского пункта должна поставляться лицензия на использование СКЗИ КриптоПро CSP 3.6;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120"/>
              <w:ind w:left="34" w:right="0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Требования по сертификации Абонентского Пункта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сертифицирован на соответствие требованиям ФСТЭК России «Средства вычислительной техники. Межсетевые экраны. Защита от несанкционированного доступа (далее – НСД) к информации. Показатели защищенности от НСД к информации» по классу не ниже 3-го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сертифицирован на соответствие требованиям ФСТЭК России «Защита от НСД к информации. Часть 1. Программное обеспечение средств защиты информации. Классификация по уровню контроля отсутствия недекларированных возможностей» по уровню не ниже 3-го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сертифицирован на соответствие требованиям ФСТЭК России для защиты информационных систем персональных данных (ИСПДн) до класса К1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ен быть сертифицирован на соответствие требованиям ФСБ России к стойкости средств криптографической защиты информации по уровню КС1/КС2/КС3;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олжно подтверждаться соответствующим действующими сертификатами ФСТЭК и ФСБ Росси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</w:tbl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При поставке</w:t>
      </w:r>
      <w:r>
        <w:rPr>
          <w:sz w:val="22"/>
          <w:szCs w:val="22"/>
        </w:rPr>
        <w:t xml:space="preserve"> комплекта аппаратно-программного комплекса шифрования по каждой составной части  комплекта Заказчику </w:t>
      </w:r>
      <w:r>
        <w:rPr>
          <w:sz w:val="22"/>
          <w:szCs w:val="22"/>
          <w:u w:val="single"/>
        </w:rPr>
        <w:t>должны быть представле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заверенные организацией-лицензиатом ФСТЭК России копии сертификатов соответст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sz w:val="24"/>
      <w:szCs w:val="24"/>
    </w:rPr>
  </w:style>
  <w:style w:type="character" w:styleId="WW8Num7z2">
    <w:name w:val="WW8Num7z2"/>
    <w:qFormat/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z w:val="28"/>
      <w:szCs w:val="28"/>
    </w:rPr>
  </w:style>
  <w:style w:type="character" w:styleId="WW8Num6z2">
    <w:name w:val="WW8Num6z2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54:00Z</dcterms:created>
  <dc:creator>Рябова Людмила Дмитриевна</dc:creator>
  <dc:description/>
  <dc:language>en-US</dc:language>
  <cp:lastModifiedBy>AVBaklanova</cp:lastModifiedBy>
  <cp:lastPrinted>2012-10-09T15:14:00Z</cp:lastPrinted>
  <dcterms:modified xsi:type="dcterms:W3CDTF">2012-11-07T02:53:00Z</dcterms:modified>
  <cp:revision>4</cp:revision>
  <dc:subject/>
  <dc:title>ТЕХНИЧЕСКОЕ ЗАДАНИЕ (СПЕЦИФИКАЦИЯ) НА ПОСТАВКУ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2452268</vt:r8>
  </property>
  <property fmtid="{D5CDD505-2E9C-101B-9397-08002B2CF9AE}" pid="3" name="_AuthorEmail">
    <vt:lpwstr>a.varankin@avitek.ru</vt:lpwstr>
  </property>
  <property fmtid="{D5CDD505-2E9C-101B-9397-08002B2CF9AE}" pid="4" name="_AuthorEmailDisplayName">
    <vt:lpwstr>Александр Варанкин</vt:lpwstr>
  </property>
  <property fmtid="{D5CDD505-2E9C-101B-9397-08002B2CF9AE}" pid="5" name="_EmailSubject">
    <vt:lpwstr>техническое задание</vt:lpwstr>
  </property>
</Properties>
</file>