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7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локально-вычислительной сети с использованием сертифицированных средств криптографической защиты информаци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локально-вычислительной сети с использованием сертифицированных средств криптографической защиты информаци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 6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(локально-сметный расчет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должна включать все расходы: на перевозку, страхование, уплату таможенных пошлин, налогов и других обязательных платежей, а также иные непредвиденные расходы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791 Монтаж аппаратуры специализированных систем управления и вычислительной техни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оветской Армии,10; ул.Чердынская, 38а; ул.Стахановская,51; ул.Архитектора Свиязева, 46/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20 (двадцати) дней с даты заключе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о настоящему договору осуществляется по безналичному расчету в течение 5 (Пяти) рабочих дней после подписания обеими сторонами акта выполненных работ, на основании счета, счета-фактуры, акта выполненных работ и справки о стоимости выполненных работ. В случае задержки финансирования, оплата производится с момента возобновления финансирования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целевых субсидий по программе «Модернизация здравоохранения Пермского края в части внедрения современной информационной системы» за счет средств бюджет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1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20.11.2012г.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_____________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6:00Z</dcterms:created>
  <dc:creator>AVBaklanova</dc:creator>
  <dc:description/>
  <cp:keywords/>
  <dc:language>en-US</dc:language>
  <cp:lastModifiedBy>AVBaklanova</cp:lastModifiedBy>
  <dcterms:modified xsi:type="dcterms:W3CDTF">2012-11-20T07:28:00Z</dcterms:modified>
  <cp:revision>1</cp:revision>
  <dc:subject/>
  <dc:title>Извещение</dc:title>
</cp:coreProperties>
</file>