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7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авку молока питьевого, пастеризованного, нормализованного (фляжного), жирностью 3,2% в детскую молочную кухню на 2012-2013гг.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оставку молока питьевого, пастеризованного, нормализованного (фляжного), жирностью 3,2% в детскую молочную кухню на 2012-2013гг.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 7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700 литров, в т.ч. 2012г. – 7700 л., 2013г. – 16000 л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885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1.2012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1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2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6"/>
        <w:gridCol w:w="56"/>
      </w:tblGrid>
      <w:tr>
        <w:trPr/>
        <w:tc>
          <w:tcPr>
            <w:tcW w:w="1071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20.11.2012г.</w:t>
            </w:r>
          </w:p>
        </w:tc>
        <w:tc>
          <w:tcPr>
            <w:tcW w:w="5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_____________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6:00Z</dcterms:created>
  <dc:creator>AVBaklanova</dc:creator>
  <dc:description/>
  <cp:keywords/>
  <dc:language>en-US</dc:language>
  <cp:lastModifiedBy>AVBaklanova</cp:lastModifiedBy>
  <dcterms:modified xsi:type="dcterms:W3CDTF">2012-11-20T06:51:00Z</dcterms:modified>
  <cp:revision>1</cp:revision>
  <dc:subject/>
  <dc:title>Извещение</dc:title>
</cp:coreProperties>
</file>