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«Управление по эксплуатации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тивных зданий города Перми»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 Гагарин А.А.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«16» ноября_ 201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административных зданий, расположенных по адресам: г. Пермь, ул. Сибирская, 6, 8, 10, 14, 17 (лит. А), 17 (лит.Б), 27, ул. Екатерининская, 55Б, ул. Пермская, 57, 82, ул. Ленина, 34, 85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0856300001112000083 от «08» ноября 2012 года о проведении открытого аукцион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рос от 15.11.2012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 г.Пермь, ул.Ленина,2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stotskaya-ln@gorodperm.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71114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хтуев Александр Михайл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е положений документации об открытом аукционе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2 аукционной документации. Техническое за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Не указана площадь и тип кровли в характеристиках ни одного из 12 объектов недвижимости, вследствие чего не представляется возможным рассчитать  п.6 технического задания - «Очистка кровли».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ое за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Не указаны объемы работ в пунктах:  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.5.8. Выполнение других непредвиденных работ;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3.3.4. Выполнение непредвиденных работ.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Площадь кровли по адресам составляе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6: кровля  скатная, металлическая включена в общую площадь здания по адресу: г. Пермь, ул. Ленина,34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8: кровля  скатная, металлическая общей площадью 637,00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10: кровля  скатная, металлическая общей площадью 545,10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14: кровля  скатная, металлическая общей площадью 1042,73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Екатерининская,55: кровля  скатная, металлическая общей площадью 279,74 м2  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Сибирская, 17а: кровля  скатная, металлическая общей площадью 571,20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17б: кровля  скатная, металлическая общей площадью 343,00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27: кровля  скатная, металлическая общей площадью 691,30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рмская,57: кровля  скатная, металлическая общей площадью 495,88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рмская,82: кровля  скатная, металлическая общей площадью 261,26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34: кровля  скатная, металлическая общей площадью 954,26 м2;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85: кровля  скатная, металлическая общей площадью 657,02 м2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очистки кровли составляет 6478,49  м2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ункты 2.5.8.  и пункт 3.3.4.  из технического задания удале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23:00Z</dcterms:created>
  <dc:creator>hozu13</dc:creator>
  <dc:description/>
  <cp:keywords/>
  <dc:language>en-US</dc:language>
  <cp:lastModifiedBy>Гусынина Марина Юрьевна</cp:lastModifiedBy>
  <cp:lastPrinted>2012-11-16T19:06:00Z</cp:lastPrinted>
  <dcterms:modified xsi:type="dcterms:W3CDTF">2012-11-16T13:27:00Z</dcterms:modified>
  <cp:revision>28</cp:revision>
  <dc:subject/>
  <dc:title/>
</cp:coreProperties>
</file>