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Муниципального казенного учреждения «Управление по эксплуатации административных зданий города Перм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 Гагарин А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_» __________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ный врач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осударственного бюджетного учреждения здравоохра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Детская городская клиниче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ьница № 3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 И.Г.Шинкар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16» мая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Муниципального казенного учреждения «Управление по эксплуатации административных зданий города Перм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 Гагарин А.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</w:t>
                      </w:r>
                      <w:r>
                        <w:rPr>
                          <w:sz w:val="24"/>
                          <w:szCs w:val="24"/>
                        </w:rPr>
                        <w:t>«_____» __________ 2012 г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ный врач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Государственного бюджетного учреждения здравоохранени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Детская городская клиническа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ольница № 3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 И.Г.Шинкар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16» мая 2012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документацию об ОТКРЫТОМ аукционе В ЭЛЕКТРОННОЙ ФОРМЕ</w:t>
      </w:r>
    </w:p>
    <w:p>
      <w:pPr>
        <w:pStyle w:val="Normal"/>
        <w:ind w:left="709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829"/>
      </w:tblGrid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способе размещения заказа и предмете закупки</w:t>
            </w:r>
          </w:p>
          <w:p>
            <w:pPr>
              <w:pStyle w:val="Normal"/>
              <w:spacing w:lineRule="exact" w:line="280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56300001112000083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 оказание услуг по техническому обслуживанию внутренних электрических, водопроводных, тепловых сетей, конструктивных элементов и прилегающей территории административных зданий, расположенных по адресам: г. Пермь, ул. Сибирская, 6, 8, 10, 14, 17 (лит. А), 17 (лит.Б), 27, ул. Екатерининская, 55 Б, ул. Пермская, 57, 82, ул. Ленина, 34, 85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16 ноября  2012 года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яснения </w:t>
            </w:r>
          </w:p>
        </w:tc>
      </w:tr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Изменения в документацию об открытом аукционе </w:t>
            </w:r>
            <w:r>
              <w:rPr>
                <w:b/>
                <w:bCs/>
                <w:i/>
                <w:sz w:val="22"/>
                <w:szCs w:val="22"/>
              </w:rPr>
              <w:t>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ind w:left="36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звание раздела, номер раздела (части, пункта) документации об аукционе 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новая редакция)</w:t>
            </w:r>
          </w:p>
        </w:tc>
      </w:tr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«03» декабря 2012 г., время «09:00»(время местное)</w:t>
            </w:r>
          </w:p>
        </w:tc>
      </w:tr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(Приложение № 2 к документации об открытом аукционе в электронной форме) прилагается в новой редакции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Муниципального контракта (Приложение № 3 к документации об открытом аукционе в электронной форме) прилагается в новой редакции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Остальные строки и пункты технического задания, проекта контракта  и документации об аукционе в электронной форме оставить без изменения.</w:t>
            </w:r>
          </w:p>
        </w:tc>
      </w:tr>
    </w:tbl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2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4:00Z</dcterms:created>
  <dc:creator>СОК</dc:creator>
  <dc:description/>
  <cp:keywords/>
  <dc:language>en-US</dc:language>
  <cp:lastModifiedBy>Гусынина Марина Юрьевна</cp:lastModifiedBy>
  <cp:lastPrinted>2012-05-17T19:14:00Z</cp:lastPrinted>
  <dcterms:modified xsi:type="dcterms:W3CDTF">2012-11-16T13:32:00Z</dcterms:modified>
  <cp:revision>20</cp:revision>
  <dc:subject/>
  <dc:title/>
</cp:coreProperties>
</file>