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ппаратура медицинская: электрокардиограф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ппаратура медицинская: электрокардиограф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к котировочной заявке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75"/>
        <w:gridCol w:w="2760"/>
        <w:gridCol w:w="266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ind w:right="-15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уемые параметры и условия  к товар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Электрокардиограф одно-трехканальный канальный ЭК3Т-01 «Р-Д» или эквивален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траны происхождения, указать страну происхожд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применени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применению на русском язык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ая регистрация отвед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ая регистрация не менее 12 отвед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рабо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и ручной режимы работ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ечати 1-го, 2-х или 3-х отвед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кристаллический графический дисплей с возможностью просмотра отведения ЭКГ в режиме реального времен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диспле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5х30 мм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змерения ЧС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-240 уд/мин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подачи бумаг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 10, 25, 50 мм/сек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емая чувствительно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0, 20, 40 мм/м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 дискретизаци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0 Гц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дефибрилля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вление синфазной помех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е менее 100 дБ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диапазон цифровой регистр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чем от 0 до 150Гц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записи ЭКГ по аритм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старт записи ЭКГ по аритми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ое питание электрокардиограф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ное устрой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строенного зарядного устройств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строенного аккумулятор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аботы аккумулятор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 ч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строенного принтер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термопринтера в высоком разрешении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ечати в высоком разрешении - 8 точек на мм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рулонной бумаги используемой в принтер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8 мм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ечатка данных на бумаге с указанием: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, времени, скорости подачи бумаги, чувствительности, маркировки отведения, фильтров, усредненного комплекса основного ритма сердца с метками, подробной таблицы измер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 всех комплексов ЭКГ (интервалы, амплитуды, оси, усреднение всех комплексов и их маркировк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вая индикация: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е от сети;</w:t>
            </w:r>
          </w:p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яд аккумулятора;</w:t>
            </w:r>
          </w:p>
          <w:p>
            <w:pPr>
              <w:pStyle w:val="Style17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- состояние фильтра;</w:t>
            </w:r>
          </w:p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е контакта электродов;</w:t>
            </w:r>
          </w:p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блема с бумагой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льтров: сетевых помех, антитреморные, изолинии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спечатки с включенным или отключенным фильтро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КГ в 12 общепринятых отведениях и возможных дополнительных: Стандартная последовательность (грудные и конечностные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орт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232 для связи с П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оснащения программой для подключения к ПК и автоматического формирования заключения на ПК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ая и программная русифик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т поражения электрическим токо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CF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электрооборудован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х185х70мм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,5 кг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сумка со специальной укладкой принадлежностей в комплек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 термобумаги в комплек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ь электродный в комплекте, ш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- электроды в комплекте</w:t>
            </w:r>
          </w:p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, 1 комплек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электродный в комплекте, ш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етевой в комплект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ое обслуживан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4 месяцев с момента подписания акта ввода оборудования  в эксплуатацию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66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калибровки прибо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III квартала 2012 год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51:00Z</dcterms:created>
  <dc:creator>маткина</dc:creator>
  <dc:description/>
  <cp:keywords/>
  <dc:language>en-US</dc:language>
  <cp:lastModifiedBy>Евтушенко Тамара</cp:lastModifiedBy>
  <dcterms:modified xsi:type="dcterms:W3CDTF">2012-11-14T04:03:00Z</dcterms:modified>
  <cp:revision>10</cp:revision>
  <dc:subject/>
  <dc:title>Приложение № 1</dc:title>
</cp:coreProperties>
</file>