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____ 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</w:t>
      </w:r>
      <w:r>
        <w:rPr>
          <w:rFonts w:cs="Times New Roman" w:ascii="Times New Roman" w:hAnsi="Times New Roman"/>
          <w:sz w:val="22"/>
          <w:szCs w:val="22"/>
        </w:rPr>
        <w:t xml:space="preserve">  2012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казание услуг по организации и проведению мероприятий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ленных на решение отдельных вопросов местного значения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Индустриального района города Пер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казание услуг по организации и проведению новогодних мероприятий для жителей микрорайона Центральн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887"/>
        <w:gridCol w:w="1266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хническое обеспечение мероприятия и организация работы звукорежиссе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луги  по написанию сценария и услуги ведущего мероприятия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пографские услуги (печать афиш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работы аниматоров и творческих коллектив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обретение призов для участников мероприят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ественное оформление мероприят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>
          <w:trHeight w:val="5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5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казание услуг по организации и проведению мероприятия «Лучший из лучших» для жителей микрорайона Центральный и Нижний Нагорн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887"/>
        <w:gridCol w:w="1266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хническое обеспечение мероприятия и организация работы звукорежиссе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луги  по написанию сценария и услуги ведущего мероприятия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пографские услуги (печать афиш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работы аниматоров и творческих коллектив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обретение призов для участников мероприят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ественное оформление мероприят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>
          <w:trHeight w:val="5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5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казание услуг по организации и проведению культурно-массовых мероприятий для жителей микрорайона  Центральный и Нижний Нагорный, посвященных Дню сосе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887"/>
        <w:gridCol w:w="1266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хническое обеспечение мероприятия и организация работы звукорежиссе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луги  по написанию сценария и услуги ведущего мероприятия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пографские услуги (печать афиш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работы аниматоров и творческих коллектив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обретение призов для участников мероприят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ественное оформление мероприят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>
          <w:trHeight w:val="5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5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казание услуг по проведению новогодних мероприятий для жителей микрорайона Центральный и Нижний Нагорн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887"/>
        <w:gridCol w:w="1266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хническое обеспечение мероприятия и организация работы звукорежиссе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луги  по написанию сценария и услуги ведущего мероприятия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пографские услуги (печать афиш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работы аниматоров и творческих коллектив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обретение призов для участников мероприят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00,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удожественное оформление мероприят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0,00</w:t>
            </w:r>
          </w:p>
        </w:tc>
      </w:tr>
      <w:tr>
        <w:trPr>
          <w:trHeight w:val="51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5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Цитата"/>
    <w:basedOn w:val="Normal"/>
    <w:qFormat/>
    <w:pPr>
      <w:spacing w:lineRule="auto" w:line="240" w:before="0" w:after="0"/>
      <w:ind w:left="-851" w:right="-1192" w:firstLine="425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34:00Z</dcterms:created>
  <dc:creator>Ознобихина Светлана  Шамилевна</dc:creator>
  <dc:description/>
  <cp:keywords/>
  <dc:language>en-US</dc:language>
  <cp:lastModifiedBy>Корепанова Лариса Владимировна</cp:lastModifiedBy>
  <cp:lastPrinted>2012-11-06T15:11:00Z</cp:lastPrinted>
  <dcterms:modified xsi:type="dcterms:W3CDTF">2012-11-06T13:11:00Z</dcterms:modified>
  <cp:revision>133</cp:revision>
  <dc:subject/>
  <dc:title/>
</cp:coreProperties>
</file>