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2001200001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информационных услуг «Запись пациентов на прием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8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Пермь г, Качканарская, 47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poliklinika_8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458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458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Еле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8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3822"/>
        <w:gridCol w:w="5702"/>
      </w:tblGrid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информационных услуг «Запись пациентов на прием»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9 966,00 Российский рубль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ерческие предложения поставщиков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предполагаемой услуги является неизменной на время действия договора, должна включать в себя все налоги, сборы и иные обязательные платежи, а так же все расходы,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19 Услуги по передаче данных и других видов документальных сообщений прочие, включая обмен информацией между ЭВМ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1) к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3843"/>
        <w:gridCol w:w="5978"/>
      </w:tblGrid>
      <w:tr>
        <w:trPr/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7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7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13 по30.06.2013 г.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97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тельный расчет ежемесячно в срок до 10 числа месяца, следующего за отчетным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0 0902 4719902 001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язательного медицинского страхования, бюджетные средств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4742"/>
        <w:gridCol w:w="5179"/>
      </w:tblGrid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517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17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2 09:00 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17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1.2012 09:00 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517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к извещению 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17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БУЗ «ГП 8»</w:t>
        <w:tab/>
        <w:tab/>
        <w:tab/>
        <w:tab/>
        <w:tab/>
        <w:t>______________ В. П. Половников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qFormat/>
    <w:pPr>
      <w:suppressAutoHyphens w:val="false"/>
      <w:spacing w:before="100" w:after="100"/>
    </w:pPr>
    <w:rPr/>
  </w:style>
  <w:style w:type="paragraph" w:styleId="Title1">
    <w:name w:val="title1"/>
    <w:basedOn w:val="Normal"/>
    <w:qFormat/>
    <w:pPr>
      <w:suppressAutoHyphens w:val="false"/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User</cp:lastModifiedBy>
  <cp:lastPrinted>2012-08-31T09:54:00Z</cp:lastPrinted>
  <dcterms:modified xsi:type="dcterms:W3CDTF">2012-11-20T10:19:00Z</dcterms:modified>
  <cp:revision>62</cp:revision>
  <dc:subject/>
  <dc:title>ЗАПРОС КОТИРОВОЧНОЙ ЦЕНЫ</dc:title>
</cp:coreProperties>
</file>