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</w:t>
      </w:r>
    </w:p>
    <w:p>
      <w:pPr>
        <w:pStyle w:val="Normal"/>
        <w:jc w:val="center"/>
        <w:rPr/>
      </w:pPr>
      <w:r>
        <w:rPr/>
        <w:t>на выполнение работ по капитальному ремонту общего имущества многоквартирного дома по адресу:                    г.Пермь, ул. Детская,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     </w:t>
        <w:tab/>
        <w:tab/>
        <w:t xml:space="preserve">            «___» ______ 2012 г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>Департамент жилищно-коммунального хозяйства администрации города Перми, именуемое в дальнейшем «Заказчик», в лице и.о. начальника департамента Васькиной Инны Вениаминовны, действующего на основании Положения о департаменте жилищно-коммунального хозяйства администрации города Перми, утвержденного Решением Пермской городской Думы от 26.06.2012 № 138, распоряжения администрации города Перми от 01.10.2012 №147-к, с одной стороны, и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1.1. Согласно решению котировочной  комиссии (протокол № ___ от «___» _______ 2012г.), Подрядчик обязуется выполнить по заданию Заказчика, а Заказчик обязуется принять и оплатить выполнение работ по капитальному ремонту общего имущества многоквартирного дома по адресу: г.Пермь, ул. Детская,4,  далее по тексту «объект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1. Начало производства работ: 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2. Окончание производства работ:  не позднее 15 календарных дней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2.3. Сроки завершения отдельных этапов работ (промежуточные сроки) определяются  в «Графике производства работ»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 Стоимость работ, подлежащих выполнению, формируется на основании цены, предложенной Подрядчиком, признанным победителем запроса котировок и составляет _________(________.) руб., с учетом НДС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, предусмотренного Приложением № 1 к Контракту изменению не подлежит, за исключением случаев, предусмотренных в п.3.5.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, в случаях, предусмотренных действующ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4.3. Работы, выполняемые по настоящему Контракту, должны соответствовать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При выполнении настоящего Контракта Подрядчик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КУ "Управление строительства г.Перми"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5.7. извещать Заказчика и МКУ "Управление строительства г.Перми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both"/>
        <w:rPr>
          <w:color w:val="FF0000"/>
          <w:szCs w:val="24"/>
        </w:rPr>
      </w:pPr>
      <w:r>
        <w:rPr>
          <w:szCs w:val="24"/>
        </w:rPr>
        <w:t>5.9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jc w:val="both"/>
        <w:rPr/>
      </w:pPr>
      <w:r>
        <w:rPr>
          <w:szCs w:val="24"/>
        </w:rPr>
        <w:t>беспрепятственного доступа на объект</w:t>
      </w:r>
      <w:r>
        <w:rPr/>
        <w:t xml:space="preserve">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both"/>
        <w:rPr/>
      </w:pPr>
      <w:r>
        <w:rPr>
          <w:szCs w:val="24"/>
        </w:rPr>
        <w:t>6.5. Заказчик вправе отказаться от исполнения контракта в случаях,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>7.1. Подрядчик  оформляет акты на выполненные работы. МКУ "Управление строительства г.Перми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jc w:val="both"/>
        <w:rPr/>
      </w:pPr>
      <w:r>
        <w:rPr>
          <w:szCs w:val="24"/>
        </w:rPr>
        <w:t>7.5. Подрядчик письменно информирует Заказчика и МКУ "Управление строительства г.Перми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КУ "Управление строительства г.Перми", внесенного в журнал производства работ. Если закрытие работ выполнено без подтверждения МКУ "Управление строительства г.Перми"  или он был информирован с опозданием, то по его требованию Подрядчик обязан за свой счет вскрыть любую часть скрытых работ, согласно указанию МКУ "Управление строительства г.Перми", а затем восстановить ее за свой счет.</w:t>
      </w:r>
    </w:p>
    <w:p>
      <w:pPr>
        <w:pStyle w:val="TextBody"/>
        <w:ind w:firstLine="567"/>
        <w:jc w:val="both"/>
        <w:rPr/>
      </w:pPr>
      <w:r>
        <w:rPr>
          <w:szCs w:val="24"/>
        </w:rPr>
        <w:t>7.6. В случае если Заказчиком или МКУ "Управление строительства г.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7.6.1.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jc w:val="both"/>
        <w:rPr/>
      </w:pPr>
      <w:r>
        <w:rPr>
          <w:szCs w:val="24"/>
        </w:rPr>
        <w:t>7.8. Заказчик или МКУ "Управление строительства г.Перми"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jc w:val="both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КУ "Управление строительства г.Перми"  – с одной стороны, и Подрядчиком – 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ах 1,3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ом  Заказчиком.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Заказчика Благина Лариса Валерьевна тел. 212 13 51.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Подрядчика_____________ тел._________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4"/>
              </w:rPr>
              <w:tab/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епартамент жилищно-коммунального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озяйства  администрации города Перми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Ленина,34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тел/факс (342) 212-29-55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НН 5902293883 КПП 590201001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Перми,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ДЖКХ администрации г. Перми, л/с 02940018941)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анка России по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ермскому краю г. Перми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_______________/ И.В. Васьки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/>
      </w:pP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1 г. №__</w:t>
      </w:r>
    </w:p>
    <w:p>
      <w:pPr>
        <w:sect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560" w:hanging="0"/>
        <w:jc w:val="both"/>
        <w:rPr/>
      </w:pPr>
      <w:r>
        <w:rPr/>
        <w:t>(</w:t>
      </w:r>
      <w:r>
        <w:rPr>
          <w:i/>
          <w:sz w:val="18"/>
          <w:szCs w:val="18"/>
        </w:rPr>
        <w:t>Приложено отдельным файлом</w:t>
      </w:r>
      <w:r>
        <w:rPr/>
        <w:t>)</w:t>
      </w:r>
    </w:p>
    <w:tbl>
      <w:tblPr>
        <w:tblW w:w="149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62"/>
        <w:gridCol w:w="22"/>
        <w:gridCol w:w="240"/>
        <w:gridCol w:w="43"/>
        <w:gridCol w:w="238"/>
        <w:gridCol w:w="46"/>
        <w:gridCol w:w="235"/>
        <w:gridCol w:w="48"/>
        <w:gridCol w:w="233"/>
        <w:gridCol w:w="29"/>
        <w:gridCol w:w="252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2"/>
        <w:gridCol w:w="9"/>
        <w:gridCol w:w="253"/>
        <w:gridCol w:w="28"/>
        <w:gridCol w:w="234"/>
        <w:gridCol w:w="47"/>
        <w:gridCol w:w="215"/>
        <w:gridCol w:w="66"/>
        <w:gridCol w:w="188"/>
        <w:gridCol w:w="94"/>
        <w:gridCol w:w="189"/>
        <w:gridCol w:w="73"/>
        <w:gridCol w:w="211"/>
        <w:gridCol w:w="51"/>
        <w:gridCol w:w="232"/>
        <w:gridCol w:w="30"/>
        <w:gridCol w:w="254"/>
        <w:gridCol w:w="283"/>
        <w:gridCol w:w="284"/>
        <w:gridCol w:w="283"/>
        <w:gridCol w:w="35"/>
        <w:gridCol w:w="249"/>
        <w:gridCol w:w="55"/>
        <w:gridCol w:w="228"/>
        <w:gridCol w:w="55"/>
        <w:gridCol w:w="229"/>
        <w:gridCol w:w="67"/>
        <w:gridCol w:w="107"/>
        <w:gridCol w:w="144"/>
        <w:gridCol w:w="304"/>
        <w:gridCol w:w="283"/>
        <w:gridCol w:w="579"/>
        <w:gridCol w:w="34"/>
        <w:gridCol w:w="110"/>
        <w:gridCol w:w="9"/>
        <w:gridCol w:w="10"/>
        <w:gridCol w:w="10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39" w:type="dxa"/>
            <w:gridSpan w:val="1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от «___»______2011 г. №__</w:t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ример оформления графика производства работ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10"/>
            <w:tcBorders/>
            <w:vAlign w:val="bottom"/>
          </w:tcPr>
          <w:p>
            <w:pPr>
              <w:pStyle w:val="Normal"/>
              <w:ind w:right="-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3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ПРОИЗВОДСТВА РАБОТ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.о. начальника ДЖК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________________И.В.Васькина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Заказчик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3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дн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.-ч</w:t>
            </w:r>
          </w:p>
        </w:tc>
        <w:tc>
          <w:tcPr>
            <w:tcW w:w="10251" w:type="dxa"/>
            <w:gridSpan w:val="6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highlight w:val="blue"/>
              </w:rPr>
            </w:pPr>
            <w:r>
              <w:rPr>
                <w:rFonts w:cs="Arial" w:ascii="Arial" w:hAnsi="Arial"/>
                <w:color w:val="FFFFFF"/>
                <w:highlight w:val="blue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highlight w:val="blue"/>
              </w:rPr>
            </w:pPr>
            <w:r>
              <w:rPr>
                <w:rFonts w:cs="Arial" w:ascii="Arial" w:hAnsi="Arial"/>
                <w:color w:val="FFFFFF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Итого: _____15______  календарных дней. </w:t>
      </w:r>
    </w:p>
    <w:sectPr>
      <w:type w:val="nextPage"/>
      <w:pgSz w:orient="landscape" w:w="16838" w:h="11906"/>
      <w:pgMar w:left="284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 Знак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12-11-16T16:50:00Z</cp:lastPrinted>
  <dcterms:modified xsi:type="dcterms:W3CDTF">2012-11-20T09:46:00Z</dcterms:modified>
  <cp:revision>103</cp:revision>
  <dc:subject/>
  <dc:title>Договор № 14</dc:title>
</cp:coreProperties>
</file>