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0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общего имущества многоквартирного дома по адресу: г. Пермь, ул. Детская,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жилищно-коммунального хозяй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7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29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агина Ларис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общего имущества многоквартирного дома по адресу: г. Пермь, ул. Детская,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59,3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(Приложение № 3)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ыполнения работ по капитальному ремонту общего имущества многоквартирного дома по адресу: г. Пермь, ул. Детская, 4 указана с учетом налогов, таможенных пошлин, сборов, страхования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12 Монтаж систем отопления, водоснабжения и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Детская,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календарных дней с даты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имеет право выплачивать Подрядчику аванс в размере 30% от стоимости Контракта в течение 10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0 0501 3500500 243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каб. 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34:00Z</dcterms:created>
  <dc:creator>user</dc:creator>
  <dc:description/>
  <cp:keywords/>
  <dc:language>en-US</dc:language>
  <cp:lastModifiedBy>user</cp:lastModifiedBy>
  <dcterms:modified xsi:type="dcterms:W3CDTF">2012-11-21T04:34:00Z</dcterms:modified>
  <cp:revision>2</cp:revision>
  <dc:subject/>
  <dc:title/>
</cp:coreProperties>
</file>