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общего имущества многоквартирного дома по адресу: г.Пермь, ул. Детская, 4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существляется в соответствии с локальным сметным расчето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общего имущества многоквартирного дома по адресу: г.Пермь, ул. Детская, 4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существляется в соответствии с локальным сметным расчето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2-11-20T06:55:00Z</dcterms:modified>
  <cp:revision>56</cp:revision>
  <dc:subject/>
  <dc:title>СОГЛАСОВАНО</dc:title>
</cp:coreProperties>
</file>