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
    </w:p>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И. о. 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Я. П. Санда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И. о. 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Я. П. Санда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pPr>
      <w:r>
        <w:rPr>
          <w:b/>
          <w:color w:val="000000"/>
          <w:szCs w:val="24"/>
        </w:rPr>
        <w:t>на право заключить договор</w:t>
      </w:r>
    </w:p>
    <w:p>
      <w:pPr>
        <w:pStyle w:val="Normal"/>
        <w:jc w:val="center"/>
        <w:rPr/>
      </w:pPr>
      <w:r>
        <w:rPr>
          <w:b/>
          <w:sz w:val="24"/>
          <w:szCs w:val="24"/>
        </w:rPr>
        <w:t>на поставку инструментов медицинских приобретаемых за счет увеличения тарифа на содержание для Муниципального бюджетного учреждения здравоохранения</w:t>
      </w:r>
    </w:p>
    <w:p>
      <w:pPr>
        <w:pStyle w:val="Normal"/>
        <w:jc w:val="center"/>
        <w:rPr>
          <w:b/>
          <w:b/>
          <w:sz w:val="24"/>
          <w:szCs w:val="24"/>
        </w:rPr>
      </w:pPr>
      <w:r>
        <w:rPr>
          <w:b/>
          <w:sz w:val="24"/>
          <w:szCs w:val="24"/>
        </w:rPr>
        <w:t>«Городская детская клиническая больница № 15»</w:t>
      </w:r>
    </w:p>
    <w:p>
      <w:pPr>
        <w:pStyle w:val="TextBody"/>
        <w:spacing w:lineRule="exact" w:line="520"/>
        <w:jc w:val="center"/>
        <w:rPr>
          <w:b/>
          <w:b/>
          <w:sz w:val="24"/>
          <w:szCs w:val="24"/>
        </w:rPr>
      </w:pPr>
      <w:r>
        <w:rPr>
          <w:b/>
          <w:sz w:val="24"/>
          <w:szCs w:val="24"/>
        </w:rPr>
      </w:r>
    </w:p>
    <w:p>
      <w:pPr>
        <w:pStyle w:val="TextBody"/>
        <w:spacing w:lineRule="exact" w:line="520"/>
        <w:jc w:val="center"/>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szCs w:val="24"/>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rPr>
            </w:pPr>
            <w:r>
              <w:rPr/>
              <w:t>Поставка инструментов медицинских</w:t>
            </w:r>
            <w:r>
              <w:rPr>
                <w:b/>
                <w:sz w:val="24"/>
                <w:szCs w:val="24"/>
              </w:rPr>
              <w:t xml:space="preserve"> </w:t>
            </w:r>
            <w:r>
              <w:rPr/>
              <w:t>приобретаемых за счет увеличения тарифа на содержание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p>
            <w:pPr>
              <w:pStyle w:val="Normal"/>
              <w:tabs>
                <w:tab w:val="clear" w:pos="708"/>
                <w:tab w:val="left" w:pos="1755" w:leader="none"/>
              </w:tabs>
              <w:rPr/>
            </w:pPr>
            <w:r>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highlight w:val="yellow"/>
              </w:rPr>
            </w:pPr>
            <w:r>
              <w:rPr>
                <w:rFonts w:cs="Times New Roman" w:ascii="Times New Roman" w:hAnsi="Times New Roman"/>
              </w:rPr>
              <w:t>2 431 416,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у представлены в  Техническом задании (Приложение № 1).</w:t>
            </w:r>
          </w:p>
          <w:p>
            <w:pPr>
              <w:pStyle w:val="ConsPlusNormal"/>
              <w:widowControl/>
              <w:ind w:firstLine="258"/>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rPr>
            </w:pPr>
            <w:r>
              <w:rPr>
                <w:rFonts w:cs="Times New Roman" w:ascii="Times New Roman" w:hAnsi="Times New Roman"/>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rPr>
            </w:pPr>
            <w:r>
              <w:rPr>
                <w:rFonts w:cs="Times New Roman" w:ascii="Times New Roman" w:hAnsi="Times New Roman"/>
              </w:rPr>
              <w:t xml:space="preserve">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rPr>
            </w:pPr>
            <w:r>
              <w:rPr>
                <w:rFonts w:cs="Times New Roman" w:ascii="Times New Roman" w:hAnsi="Times New Roman"/>
              </w:rPr>
              <w:t xml:space="preserve">Период поставки товара – в течение 90 календарных дней с момента подписания договора обеими сторонами. </w:t>
            </w:r>
            <w:r>
              <w:rPr>
                <w:rFonts w:cs="Times New Roman" w:ascii="Times New Roman" w:hAnsi="Times New Roman"/>
                <w:color w:val="000000"/>
              </w:rPr>
              <w:t xml:space="preserve">Поставщик осуществляет поставку продукции только по заявке Заказчика, в течение 2 (двух) рабочих дней с момента получения заявки от Заказчика. В заявке указывается ассортимент и количество поставляемой продукции. Способ подачи заявки – телефонограмма или факс. </w:t>
            </w:r>
          </w:p>
          <w:p>
            <w:pPr>
              <w:pStyle w:val="ConsPlusNormal"/>
              <w:widowControl/>
              <w:ind w:hanging="0"/>
              <w:jc w:val="both"/>
              <w:rPr/>
            </w:pPr>
            <w:r>
              <w:rPr>
                <w:rFonts w:cs="Times New Roman" w:ascii="Times New Roman" w:hAnsi="Times New Roman"/>
                <w:color w:val="000000"/>
              </w:rPr>
              <w:t>В случае поставки Товара не в полном объеме Заказчк вправе отказаться от приемки частично поставлнного Товара с применением к Поставщику соответствующих последствий и санкций, предусмотренных Договором поставки,  как к стороне договора, нарушевшей существенные условия договор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sz w:val="20"/>
              </w:rPr>
            </w:pPr>
            <w:r>
              <w:rPr>
                <w:sz w:val="20"/>
              </w:rPr>
              <w:t xml:space="preserve">    </w:t>
            </w:r>
            <w:r>
              <w:rPr>
                <w:sz w:val="20"/>
              </w:rPr>
              <w:t>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Договору.</w:t>
            </w:r>
          </w:p>
          <w:p>
            <w:pPr>
              <w:pStyle w:val="ConsPlusNormal"/>
              <w:widowControl/>
              <w:ind w:firstLine="258"/>
              <w:jc w:val="both"/>
              <w:rPr/>
            </w:pPr>
            <w:r>
              <w:rPr>
                <w:rFonts w:cs="Times New Roman" w:ascii="Times New Roman" w:hAnsi="Times New Roman"/>
              </w:rPr>
              <w:t>Гарантийный срок на поставленный Товар, установленный Производителем, начинает исчисляться с даты подписания акта сдачи-приемки Тогвара и устанавливается на срок 12 месяцев, а на инструменты с твердосплавными вставками – 36 месяцев.</w:t>
            </w:r>
          </w:p>
          <w:p>
            <w:pPr>
              <w:pStyle w:val="TextBody"/>
              <w:tabs>
                <w:tab w:val="clear" w:pos="708"/>
                <w:tab w:val="left" w:pos="0" w:leader="none"/>
              </w:tabs>
              <w:ind w:firstLine="258"/>
              <w:rPr>
                <w:sz w:val="20"/>
              </w:rPr>
            </w:pPr>
            <w:r>
              <w:rPr>
                <w:sz w:val="20"/>
              </w:rPr>
              <w:t xml:space="preserve">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TextBody"/>
              <w:tabs>
                <w:tab w:val="clear" w:pos="708"/>
                <w:tab w:val="left" w:pos="0" w:leader="none"/>
              </w:tabs>
              <w:ind w:firstLine="175"/>
              <w:rPr>
                <w:sz w:val="20"/>
              </w:rPr>
            </w:pPr>
            <w:r>
              <w:rPr>
                <w:sz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ConsPlusNormal"/>
              <w:widowControl/>
              <w:ind w:firstLine="258"/>
              <w:jc w:val="both"/>
              <w:rPr>
                <w:rFonts w:ascii="Times New Roman" w:hAnsi="Times New Roman" w:cs="Times New Roman"/>
              </w:rPr>
            </w:pPr>
            <w:r>
              <w:rPr>
                <w:rFonts w:cs="Times New Roman" w:ascii="Times New Roman" w:hAnsi="Times New Roman"/>
              </w:rPr>
              <w:t>Гарантийное обслуживание Товара осуществляется полностью силами и средствами Поставщика без каких-либо дополнительных затрат со стороны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color w:val="000000"/>
              </w:rPr>
              <w:t>Оплата за Товар производится безналичным перечислением денежных средств в течение 90 (девяносто) календарных дней после поставки Товара и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p>
            <w:pPr>
              <w:pStyle w:val="ConsPlusNormal"/>
              <w:widowControl/>
              <w:ind w:firstLine="257"/>
              <w:jc w:val="both"/>
              <w:rPr/>
            </w:pPr>
            <w:r>
              <w:rPr>
                <w:rFonts w:cs="Times New Roman" w:ascii="Times New Roman" w:hAnsi="Times New Roman"/>
                <w:color w:val="000000"/>
              </w:rPr>
              <w:t xml:space="preserve">При наличии оснований начисления Исполнителю неустойки со стороны Заказчика последний </w:t>
            </w:r>
            <w:r>
              <w:rPr>
                <w:rFonts w:cs="Times New Roman" w:ascii="Times New Roman" w:hAnsi="Times New Roman"/>
              </w:rPr>
              <w:t>вправе удержать неустойку из любого причитающегося Исполнителю платежа.</w:t>
            </w:r>
          </w:p>
          <w:p>
            <w:pPr>
              <w:pStyle w:val="ConsPlusNormal"/>
              <w:widowControl/>
              <w:ind w:firstLine="257"/>
              <w:jc w:val="both"/>
              <w:rPr>
                <w:rFonts w:ascii="Times New Roman" w:hAnsi="Times New Roman" w:cs="Times New Roman"/>
              </w:rPr>
            </w:pPr>
            <w:r>
              <w:rPr>
                <w:rFonts w:cs="Times New Roman" w:ascii="Times New Roman" w:hAnsi="Times New Roman"/>
              </w:rPr>
              <w:t>Товар приобретается Заказчиком для его использования, в том числе при оказании высокотехнологичной медицинской помощи больным в экстремальном состоянии (в том числе пациентам детского возраста)</w:t>
            </w:r>
            <w:r>
              <w:rPr>
                <w:rFonts w:cs="Times New Roman" w:ascii="Times New Roman" w:hAnsi="Times New Roman"/>
                <w:bCs/>
                <w:iCs/>
              </w:rPr>
              <w:t>, в связи с чем факты непоставки Товара, в том числе отказ от поставки товара, либо частичной поставки Товара, либо любое нарушение сроков поставки Товара, либо нарушение условии по качеству и комплектности Товара, не устраненные Поставщиком в предусмотренные Заказчиком сроки, определяются Исполнителем и Заказчиком как существенные нарушения условий Договора поставки.</w:t>
            </w:r>
          </w:p>
          <w:p>
            <w:pPr>
              <w:pStyle w:val="TextBodyIndent"/>
              <w:spacing w:before="0" w:after="0"/>
              <w:ind w:left="0" w:firstLine="258"/>
              <w:jc w:val="both"/>
              <w:rPr>
                <w:bCs/>
                <w:iCs/>
              </w:rPr>
            </w:pPr>
            <w:r>
              <w:rPr>
                <w:bCs/>
                <w:iCs/>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rPr/>
            </w:pPr>
            <w:r>
              <w:rPr/>
              <w:t xml:space="preserve">    </w:t>
            </w:r>
            <w:r>
              <w:rPr/>
              <w:t>Цена Догово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 xml:space="preserve">Цена Договора может быть снижена по соглашению сторон без изменения предусмотренных Договором количества товаров и иных условий исполнения Договора. </w:t>
            </w:r>
          </w:p>
          <w:p>
            <w:pPr>
              <w:pStyle w:val="Normal"/>
              <w:autoSpaceDE w:val="false"/>
              <w:ind w:firstLine="258"/>
              <w:jc w:val="both"/>
              <w:rPr/>
            </w:pPr>
            <w:r>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2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highlight w:val="yellow"/>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pPr>
            <w:r>
              <w:rPr/>
              <w:t>- копии регистрационных удостоверений Федеральной службы по надзору в сфере здравоохранения и социального развития или Министерством здравоохранения и социального развития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еобходимо указать наименование (модель), каталожный номер (при наличии), производителя, страну происхождения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и требованиям ГОСТа к инструментам медицинским.</w:t>
            </w:r>
          </w:p>
          <w:p>
            <w:pPr>
              <w:pStyle w:val="Normal"/>
              <w:numPr>
                <w:ilvl w:val="0"/>
                <w:numId w:val="0"/>
              </w:numPr>
              <w:autoSpaceDE w:val="false"/>
              <w:ind w:firstLine="175"/>
              <w:jc w:val="both"/>
              <w:outlineLvl w:val="1"/>
              <w:rPr/>
            </w:pPr>
            <w:r>
              <w:rPr/>
              <w:t>В заявке не допускается употребление слов «не менее/не более», «должна быть» и т.п. (необходимо указывать четкие характеристики, размеры и параметры товара).</w:t>
            </w:r>
          </w:p>
          <w:p>
            <w:pPr>
              <w:pStyle w:val="Normal"/>
              <w:numPr>
                <w:ilvl w:val="0"/>
                <w:numId w:val="0"/>
              </w:numPr>
              <w:autoSpaceDE w:val="false"/>
              <w:ind w:firstLine="175"/>
              <w:jc w:val="both"/>
              <w:outlineLvl w:val="1"/>
              <w:rPr/>
            </w:pPr>
            <w:r>
              <w:rPr/>
              <w:t xml:space="preserve"> </w:t>
            </w:r>
            <w:r>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и)</w:t>
            </w:r>
            <w:r>
              <w:rPr>
                <w:i/>
              </w:rPr>
              <w:t>.</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t xml:space="preserve">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комиссией к участию в аукционе. Ответственность за достоверность сведений о стране происхождения товара несет участник размещения заказа (п. 7 приказа № 120 от 12.03.2012).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2</w:t>
            </w:r>
            <w:r>
              <w:rPr>
                <w:bCs/>
              </w:rPr>
              <w:t xml:space="preserve">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7»ноября 2012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29» но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3» декабря 2012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0"/>
                <w:szCs w:val="2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4"/>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4"/>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31"/>
              <w:numPr>
                <w:ilvl w:val="0"/>
                <w:numId w:val="0"/>
              </w:numPr>
              <w:ind w:left="0" w:hanging="0"/>
              <w:rPr>
                <w:i/>
                <w:i/>
                <w:sz w:val="20"/>
                <w:szCs w:val="20"/>
              </w:rPr>
            </w:pPr>
            <w:r>
              <w:rPr>
                <w:sz w:val="20"/>
                <w:szCs w:val="20"/>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 момента подписания  акта ввода оборудования в эксплуатацию;</w:t>
            </w:r>
          </w:p>
          <w:p>
            <w:pPr>
              <w:pStyle w:val="Normal"/>
              <w:autoSpaceDE w:val="false"/>
              <w:ind w:firstLine="79"/>
              <w:jc w:val="both"/>
              <w:rPr/>
            </w:pPr>
            <w:r>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29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Назначение платежа» необходимо указать: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tbl>
      <w:tblPr>
        <w:tblW w:w="10221" w:type="dxa"/>
        <w:jc w:val="left"/>
        <w:tblInd w:w="-20" w:type="dxa"/>
        <w:tblLayout w:type="fixed"/>
        <w:tblCellMar>
          <w:top w:w="0" w:type="dxa"/>
          <w:left w:w="108" w:type="dxa"/>
          <w:bottom w:w="0" w:type="dxa"/>
          <w:right w:w="108" w:type="dxa"/>
        </w:tblCellMar>
      </w:tblPr>
      <w:tblGrid>
        <w:gridCol w:w="760"/>
        <w:gridCol w:w="660"/>
        <w:gridCol w:w="8801"/>
      </w:tblGrid>
      <w:tr>
        <w:trPr>
          <w:trHeight w:val="2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880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Наименование товара, функциональные характеристики, потребительские свойства и качественные характеристики товара</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Корцанг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maie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бранш - в диапазоне не более 78 мм - 83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рабочей части - в диапазоне не более 7,2 мм  - 9,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абочей части с насечкой - в диапазоне не более 28 мм - 33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265 мм - 27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оперечная насечка и продольный вырез на рабочей част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соединения бранш "boxlock"</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4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Цапк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цапка по  backhaus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10 мм - 11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соединения бранш "boxlock"</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0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Скальпе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рукоятка  скальпеля для сменных лезв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 (номер) - 3l</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нержавеющая ста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истема крепления сменного лезвия к рукоятке по bard-parke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4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Ножницы препаровальные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репаровоч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вердосплавные вставк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бранш - в диапазоне не более 27 мм - 3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лезвий - в диапазоне не более 21,5 мм - 25,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замка - в диапазоне не более 5,5 мм - 7,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15 мм - 118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кончиков в закрытом состоянии - в диапазоне не более 1,6 мм - 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диус изгиба - в диапазоне не более 60 мм - 6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тклонение от оси - в диапазоне не более 6 мм - 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основы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вердосплавные вставки - сплав на основе кобальт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Виккерса,  в диапазоне не более 420 - 485 hv10</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твердосплавных вставок по шкале Виккерса не менее 710  hv10</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и - золотистого цвет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8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Ножницы препаровальные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baby-metzenbaum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вердосплавные вставк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бранш - в диапазоне не более 40 мм - 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лезвий - в диапазоне не более 32 мм - 38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замка - в диапазоне не более  5,7 мм - 6,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5 мм - 148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кончиков в закрытом состоянии - в диапазоне не более 1,8 мм - 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диус изгиба - в диапазоне не более 80 мм - 8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тклонение от оси - в диапазоне не более 7,5 мм - 8,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основы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вердосплавные вставки - сплав на основе кобальт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основы по шкале Виккерса,  в диапазоне не более 420 - 485 hv10</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твердосплавных вставок по шкале Виккерса  не менее 710  hv10</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и - золотистого цвет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6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Ножницы препаровальные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ножницы препаровочные по jameso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легка 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50 мм - 15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бранш - в диапазоне не более 31 мм - 36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ежущей части - в диапазоне не более 18 мм - 23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диус кривизны - в диапазоне не более 60 мм - 6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тклонение от оси - в диапазоне не более 6 мм -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50Х14МФ или X 50 Cr MoV 15 или эквивалент в соответствии с ГОСТ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6 hrc - 50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6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Ножницы лигатур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лигатур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вердосплавные вставк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5 мм -15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абочей части - в диапазоне не более 32 мм - 3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бранш - в диапазоне не более 40 мм - 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диус изгиба - в диапазоне не более 80 мм - 8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тклонение от оси - в диапазоне не более 8,3 мм - 9,3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основы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вердосплавные вставки - сплав на основе кобальт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основы по шкале Виккерса,  в диапазоне не более 420 - 485 hv10</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твердосплавных вставок по шкале Виккерса не менее 710  hv10</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и - золотистого/серебристого цвет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дна бранша с пилообразной заточк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9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Ножницы хирургическ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остро/тупоконеч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прям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5 мм - 15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бранш - в диапазоне не более 57 мм - 6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абочей части - в диапазоне не более 45 мм - 5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4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Пинцет хирургический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инцет хирургический, средн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чики - 1 х 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кончиков бранш - в диапазоне не более 1,8 мм - 2,3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5 мм - 15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с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личие рукоятки с поперечной насечк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4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Пинцет сосудис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инцет сосудистый по de bakey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Атравматическая насечка по debakey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насечки на браншах - в диапазоне не более 15 мм - 1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 - в диапазоне не более 1,5  мм - 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андартная ширина раскрытия - в диапазоне не более 15 мм - 1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50 мм - 15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pPr>
            <w:r>
              <w:rPr>
                <w:color w:val="000000"/>
              </w:rPr>
              <w:t>Сила пружины - не более 2,0 +/- 0,2 n</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0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Пинцет анатом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инцет анатомический micro-adso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оперечная насечка на кончиках бранш</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насечки - в диапазоне не более 12,5 мм - 15,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кончиков бранш - в диапазоне не более 1,2 мм - 1,4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20 мм - 1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и с поперечной ребристой насечк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9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Пинцет хирургический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micro-adso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ула зубцов - 1 х 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20 мм - 1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кончиков бранш - в диапазоне не более 0,9 мм - 1,1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оперечная насечка рабочей част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9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halsted mosquito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25 мм - 13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бранш - в диапазоне не более 45 мм - 5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абочей части - в диапазоне не более 34 мм - 39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сечка - не более 0,6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диус изгиба - в диапазоне не более 20 мм - 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тклонение от оси - в диапазоне не более 8 мм - 9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оединения бранш  "box lock"</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50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55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baby-crile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бранш - в диапазоне не более 24 мм - 29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кончиков бранш - в диапазоне не более 1,9 мм - 2,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сечка – поперечн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оединения бранш  "box lock"</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30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koche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прям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длина бранш - в диапазоне не более 42,5 мм - 43,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кончиков бранш - в диапазоне не более 2,2 мм- 2,4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чики 1 х 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оединение бранш типа "box lock"</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6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орнцанг</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орнцанг  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75 мм - 18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лобок на рабочей поверхност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соединения бранш –винтов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50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4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захваты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захватывающий для брюшины по mikulicz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значение - захватывающий для брюшины</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ула зубцов - 1х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оединение бранш типа "box lock"</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50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0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лигатур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лигатурный по baby-mixte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он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нчики бранш сильно изогнуты</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Высота бранш - в диапазоне не более 21,8 мм - 24,8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Высота насечки на браншах - в диапазоне не более 9,5 мм - 11,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оперечная насечка на кончиках бранш</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кончиков бранш - в диапазоне не более 1,1 мм - 1,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оединение бранш типа "box lock"</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50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0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Иглодержате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иглодержатель по converse (автор), с твердосплавными вставкам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бранш - в диапазоне не более 15,5 мм - 18,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кончиков - в диапазоне не более 1,3 мм - 1,6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30 мм - 13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основы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твердосплавных вставок – WCNi или аналог</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основы по шкале Виккерса,  в диапазоне не более 420 - 485 hv10</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твердосплавных вставок по шкале Виккерса,  не менее 1200  hv10</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и - золотистого цвет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я нитей - 6/0-10/0</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4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Иглодержате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иглодержатель  по crile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вердосплавные вставк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бранш - в диапазоне не более 17 мм - 2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кончиков - в сомкнутом состоянии - в диапазоне не более  3,7 мм - 4,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30 мм - 13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основы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основы по шкале Виккерса,  в диапазоне не более 420 hv10 - 485 hv10</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твердосплавных вставок – WCNi или аналог</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твердосплавных вставок по шкале Виккерса  не менее 1200  hv10</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и- золотистое покрыт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значение - для нитей 4/0-6/0</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6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Иглодержате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иглодержатель по hegar-mayo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вердосплавные вставк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абочей части - в диапазоне не более 17 мм - 2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кончиков бранш - в диапазоне не более 2,0 мм - 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50 мм - 15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pPr>
            <w:r>
              <w:rPr>
                <w:color w:val="000000"/>
              </w:rPr>
              <w:t>Материал основы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твердосплавных вставок – WCNi или аналог</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основы по шкале Виккерса,  в диапазоне не более 420 hv10 - 485 hv10</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твердосплавных вставок по шкале Виккерса  не менее 1200  hv10</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и - золотистого цвет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я нитей - до 3/0</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8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по langenbeck-gree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ы (глубина х ширина) - в диапазоне не более 16 мм х 6 мм  - 18 х 8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60 мм - 16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лоская с насечкой в виде квадрато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диапазон  не более 42 hrc-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6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по langenbeck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ы (глубина х ширина) крючка - в диапазоне не более 28 х 10 мм - 30 х 1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210 мм - 21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етлевидная с кольцом для пальц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6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по  langenbeck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ы (глубина х ширина) крючка - в диапазоне не более 40 х 10 мм - 45 х 1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210 мм - 21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етлевидная с кольцом для пальц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4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4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по desmarres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едловид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ы (глубина х ширина) - в диапазоне не более 11 х 14 мм - 13 х 1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лос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4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4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по baby-roux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вусторонн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ы (глубина х ширина) с одной стороны - в диапазоне не более 17 мм х 16 мм - 20 мм х 19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ы (глубина х ширина) с другой стороны - в диапазоне не более 18 мм х 22 мм - 20 мм х 24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35 мм - 141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4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8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крючок  по roux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65 мм  - 171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вусторонн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ы (глубина х ширина) с одной стороны - в диапазоне не более 19 мм х 22 мм - 22 мм х 24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ы (глубина х ширина) с другой стороны - в диапазоне не более 23 мм х 30 мм - 25 мм х 3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4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4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еркало</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еркало абдоминальное по fritsch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едловидная форм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 в диапазоне не более 32 мм - 33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40 мм - 43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40 мм - 2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етлевидная с кольцом для пальц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50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3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остр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вузуб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ы (глубина х ширина) - в диапазоне не более 5 мм х 4,2 мм - 7 мм х 6,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абочей части - в диапазоне не более 44 мм - 46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65 мм - 17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лос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4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6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трахеотом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стр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Четырехзуб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 в диапазоне не более 7,5 мм х 14 мм - 9,5 х 16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абочей части - в диапазоне не более 46 мм - 51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65 мм - 171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лос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4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3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по volkman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полуострый, четырехзуб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ы (глубина х ширина) - в диапазоне не более 8,5 x 19 мм - 10,5 х 21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диус кривизны - в диапазоне не более 4,2 мм - 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220 мм - 2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укоятки-петли - в диапазоне не более 85 мм - 91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етлевидная с кольцом для пальц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Шпате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шпатель гиб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17 мм - 19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00 мм - 20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Расширитель самоудерживающийся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ранорасширитель самоудерживающийся по adson-baby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чики -  полуострые 3х4</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арни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лапки до шарнира - в диапазоне не более 35 мм - 3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зубчиков - в диапазоне не более 18,9 мм - 21,9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16,7 мм - 19,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абдоминаль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расширитель абдоминальный по baby-baulfou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ееч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горизонтальной лапки - в диапазоне не более 115 мм - 12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Высота вертикальной лапки - в диапазоне не более 125 мм - 13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ксимальное разведение - в диапазоне не более 90 мм - 9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ючок центральный с винтовой фиксацие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крючка - в диапазоне не более 24 мм - 26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крючка - в диапазоне не более 21 мм - 23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захваты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baby-allis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чики 4 х 5</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Бранши - плавно изогнутые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рабочей поверхности бранш - в диапазоне не более 3,6 мм - 5,6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олщина замка - в диапазоне не более 2 мм - 3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30 мм - 13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6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захваты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захватывающий по  allis (автор), атравмат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Атравматическая насечка по de bakey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 - в диапазоне не более 6,2 мм - 7,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55 мм - 16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оединение бранш типа "box lock"</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6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ишеч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ишечный по  baby-koche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Атравматическая насечк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Бранши изогнуты</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30 мм - 13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оединение бранш типа "box lock"</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8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ишеч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ишечный по doye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Атравматическая насечк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Бранши изогнуты</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70 мм - 17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оединение бранш типа "box lock"</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4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Зажим сосудистый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baby-derra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Атравматическая насечка по debakey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Бранши - с двойным изгибо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открыты вниз</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изгиба - в диапазоне не более 20 мм - 23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70 мм -17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и- -выгнуты впере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4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Ложк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ложка по volkmann</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стн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вальн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стр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ткрытая прямо</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 - в диапазоне не более 3,6 мм - 4,6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70 мм - 17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округлая рифленная с упором для пальц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он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он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45 мм - 15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1,0 мм -1,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4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он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онд по bowman (автор), двусторонн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вусторонн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ы концов - не более 0,7 мм и 0,8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30 мм - 13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Упор для пальцев с нанесенной символикой с разных сторон в виде цифр "1" и "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4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KOCHE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ремальер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Бранши с поперечной насечкой на внутренней поверхност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оединение бранш типа "box lock"</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длина бранш - в диапазоне не более 42,5 мм - 43,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кончиков бранш - в диапазоне не более 2,2 мм- 2,4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чики 1 х 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8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гинеколо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Расширитель гинекологический по HEGAR (авто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односторонний, кон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3 мм - 3,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нипуляционная рукоятка с упором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гинеколо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Расширитель гинекологический по HEGAR (авто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односторонний, кон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4 мм - 4,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нипуляционная рукоятка с упором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гинеколо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Расширитель гинекологический по HEGAR (авто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односторонний, кон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5 мм - 5,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нипуляционная рукоятка с упором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гинеколо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Расширитель гинекологический по HEGAR (авто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односторонний, кон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6 мм - 6,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нипуляционная рукоятка с упором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гинеколо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Расширитель гинекологический по HEGAR (авто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односторонний, кон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7 мм - 7,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нипуляционная рукоятка с упором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гинеколо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Расширитель гинекологический по HEGAR (авто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односторонний, кон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8 мм - 8,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нипуляционная рукоятка с упором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гинеколо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Расширитель гинекологический по HEGAR (авто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односторонний, кон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9 мм - 9,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нипуляционная рукоятка с упором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гинеколо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Расширитель гинекологический по HEGAR (авто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односторонний, кон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10 мм - 10,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нипуляционная рукоятка с упором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гинеколо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Расширитель гинекологический по HEGAR (авто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односторонний, кон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11 мм - 11,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нипуляционная рукоятка с упором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гинеколо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Расширитель гинекологический по HEGAR (авто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односторонний, кон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12 мм - 12,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нипуляционная рукоятка с упором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гинеколо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Расширитель гинекологический по HEGAR (авто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односторонний, кон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13 мм - 13,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нипуляционная рукоятка с упором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гинеколо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Расширитель гинекологический по HEGAR (авто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односторонний, кон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14 мм - 14,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нипуляционная рукоятка с упором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гинеколо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Расширитель гинекологический по HEGAR (авто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односторонний, кон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15 мм - 15,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нипуляционная рукоятка с упором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гинеколо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Расширитель гинекологический по HEGAR (авто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односторонний, кон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16 мм - 16,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нипуляционная рукоятка с упором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гинеколо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Расширитель гинекологический по HEGAR (авто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односторонний, кон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17 мм - 17,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нипуляционная рукоятка с упором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гинеколо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Расширитель гинекологический по HEGAR (авто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односторонний, кон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18 мм - 18,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нипуляционная рукоятка с упором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гинеколо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Расширитель гинекологический по HEGAR (авто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односторонний, кон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7,5 мм - 7,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нипуляционная рукоятка с упором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гинеколо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Расширитель гинекологический по HEGAR (авто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односторонний, кон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8,5 мм - 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нипуляционная рукоятка с упором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гинеколо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Расширитель гинекологический по HEGAR (авто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односторонний, кон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9,5 мм - 9,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нипуляционная рукоятка с упором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Расширитель гинеколо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Расширитель гинекологический по HEGAR (авто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односторонний, кон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10,5 мм - 10,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нипуляционная рукоятка с упором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pPr>
            <w:r>
              <w:rPr>
                <w:b/>
                <w:bCs/>
                <w:color w:val="000000"/>
              </w:rPr>
              <w:t xml:space="preserve">Зеркало гинекологическое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зеркало вагинальное по DOYEN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легка вогнуто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длина - в диапазоне не более 90 мм - 9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45 мм - 4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240 мм - 243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полая, округлая, изогнутая, с двумя упорами для удержа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Крючок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по JAEGE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стрый, тон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плос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35 мм - 13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Крючок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по ROLLET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вузуб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стр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плос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30 мм - 13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4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Буж</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буж уретральный по DITTEL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 - CH 8</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345 мм - 34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порная манипуляционная рукоятка с упорами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Буж</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буж уретральный по DITTEL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 - CH 9</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345 мм - 34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порная манипуляционная рукоятка с упорами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Буж</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буж уретральный по DITTEL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 - CH 10</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345 мм - 34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порная манипуляционная рукоятка с упорами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Буж</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буж уретральный по DITTEL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 - CH 11</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345 мм - 34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порная манипуляционная рукоятка с упорами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Буж</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буж уретральный по DITTEL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 - CH 1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345 мм - 34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порная манипуляционная рукоятка с упорами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Буж</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буж уретральный по DITTEL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 - CH 13</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345 мм - 34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порная манипуляционная рукоятка с упорами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Буж</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буж уретральный по DITTEL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 - CH 14</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345 мм - 34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порная манипуляционная рукоятка с упорами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Буж</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буж уретральный по DITTEL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 - CH 15</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345 мм - 34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порная манипуляционная рукоятка с упорами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Буж</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буж уретральный по DITTEL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 - CH 16</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345 мм - 34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порная манипуляционная рукоятка с упорами для пальце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Ножницы препароваль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ножницы препаровочные по JAMESON-WERBE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Винтовое соединение бранш</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абочей части бранш - в диапазоне не более 30 мм - 3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30 мм - 13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основы - 50Х13МФ или X50CrMoV15,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6 hrc - 50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Вес - в диапазоне не более 28 г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аименование или фирменный знак производ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номер инструмент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6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Зажим кровоостанавливающий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аталожный номер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BABY-MOSQUITO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Бранши с поперечной насечкой на внутренней поверхност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оединение бранш типа "box lock"</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бранш - в диапазоне не более 20 мм - 2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кончиков бранш - в диапазоне не более 1 мм - 1,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00 мм - 10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50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Скальпе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скальпель стериль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лезвия - высококачественная хирургическая нержавеющая карбоновая ста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ручки скальпеля - полимерный медицинский пластик светлого цвет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50 мм - 15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учки - в диапазоне не более 138 мм - 143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Лезвия и хирургические ручки производятся в условиях единого производственного цикла (включая цикл стерилизации), сквозного контроля качества, в едином пространств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дноразовый, стериль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пособ стерилизации - гамма стерилизац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рок стерильности - не менее 5 лет с момента производств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Лезвия закреплены в ручках</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я улучшения захвата на ручке скальпеля в средней части шесть диагонально расположенных выступов  овальной формы</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ластиковый жесткий чехол для лезв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 № 15-L</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Упаковка не менее 10 ш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5 упак.</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Скальпе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скальпель стериль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лезвия - высококачественная хирургическая нержавеющая карбоновая ста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ручки скальпеля - полимерный медицинский пластик светлого цвет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52 мм - 15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учки  - в диапазоне не более  138 мм - 143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Лезвия и хирургические ручки производятся в условиях единого производственного цикла (включая цикл стерилизации), сквозного контроля качества, в едином пространств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дноразовый, стериль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пособ стерилизации - гамма стерилизац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рок стерильности - не менее 5 лет с момента производств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Лезвия закреплены в ручках</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я улучшения захвата на ручке скальпеля в средней части шесть диагонально расположенных выступов  овальной формы</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ластиковый жесткий чехол для лезв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 № 15-S</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Упаковка не менее 10 ш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0 упак.</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Ножницы микрохирургическ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vannas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ружин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строконеч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бранш - в диапазоне не более 5,8 мм - 6,8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85 мм - 9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граничите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40Х13 или x46cr13, или эквивалент в соответствии с ГОСТ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51 HRC - 55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и плоские с поперечной насечк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3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Ножницы препаровальные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репаровоч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строконеч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лезвий - в диапазоне не более  20 мм - 2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бранш - в диапазоне не более  27 мм - 29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замка - в диапазоне не более  5 мм - 6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05 мм - 1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диус изгиба - в диапазоне не более  40 мм - 4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тклонение от оси - в диапазоне не более  6 мм - 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4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Ножницы хирургическ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cooper</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упо/тупоконеч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30 мм - 13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абочей части - в диапазоне не более 40 мм - 4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бранш - в диапазоне не более 52 мм - 54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диус изгиба - в диапазоне не более  80 мм - 81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тклонение от оси - в диапазоне не более  12 мм - 13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40Х13 или x46cr13, или эквивалент в соответствии с ГОСТ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51 HRC - 55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Ножницы бандаж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liste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углов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лезвий - в диапазоне не более  31 мм - 3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бранш - в диапазоне не более  48 мм - 5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замковой части  - в диапазоне не более  9,4 мм  - 11,4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15 мм - 12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51 HRC - 55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Пинцет лигатур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микропинцет для завязывания нитей по bonne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 - в диапазоне не более 0,2 мм - 0,3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95 мм - 9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лато на рукоятк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ва направительных штифта и два направительных углубления на внутренней поверхности рукоят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и с поперечной насечк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3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Пинцет хирур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инцет хирургический тон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чики 1 х 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 - в диапазоне не более 0,9 мм - 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00 мм - 10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правите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и с поперечной насечк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5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Пинцет анатом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инцет анатомический тон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чики - не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 - в диапазоне не более 1,0 мм - 1,1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00 мм - 10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правите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и с поперечной насечк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4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koche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чики 1 х 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длина бранш  - в диапазоне не более  43 мм - 44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 - в диапазоне не более 2,2 мм - 2,4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50 мм - 15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оединение бранш типа "box lock"</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оперечная насечка на внутренней поверхности бранш</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4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Игла хирургичес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игла хирургичес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 - 7</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уга - 3/8 окружност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1,1 мм - 1,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50 мм - 51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ежущ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Упаковка – не менее 12 ш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30X13 или х30Cr13 или эквивалент в соответствии с  ГОСТ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5 упак.</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Микроиглодержате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barraque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ружин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Без кремальеры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Внутрення поверхность бранш глад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кончиков бранш - в диапазоне не более 0,6 мм - 0,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бранш - в диапазоне не более 9 мм - 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20 мм - 121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и разъем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и круглые в крестоообразной насечк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Микроиглодержате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микроиглодержате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ружин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Бранши с покрытием из алмазной крошк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Без кремальеры</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бранш - в диапазоне не более 13 мм - 14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кончиков бранш - в диапазоне не более 0,8 мм - 0,9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20 мм - 121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pPr>
            <w:r>
              <w:rPr>
                <w:color w:val="000000"/>
              </w:rPr>
              <w:t>Материал основы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углые рукоятки с насечкой для удобства захвата на внешней поверхности и продольным желобом на внутренней поверхност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я нитей - 7/0 - 8/0</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Диссек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сосудис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упой - налич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3 мм - 4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й на 90˚</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диус изгиба - в диапазоне не более  50 мм - 51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тклонение от оси - в диапазоне не более  7,7 мм - 7,9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абочей части - в диапазоне не более 95 мм - 96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86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Диссек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schmid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значение - сосудис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аточка - туп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Ложк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ложка по martini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двусторонняя, кругл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в диапазоне не более 2,5 - 3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рям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с поперечной насечк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3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Зонд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онд по BOWMA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вусторонн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ы концов  - в диапазоне не более  0,9 мм  и 1,1 мм  - 1,0мм и 1,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30 мм - 13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Упор для пальцев с нанесенной символикой с разных сторон в виде цифр "1" и "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6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pPr>
            <w:r>
              <w:rPr>
                <w:color w:val="000000"/>
              </w:rPr>
              <w:t>Тип - по crilе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я отведения нерво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крючка - в диапазоне не более 6,5 мм - 6,8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абочей части - в диапазоне не более 75 мм - 8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200 мм - 20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4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лоская четырехгранн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онд хирур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онд  двухсторонний, пуговча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30 мм - 13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1,5 мм -1,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двузубый, острый, гиб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стр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ибкая часть в виде спиральной пружины</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вухзуб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ы (глубина х ширина) - в диапазоне не более 3,5 х 4,5 мм - 4,5 мм х 5,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55 мм 16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лос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4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трехзубый, острый, гиб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стр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ибкая часть в виде спиральной пружины</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рехзуб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ы (глубина х ширина) - в диапазоне не более 4,0 х 7,2 мм - 5,0 х 8,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55 мм - 16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лос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4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desmarres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едловид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ы (глубина х ширина) - в диапазоне не более 9 мм х 9 мм - 10 мм х 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лос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4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6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desmarres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едловид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ы (глубина х ширина) - в диапазоне не более 9 х 12 мм  - 10 х 13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лос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4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Векорасширите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векорасширитель по saue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35 мм - 38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Винтовое соедин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убки под углом - 45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4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Векорасширите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векорасширитель lancaste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80 мм - 81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убки дугообраз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жимающая пружин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иксация винто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4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Лоток почкообраз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чкообраз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нержавеющая ста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70 мм - 17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5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Лоток почкообраз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чкообраз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нержавеющая ста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50 мм - 25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4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Чашка медицинс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с градуировк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нержавеющая ста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ъем не менее 0,1 л</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4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орнцанг</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GROSS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 - налич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200 мм - 20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орнцанг</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GROSS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200 мм - 20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3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Ножницы хирургическ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ножницы хирургические для кутикулы</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чень тонк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Бранши - 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строконеч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90 мм - 9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оединение частей - винтово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50Х14МФ или X 50 Cr MoV 15 или эквивалент в соответствии с ГОСТ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52 HRC - 5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3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Ножницы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ножницы хирургическ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Бранши - 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упоконеч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85 мм - 8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оединение частей - винтово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50Х14МФ или X 50 Cr MoV 15 или эквивалент в соответствии с ГОСТ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52 HRC - 5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3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Ножницы хирургическ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ножницы хирургические для кутикулы</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Бранши - тонкие, изогнутые по плоскост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строконеч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90 мм - 9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оединение частей - винтово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50Х14МФ или X 50 Cr MoV 15 или эквивалент в соответствии с ГОСТ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52 HRC - 5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орцанг</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поверхность браншей с одним продольным и четырьмя поперечными углублениям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220 мм - 2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орцанг</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поверхность браншей с одним продольным и четырьмя поперечными углублениям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220 мм - 2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усачк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усачки для ногте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соединения частей - боксл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ружина на внутренней поверхности каждой из рукоят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граничитель пережатия на концах рукоят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35 мм - 14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усачк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усачки для ногтей шарнирные для жестких ногте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соединения частей - двухвинтовое шарнирно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оперечная цилиндрическая пружин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граничитель пережатия на концах рукоят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55 мм - 16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усачк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усачки для ногтей с вогнутой режущей частью</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ежущая часть - вогнут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соединения частей - боксл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ружина на внутренней поверхности одной из рукоят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35 мм - 14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Ножницы препаровальные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репароваль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лезвий - в диапазоне не более  22 мм  - 23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бранш - в диапазоне не более  27 мм - 28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замка - в диапазоне не более  5 мм - 6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95 мм - 10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диус изгиба - в диапазоне не более  40 мм - 41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тклонение от оси - в диапазоне не более  7 мм - 8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50Х14МФ или X 50 Cr MoV 15 или эквивалент в соответствии с ГОСТ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52 HRC - 5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Ножницы бандаж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ножницы бандаж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60 мм - 16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Лезвия - углов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ежущий край одного лезвия с насечкой, другое лезвие длиннее и имеет уплотнение на конц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50Х14МФ или X 50 Cr MoV 15 или эквивалент в соответствии с ГОСТ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52 HRC - 5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Ножницы бандаж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ножницы бандажные по ESMARCH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30 мм  - 23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Лезвия - углов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ежущий край одного лезвия с насечкой, другое лезвие длиннее и имеет уплотнение на конц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50Х14МФ или X 50 Cr MoV 15 или эквивалент в соответствии с ГОСТ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52 HRC - 5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Ножницы бандаж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ножницы бандажные по SEUTI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30 мм - 23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Лезвия - углов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Верхнее лезвие длиннее и имеет уплотнение на конц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лоская пружин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Ножницы бандаж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ножницы бандажные для разрезания гипсовых повяз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360 мм - 36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52 HRC - 5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Щипцы для расшир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щипцы для расширения по WOLF (автор), для расширения краев гипсовой повязк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80 мм - 18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Щипцы для расшир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щипцы для расширения по WOLF (автор) , для расширения краев гипсовой повязк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40 мм - 2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усачки кост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усачки костные по STAММ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оединение винтово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общая  - в диапазоне не более  150 мм - 15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лезвий - в диапазоне не более  11,9 мм - 12,1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Жесткость по шкале Роквелла,  в диапазоне не более 42 HRC - 47 HRC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Ножницы препароваль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ножницы препаровочные по FOMO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Лезвия сильно 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оединение - винтово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35 мм - 14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Жесткость по шкале Роквелла,  в диапазоне не более 42 HRC - 48 HRC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рименение - для рассечения нижних горизонтальных связ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Пинцет хирургический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инцет стандарт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чики - 1x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раскрытия - в диапазоне не более  21 мм - 2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ила пружины не менее   3,7 +/- 0,4 N</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 - в диапазоне не более 3 мм  - 4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0 мм - 18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Пинцет хирургический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стандарт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чики - 1x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раскрытия - в диапазоне не более  18 мм  - 19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ила пружины не менее   3,2  +/- 0,4 N</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 - в диапазоне не более 2,4 мм - 3,4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5 мм - 15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Пинцет хирургический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инцет хирур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60 мм - 16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чики - 1 х 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Пинцет хирургический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инцет хирург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 - в диапазоне не более 3 мм - 4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30 мм - 13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ула зубцов - 2 х 3</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Пинцет хирургический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инцет хирургический по RAMSEY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сечка - диагонально-пересекающаяс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0 мм - 18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ула зубцов - 1х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Пинцет захватывающий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инцет захватывающий RUSS.MODELL(автор)  , с круглыми кончиками с зубчикам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кончиков - в диапазоне не более  - 6 мм - 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50 мм - 15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Пинцет для удаления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инцет для удаления по STIEGLITZ (автор) , предназначен для удаления инородных тел</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углов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Бранши - копьевидной формы</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поверхность - продольный желобок и поперечная насечк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 - налич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Пинцет для удаления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инцет для удаления по PEET (автор), предназначен для удаления инородных тел</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ей - углов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Бранши - копьевидной формы</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поверхность - поперечная насечк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  - налич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и выгнуты наружу - соответств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орнцанг</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орнцанг по DUPLAY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10 мм - 21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поверхность - продольный желобок и поперечная насечк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 - налич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захваты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захватывающий по LAHEY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Бранши вилкообразные двухзубчатые полуостр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ей - в диапазоне не более  9 мм - 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55 мм - 16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 - налич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3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захваты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захватывающий по LAHEY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Бранши вилкообразные трехзубчатые полуострые -соответств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ей - в диапазоне не более  9 мм - 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55 мм - 16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 - налич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3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захваты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захватывающий по BRAU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Бранши вилкообразные четырехзубчатые полуострые - соответств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ей - в диапазоне не более  10 мм - 11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55 мм - 16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 - налич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3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Цапк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цапка по KOCHE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35 мм - 14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Цапк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цапка по ROEDE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35 мм  - 14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лемма для шлангов - диаметром до 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Цапк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цапка по  BERNHARD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прям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60 мм -16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Цапк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цапка по  BACKHAUS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80 мм - 8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оединение бранш типа "box lock" - соответств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Цапк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цапка по  BACKHAUS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90 мм - 9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оединение бранш типа "box lock"</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3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BABY-MOSQUITO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сечка - атравматичес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00 мм - 10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 - налич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50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5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BABY-MOSQUITO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прям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00 мм - 10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цы - 1х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50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5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BABY-MOSQUITO(автор) ,   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00 мм - 10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цы - 1х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50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5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HALSTED MOSQUITO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прям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25 мм - 13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сечка - не более 0,6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50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5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JACOBSO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прям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25 мм - 13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абочей части - в диапазоне не более 21 мм - 2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50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по JACOBSON (автор)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25 мм - 13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50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KELLY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прям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абочей части - в диапазоне не более 18 мм - 2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KELLY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абочей части - в диапазоне не более 18 мм - 2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DANDY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изогнутый в сторону</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бранш - в диапазоне не более 32 мм - 34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диус кривизна - в диапазоне не более  18 мм - 2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 - в диапазоне не более 2 мм - 2,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DANDY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изогнутый в сторону</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бранш - в диапазоне не более 25 мм - 2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цы - 1х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PROVIDENCE-HOSPITAL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прям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абочей части - в диапазоне не более 14 мм - 1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PROVIDENCE-HOSPITAL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абочей части - в диапазоне не более 14 мм - 1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CARREL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прям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85 мм - 9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абочей части - в диапазоне не более 15 мм - 16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5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FUCHSIG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95 мм - 20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DIXON-LOVELACE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сечка на браншах - ромбовидн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замка - в диапазоне не более  7,6 мм - 7,9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олщина замка - в диапазоне не более 4,5 - 5,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длина бранш  - в диапазоне не более  45 мм - 4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 - в диапазоне не более 2 мм - 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60 мм - 16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RANKI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сечка на браншах - поперечн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длина бранш  - в диапазоне не более  30 мм - 33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 - в диапазоне не более 2 мм - 2,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60 мм - 16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CRILE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сечка на браншах - поперечн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длина бранш  - в диапазоне не более  35 мм - 3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 - в диапазоне не более 2 мм  - 2,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60 мм - 16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CRILE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цы - 1х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сечка на браншах - поперечн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длина бранш  - в диапазоне не более  35 мм - 3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 - в диапазоне не более 2 мм  - 2,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60 мм - 16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CRILE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цы - 1х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сечка на браншах - поперечн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длина бранш  - в диапазоне не более  35 мм - 3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 - в диапазоне не более 2 мм  - 2,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60 мм - 16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HALSTED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сечка на браншах - поперечн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длина бранш  - в диапазоне не более  27 мм - 28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 в дистальной части - в диапазоне не более   1,7 мм - 2,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9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HALSTED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сечка на браншах - поперечн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цы - 1х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длина бранш  - в диапазоне не более  27 мм - 29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 в дистальной части - в диапазоне не более  1,7 мм  - 2,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9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HALSTED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сечка на браншах - поперечн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цы - 1х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длина бранш  - в диапазоне не более  27 мм - 29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 в дистальной части - в диапазоне не более  1,7 мм  - 2,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5 мм - 19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ADSO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сечка на браншах - поперечн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215 мм - 22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FRASER-KELLY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сечка на браншах - поперечн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80 мм - 18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BABY-KOCHER-OCHSNER (автор) артериаль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прям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сечка на браншах - поперечн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цы - 1х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длина бранш  - в диапазоне не более  23 мм - 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 в дистальной части - в диапазоне не более  1,5 мм  - 1,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3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Зажим кровоостанавливающ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зажим кровоостанавливающий по BABY-KOCHER-OCHSNE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Насечка на браншах - поперечн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цы - 1х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длина бранш  - в диапазоне не более  23 мм - 24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бранш в дистальной части - в диапазоне не более  1,5 мм  - 1,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3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по ROLLET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стр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цы - 4</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 в диапазоне не более 2,5 мм - 3,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7,0 мм - 8,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35 мм - 14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лос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по ROLLET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уп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цы - 4</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 в диапазоне не более 2,2 мм - 3,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7,0 мм - 8,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35 мм - 14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лос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стр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он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цы - 3</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 в диапазоне не более 5,0 мм - 6,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7,0 мм - 8,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65 мм - 17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лос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стр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он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цы - 4</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 в диапазоне не более 5,0 мм - 6,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9,5 мм - 10,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65 мм  - 17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лос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ип - крючок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уп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он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цы - 3</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 в диапазоне не более 4,5 мм - 5,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7,0 мм - 8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65 мм - 17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лос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уп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он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цы - 4</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 в диапазоне не более 4,5 мм - 5,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9,0 мм - 10,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65 мм - 17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лос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уп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он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цы - 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 в диапазоне не более 4,5 мм - 5,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4,2 мм - 5,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65 мм - 17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лоск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по MANNERFELT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едловидная форм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 в диапазоне не более 16 мм - 1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6 мм - 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55 мм - 16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цилиндрическая рифленая с упором для пальц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по  LANGENBECK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 в диапазоне не более 15 мм - 16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6 мм - 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55 мм - 16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цилиндрическая рифленая с упором для пальц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по  LANGENBECK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 в диапазоне не более 20 мм - 2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6 мм - 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55 мм - 16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цилиндрическая рифленая с упором для пальц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по  LANGENBECK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 в диапазоне не более 25 мм - 2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6 мм - 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55 мм - 16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цилиндрическая рифленая с упором для пальц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по  LANGENBECK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 в диапазоне не более 30 мм - 3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8 мм - 9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55 мм - 16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цилиндрическая рифленая с упором для пальц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по VOLKMAN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естизуб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стр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 в диапазоне не более 9 мм - 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29 мм - 3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20 мм - 2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диус кривизны - в диапазоне не более  4,2 мм - 5,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укоятки-петли - в диапазоне не более 85 мм - 9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кольца - в диапазоне не более  21,5 мм - 23,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по VOLKMAN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Восьмизуб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стр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 в диапазоне не более 9 мм - 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40 мм - 4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20 мм - 2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диус кривизны - в диапазоне не более  4,2 мм - 5,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укоятки-петли - в диапазоне не более 85 мм - 9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кольца - в диапазоне не более  21,5 мм - 23,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по VOLKMAN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естизуб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уп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 в диапазоне не более 8 мм - 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29 мм - 31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20 мм - 2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диус кривизны - в диапазоне не более  4,2 мм - 5,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укоятки-петли - в диапазоне не более 85 мм - 9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кольца - в диапазоне не более  21,5 мм - 2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крючок по VOLKMAN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Восьмизуб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уп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 в диапазоне не более 8 мм - 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40 мм - 4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20 мм - 2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диус кривизны - в диапазоне не более  4,2 мм - 5,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укоятки-петли - в диапазоне не более 85 мм - 9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кольца - в диапазоне не более  21,5 мм - 2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по VOLKMAN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естизуб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олуостр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 в диапазоне не более 8,5 мм - 10,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29 мм - 3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20 мм - 2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диус кривизны - в диапазоне не более  4,2 мм - 5,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укоятки-петли - в диапазоне не более 85 мм - 9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кольца - в диапазоне не более  21,5 мм - 2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по VOLKMAN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Восьмизуб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олуостр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змеры (глубина х ширина) - в диапазоне не более 8,5 х 40 мм - 10,5 х 4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диус кривизны - в диапазоне не более  4,2 мм - 5,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220 мм - 2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рукоятки-петли - в диапазоне не более 85 мм - 9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етлевидная с кольцом для пальц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Расширитель самоудерживающийся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расширитель самоудерживающийся по WEITLANE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чики - острые 3х4</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30 мм - 13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Расширитель самоудерживающийся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расширитель самоудерживающийся по WEITLANE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стрые зубчики - острые 3х4</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65 мм - 17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Расширитель самоудерживающийся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расширитель самоудерживающийся по WEITLANER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арни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чики - тупые 3х4</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65 мм - 17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Расширитель самоудерживающийся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HENDERSO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чики - 4х4</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чики - остр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80 мм - 18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Расширитель самоудерживающийся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расширитель самоудерживающийся  по CONE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Зубчики  - острые, 3х4</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265 мм - 27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арниры - 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8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крючок для операций на колен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 в диапазоне не более 56 мм - 58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10 мм - 1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70 мм - 17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плоская с круглым отверстием на конц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4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Молот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молоток по COTTLE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еталл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дна сторона плоская, другая выпукл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30 мм - 3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85 мм - 19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7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3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Молот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молоток</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еталличес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дна сторона гладкая, другая рифлен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иаметр - в диапазоне не более 25 мм - 27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185 мм - 19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3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Долото</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долото по STILLE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рямо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 односторонней заточк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10 мм- 10,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205 мм - 2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многогранн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Долото</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долото по STILLE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рямо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 односторонней заточк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15 мм - 15,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205 мм - 2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многогранн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Долото</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долото по STILLE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Прямо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 односторонней заточко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25 мм - 25,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205 мм - 2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а  должна быть многогранн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Остеото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остеотом по STILLE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он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линовид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10 мм - 10,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05 мм - 2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Остеото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остеотом по STILLE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он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линовид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12 мм- 1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05 мм - 2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Остеото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остеотом по STILLE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он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линовид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15 мм - 15,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05 мм - 2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Остеото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остеотом по STILLE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он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линовид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20 мм - 20,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05 мм - 2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Остеото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остеотом по STILLE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он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линовид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25 мм - 25,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05 мм - 2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Остеото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остеотом по SMITH-PETERSE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линовид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32 мм - 3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05 мм - 2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Остеото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остеотом по SMITH-PETERSE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линовид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19 мм - 19,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05 мм - 2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Остеото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остеотом по SMITH-PETERSE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зогнут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линовидны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25 мм - 25,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05 мм -2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Щипцы кост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щипцы костные по FARABEUF-LAMBOTTE (автор), репозицион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ширина  - в диапазоне не более    11 мм - 1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бочая длина  - в диапазоне не более  255 мм - 26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Щипцы с регулируемой шириной раскрытия бранш (не менее 2 положен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рабочей части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50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Щипцы кост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щипцы костные по FARABEUF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епозицион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9 мм - 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30 мм - 23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рабочей части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50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Щипцы костн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шипцы костные по HEY GROVES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иксация кремальеры винто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8,5 мм - 9,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305 мм - 31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рабочей части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50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Цапк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цапка для фиксации бумажного бель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 изогнут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пециальные кончики бранш</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оединение бранш типа "box lock"</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15 мм - 12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 46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2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9</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Рукоятка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рукоятка  для сменных микро лезв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оединение цангово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рукоятки — круглая, пряма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35 мм - 14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нержавеющая стал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Зажим лигатурный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MICRO-ADSON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изогнут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40 мм  - 14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бранш - в диапазоне не более 22 мм - 24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кончиков - в диапазоне не более 1,1 мм - 1,6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адиус изгиба - в диапазоне не более  7 мм - 9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тклонение от оси - в диапазоне не более  10 мм - 1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Жесткость по шкале Роквелла,  в диапазоне не более  42 HRC –  50 HRC</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0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Шпатель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шпатель гиб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ибкий</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Ширина - в диапазоне не более 12 мм - 14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 в диапазоне не более 200 мм - 20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Зажим сосудистый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COOLEY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Атравматическая насечка по COOLEY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Бранши изогнуты на 40˚</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бранш - в диапазоне не более 50 мм - 5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Длина бранш от кончика до точки изгиба  - в диапазоне не более 37 мм - 39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20 мм - 125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и прмы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Жесткость по шкале Роквелла,  в диапазоне не более 42 HRC – 50 HRC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Зажим сосудистый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Страна происхож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Тип - по COOLEY (автор)</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Атравматическая насечка типа Сатинского</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Бранши открыты вниз</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Форма бранш - с двойным изломо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Глубина излома  - в диапазоне не более  12 мм - 14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бранш - в диапазоне не более  50 мм - 52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Общая длина - в диапазоне не более 115 мм - 120 м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ремальер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Рукоятки отведены наза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Жесткость по шкале Роквелла,  в диапазоне не более 42 HRC – 50 HRC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801" w:type="dxa"/>
            <w:tcBorders>
              <w:bottom w:val="single" w:sz="4" w:space="0" w:color="000000"/>
              <w:right w:val="single" w:sz="4" w:space="0" w:color="000000"/>
            </w:tcBorders>
            <w:shd w:fill="FFFFFF" w:val="clear"/>
            <w:vAlign w:val="bottom"/>
          </w:tcPr>
          <w:p>
            <w:pPr>
              <w:pStyle w:val="Normal"/>
              <w:rPr>
                <w:color w:val="000000"/>
              </w:rPr>
            </w:pPr>
            <w:r>
              <w:rPr>
                <w:color w:val="000000"/>
              </w:rPr>
              <w:t>Количество, 1 ш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214</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Крючок</w:t>
            </w:r>
          </w:p>
        </w:tc>
      </w:tr>
      <w:tr>
        <w:trPr>
          <w:trHeight w:val="23" w:hRule="atLeast"/>
        </w:trPr>
        <w:tc>
          <w:tcPr>
            <w:tcW w:w="760" w:type="dxa"/>
            <w:tcBorders>
              <w:left w:val="single" w:sz="4" w:space="0" w:color="000000"/>
            </w:tcBorders>
            <w:vAlign w:val="center"/>
          </w:tcPr>
          <w:p>
            <w:pPr>
              <w:pStyle w:val="Normal"/>
              <w:snapToGrid w:val="false"/>
              <w:jc w:val="center"/>
              <w:rPr>
                <w:b/>
                <w:b/>
                <w:bCs/>
                <w:color w:val="000000"/>
              </w:rPr>
            </w:pPr>
            <w:r>
              <w:rPr>
                <w:b/>
                <w:bCs/>
                <w:color w:val="00000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Каталожный номер</w:t>
            </w:r>
          </w:p>
        </w:tc>
      </w:tr>
      <w:tr>
        <w:trPr>
          <w:trHeight w:val="23" w:hRule="atLeast"/>
        </w:trPr>
        <w:tc>
          <w:tcPr>
            <w:tcW w:w="760" w:type="dxa"/>
            <w:tcBorders>
              <w:left w:val="single" w:sz="4" w:space="0" w:color="000000"/>
            </w:tcBorders>
            <w:vAlign w:val="center"/>
          </w:tcPr>
          <w:p>
            <w:pPr>
              <w:pStyle w:val="Normal"/>
              <w:snapToGrid w:val="false"/>
              <w:jc w:val="center"/>
              <w:rPr>
                <w:color w:val="000000"/>
              </w:rPr>
            </w:pPr>
            <w:r>
              <w:rPr>
                <w:color w:val="00000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Производитель, страна происхождения</w:t>
            </w:r>
          </w:p>
        </w:tc>
      </w:tr>
      <w:tr>
        <w:trPr>
          <w:trHeight w:val="23" w:hRule="atLeast"/>
        </w:trPr>
        <w:tc>
          <w:tcPr>
            <w:tcW w:w="760" w:type="dxa"/>
            <w:tcBorders>
              <w:left w:val="single" w:sz="4" w:space="0" w:color="000000"/>
            </w:tcBorders>
            <w:vAlign w:val="center"/>
          </w:tcPr>
          <w:p>
            <w:pPr>
              <w:pStyle w:val="Normal"/>
              <w:snapToGrid w:val="false"/>
              <w:jc w:val="center"/>
              <w:rPr>
                <w:color w:val="000000"/>
              </w:rPr>
            </w:pPr>
            <w:r>
              <w:rPr>
                <w:color w:val="00000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Тип - по cushing </w:t>
            </w:r>
          </w:p>
        </w:tc>
      </w:tr>
      <w:tr>
        <w:trPr>
          <w:trHeight w:val="23" w:hRule="atLeast"/>
        </w:trPr>
        <w:tc>
          <w:tcPr>
            <w:tcW w:w="760" w:type="dxa"/>
            <w:tcBorders>
              <w:left w:val="single" w:sz="4" w:space="0" w:color="000000"/>
            </w:tcBorders>
            <w:vAlign w:val="center"/>
          </w:tcPr>
          <w:p>
            <w:pPr>
              <w:pStyle w:val="Normal"/>
              <w:snapToGrid w:val="false"/>
              <w:jc w:val="center"/>
              <w:rPr>
                <w:color w:val="000000"/>
              </w:rPr>
            </w:pPr>
            <w:r>
              <w:rPr>
                <w:color w:val="00000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Для отведения нервов</w:t>
            </w:r>
          </w:p>
        </w:tc>
      </w:tr>
      <w:tr>
        <w:trPr>
          <w:trHeight w:val="23" w:hRule="atLeast"/>
        </w:trPr>
        <w:tc>
          <w:tcPr>
            <w:tcW w:w="760" w:type="dxa"/>
            <w:tcBorders>
              <w:left w:val="single" w:sz="4" w:space="0" w:color="000000"/>
            </w:tcBorders>
            <w:vAlign w:val="center"/>
          </w:tcPr>
          <w:p>
            <w:pPr>
              <w:pStyle w:val="Normal"/>
              <w:snapToGrid w:val="false"/>
              <w:jc w:val="center"/>
              <w:rPr>
                <w:color w:val="000000"/>
              </w:rPr>
            </w:pPr>
            <w:r>
              <w:rPr>
                <w:color w:val="00000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Общая длина - в диапазоне не более 190 мм - 195 мм</w:t>
            </w:r>
          </w:p>
        </w:tc>
      </w:tr>
      <w:tr>
        <w:trPr>
          <w:trHeight w:val="23" w:hRule="atLeast"/>
        </w:trPr>
        <w:tc>
          <w:tcPr>
            <w:tcW w:w="760" w:type="dxa"/>
            <w:tcBorders>
              <w:left w:val="single" w:sz="4" w:space="0" w:color="000000"/>
            </w:tcBorders>
            <w:vAlign w:val="center"/>
          </w:tcPr>
          <w:p>
            <w:pPr>
              <w:pStyle w:val="Normal"/>
              <w:snapToGrid w:val="false"/>
              <w:jc w:val="center"/>
              <w:rPr>
                <w:color w:val="000000"/>
              </w:rPr>
            </w:pPr>
            <w:r>
              <w:rPr>
                <w:color w:val="00000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Материал  - 20Х13 или x20cr13, или эквивалент в соответствии с ГОСТ 19126-2007, 5632-72</w:t>
            </w:r>
          </w:p>
        </w:tc>
      </w:tr>
      <w:tr>
        <w:trPr>
          <w:trHeight w:val="23" w:hRule="atLeast"/>
        </w:trPr>
        <w:tc>
          <w:tcPr>
            <w:tcW w:w="760" w:type="dxa"/>
            <w:tcBorders>
              <w:left w:val="single" w:sz="4" w:space="0" w:color="000000"/>
            </w:tcBorders>
            <w:vAlign w:val="center"/>
          </w:tcPr>
          <w:p>
            <w:pPr>
              <w:pStyle w:val="Normal"/>
              <w:snapToGrid w:val="false"/>
              <w:jc w:val="center"/>
              <w:rPr>
                <w:color w:val="000000"/>
              </w:rPr>
            </w:pPr>
            <w:r>
              <w:rPr>
                <w:color w:val="00000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Жесткость по шкале Роквелла,  в диапазоне не более 44 HRC - 48 HRC</w:t>
            </w:r>
          </w:p>
        </w:tc>
      </w:tr>
      <w:tr>
        <w:trPr>
          <w:trHeight w:val="23" w:hRule="atLeast"/>
        </w:trPr>
        <w:tc>
          <w:tcPr>
            <w:tcW w:w="760" w:type="dxa"/>
            <w:tcBorders>
              <w:left w:val="single" w:sz="4" w:space="0" w:color="000000"/>
            </w:tcBorders>
            <w:vAlign w:val="center"/>
          </w:tcPr>
          <w:p>
            <w:pPr>
              <w:pStyle w:val="Normal"/>
              <w:snapToGrid w:val="false"/>
              <w:jc w:val="center"/>
              <w:rPr>
                <w:color w:val="000000"/>
              </w:rPr>
            </w:pPr>
            <w:r>
              <w:rPr>
                <w:color w:val="00000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760" w:type="dxa"/>
            <w:tcBorders>
              <w:left w:val="single" w:sz="4" w:space="0" w:color="000000"/>
            </w:tcBorders>
            <w:vAlign w:val="center"/>
          </w:tcPr>
          <w:p>
            <w:pPr>
              <w:pStyle w:val="Normal"/>
              <w:snapToGrid w:val="false"/>
              <w:jc w:val="center"/>
              <w:rPr>
                <w:color w:val="000000"/>
              </w:rPr>
            </w:pPr>
            <w:r>
              <w:rPr>
                <w:color w:val="00000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наименование или фирменный знак изготовителя</w:t>
            </w:r>
          </w:p>
        </w:tc>
      </w:tr>
      <w:tr>
        <w:trPr>
          <w:trHeight w:val="23" w:hRule="atLeast"/>
        </w:trPr>
        <w:tc>
          <w:tcPr>
            <w:tcW w:w="760" w:type="dxa"/>
            <w:tcBorders>
              <w:left w:val="single" w:sz="4" w:space="0" w:color="000000"/>
            </w:tcBorders>
            <w:vAlign w:val="center"/>
          </w:tcPr>
          <w:p>
            <w:pPr>
              <w:pStyle w:val="Normal"/>
              <w:snapToGrid w:val="false"/>
              <w:jc w:val="center"/>
              <w:rPr>
                <w:color w:val="000000"/>
              </w:rPr>
            </w:pPr>
            <w:r>
              <w:rPr>
                <w:color w:val="00000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 номер инструмента или его обозначение</w:t>
            </w:r>
          </w:p>
        </w:tc>
      </w:tr>
      <w:tr>
        <w:trPr>
          <w:trHeight w:val="23" w:hRule="atLeast"/>
        </w:trPr>
        <w:tc>
          <w:tcPr>
            <w:tcW w:w="760" w:type="dxa"/>
            <w:tcBorders>
              <w:left w:val="single" w:sz="4" w:space="0" w:color="000000"/>
            </w:tcBorders>
            <w:vAlign w:val="center"/>
          </w:tcPr>
          <w:p>
            <w:pPr>
              <w:pStyle w:val="Normal"/>
              <w:snapToGrid w:val="false"/>
              <w:jc w:val="center"/>
              <w:rPr>
                <w:color w:val="000000"/>
              </w:rPr>
            </w:pPr>
            <w:r>
              <w:rPr>
                <w:color w:val="00000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матричный код</w:t>
            </w:r>
          </w:p>
        </w:tc>
      </w:tr>
      <w:tr>
        <w:trPr>
          <w:trHeight w:val="23" w:hRule="atLeast"/>
        </w:trPr>
        <w:tc>
          <w:tcPr>
            <w:tcW w:w="760" w:type="dxa"/>
            <w:tcBorders>
              <w:left w:val="single" w:sz="4" w:space="0" w:color="000000"/>
            </w:tcBorders>
            <w:vAlign w:val="center"/>
          </w:tcPr>
          <w:p>
            <w:pPr>
              <w:pStyle w:val="Normal"/>
              <w:snapToGrid w:val="false"/>
              <w:jc w:val="center"/>
              <w:rPr>
                <w:color w:val="000000"/>
              </w:rPr>
            </w:pPr>
            <w:r>
              <w:rPr>
                <w:color w:val="00000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условное обозначение материала из которого изготовлен инструмент</w:t>
            </w:r>
          </w:p>
        </w:tc>
      </w:tr>
      <w:tr>
        <w:trPr>
          <w:trHeight w:val="23" w:hRule="atLeast"/>
        </w:trPr>
        <w:tc>
          <w:tcPr>
            <w:tcW w:w="760" w:type="dxa"/>
            <w:tcBorders>
              <w:left w:val="single" w:sz="4" w:space="0" w:color="000000"/>
            </w:tcBorders>
            <w:vAlign w:val="center"/>
          </w:tcPr>
          <w:p>
            <w:pPr>
              <w:pStyle w:val="Normal"/>
              <w:snapToGrid w:val="false"/>
              <w:jc w:val="center"/>
              <w:rPr>
                <w:color w:val="000000"/>
              </w:rPr>
            </w:pPr>
            <w:r>
              <w:rPr>
                <w:color w:val="00000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Количество, 2 шт.</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DFDFDF" w:val="clear"/>
            <w:vAlign w:val="center"/>
          </w:tcPr>
          <w:p>
            <w:pPr>
              <w:pStyle w:val="Normal"/>
              <w:jc w:val="center"/>
              <w:rPr>
                <w:color w:val="000000"/>
              </w:rPr>
            </w:pPr>
            <w:r>
              <w:rPr>
                <w:color w:val="000000"/>
              </w:rPr>
              <w:t> </w:t>
            </w:r>
          </w:p>
        </w:tc>
        <w:tc>
          <w:tcPr>
            <w:tcW w:w="8801" w:type="dxa"/>
            <w:tcBorders>
              <w:bottom w:val="single" w:sz="4" w:space="0" w:color="000000"/>
              <w:right w:val="single" w:sz="4" w:space="0" w:color="000000"/>
            </w:tcBorders>
            <w:shd w:fill="DFDFDF" w:val="clear"/>
            <w:vAlign w:val="bottom"/>
          </w:tcPr>
          <w:p>
            <w:pPr>
              <w:pStyle w:val="Normal"/>
              <w:rPr>
                <w:color w:val="000000"/>
              </w:rPr>
            </w:pPr>
            <w:r>
              <w:rPr>
                <w:color w:val="000000"/>
              </w:rPr>
              <w:t>Общие требования к Товару</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801"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ертификат соответствия ГОСТ РФ (наличие при поставк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Регистрациионное удостоверение Минздравсоцразвития (Минздрава России) (наличие при поставк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Документация должна быть на русском язык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Обучение медицинского и технического персонала, гарантийные обязательства, сервисное обслужива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Сервисная служба по обслуживанию и ремонту (заточки инструментов) в  Росси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Общие требования ко всем инструмента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Инструменты должны иметь матовую поверхность для исключения отражающего эффекта</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Для повышения коррозионной устойчивости инструменты должны проходить химическую пассивацию</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Метод стерилизации - автоклавирование</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Гарантия на все инструменты должна быть не менее  12 месяцев с даты поставк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Гарантия на инструменты с твердоплавкими вставками 36 месяцев с даты поставк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Матричный код должен обеспечивать возможность получения информации об операционной нагрузке, количестве дезинфекционных и стерилизационных обработок, а так же производителе, материале и дате изготовления, позволяющей в случае поломки определить ее гарантийность</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Общие требования к зажима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Движения инструментов должны быть ровными без качания, с некоторым сопротивлением при открытии и закрыти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В открытом состоянии, когда инструменты открыты под любым углом, они должны сохранять это положение и не закрываться под действием собственной силы тяжест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Зубцы кремальеры должны заходить друг на друга при первом касании кончиков зажимов. Зажим должен закрываться полностью, начиная с кончиков вдоль всей насечки, при полном закрытии кремальеры. Не должно быть щелей в рабочей части при полном закрытии инструментов.</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Зубцы кремальеры должны полностью совпадать друг с другом и  быть строго параллельны.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Общие требования к пинцета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Пинцет должен закрываться полностью, начиная с кончиков и далее вдоль всей насечк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Насечка должна быть симметрична, зубцы должны полностью совпадать друг с другом. При полном закрытии пинцета не должно быть щелей в рабочей части, кончики пинцета не должны расходиться.</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Направляющий штифт (при наличии) должен точно входить в отверстие на противоположной лапке. При открытии или закрытии не должно быть никаких помех, вызванных штифто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Общие требования к иглодержателя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Бранши инструментов должны закрываться  с некоторым пружинящим эффектом. При закрытии кремальеры на последний зубец, бранши должны сходиться не менее, чем на 2/3 их длины.  </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В открытом состоянии, когда инструменты открыты под любым углом, они должны сохранять это положение и не закрываться под действием собственной силы тяжест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Движения инструментов должны быть ровными без качания, с некоторым сопротивлением при открытии и закрыти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Общие требования к ножницам</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Лезвия ножниц - должны соответствовать типу и модели; должны быть одного размера (длины, ширины, толщины).</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Края замковой части должны быть скошены</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Соединительный винт должен быть  расположен в центре замковой части.</w:t>
            </w:r>
          </w:p>
        </w:tc>
      </w:tr>
      <w:tr>
        <w:trPr>
          <w:trHeight w:val="23" w:hRule="atLeast"/>
        </w:trPr>
        <w:tc>
          <w:tcPr>
            <w:tcW w:w="760" w:type="dxa"/>
            <w:tcBorders>
              <w:left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При резании, инструменты не должны заминать ткани. Движение должны быть ровными.  </w:t>
            </w:r>
          </w:p>
        </w:tc>
      </w:tr>
      <w:tr>
        <w:trPr>
          <w:trHeight w:val="23" w:hRule="atLeast"/>
        </w:trPr>
        <w:tc>
          <w:tcPr>
            <w:tcW w:w="760" w:type="dxa"/>
            <w:tcBorders>
              <w:left w:val="single" w:sz="4" w:space="0" w:color="000000"/>
              <w:bottom w:val="single" w:sz="4" w:space="0" w:color="000000"/>
            </w:tcBorders>
            <w:vAlign w:val="center"/>
          </w:tcPr>
          <w:p>
            <w:pPr>
              <w:pStyle w:val="Normal"/>
              <w:jc w:val="center"/>
              <w:rPr>
                <w:color w:val="000000"/>
              </w:rPr>
            </w:pPr>
            <w:r>
              <w:rPr>
                <w:color w:val="000000"/>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w:t>
            </w:r>
          </w:p>
        </w:tc>
        <w:tc>
          <w:tcPr>
            <w:tcW w:w="8801" w:type="dxa"/>
            <w:tcBorders>
              <w:bottom w:val="single" w:sz="4" w:space="0" w:color="000000"/>
              <w:right w:val="single" w:sz="4" w:space="0" w:color="000000"/>
            </w:tcBorders>
            <w:shd w:fill="FFFFFF" w:val="clear"/>
            <w:vAlign w:val="center"/>
          </w:tcPr>
          <w:p>
            <w:pPr>
              <w:pStyle w:val="Normal"/>
              <w:rPr>
                <w:color w:val="000000"/>
              </w:rPr>
            </w:pPr>
            <w:r>
              <w:rPr>
                <w:color w:val="000000"/>
              </w:rPr>
              <w:t>Основная режущая часть ножниц должна составлять не менее 2/3 длины лезвий. При свободном закрытии ножниц, когда одна из отведенных рукояток закрывается под собственной силой тяжести, основная режущая часть ножниц должна оставаться открытой на не менее 2/3 длины.</w:t>
            </w:r>
          </w:p>
        </w:tc>
      </w:tr>
    </w:tbl>
    <w:p>
      <w:pPr>
        <w:pStyle w:val="Normal"/>
        <w:jc w:val="center"/>
        <w:rPr>
          <w:b/>
          <w:b/>
        </w:rPr>
      </w:pPr>
      <w:r>
        <w:rPr>
          <w:b/>
        </w:rPr>
      </w:r>
    </w:p>
    <w:p>
      <w:pPr>
        <w:pStyle w:val="Normal"/>
        <w:jc w:val="center"/>
        <w:rPr/>
      </w:pPr>
      <w:r>
        <w:rPr/>
        <w:t>Примечание для участников размещения заказа:</w:t>
      </w:r>
    </w:p>
    <w:p>
      <w:pPr>
        <w:pStyle w:val="Normal"/>
        <w:rPr>
          <w:vanish/>
        </w:rPr>
      </w:pPr>
      <w:r>
        <w:rPr/>
        <w:t>При подготовке первой части заявки на участие в аукционе участник размещения заказа обязан указать точное наименование (модель), каталожный номер (при наличии), страну происхождения товара и конкретные показатели предлагаемого</w:t>
      </w:r>
      <w:r>
        <w:rPr>
          <w:kern w:val="2"/>
        </w:rPr>
        <w:t xml:space="preserve"> поставке товара, соответствующие всем параметрам, установленным в техническом  задании. Показатели товара должны быть выражены в точных цифрах без употребления слов «не более», «не менее», «должно быть» и т.п. В случае, если показатель не имеет точного значения, то указывается диапазон, в пределах которого измеряется его значение (линейные размеры: длина, ширина - указывается конкретное значение, жесткость - указывается диапазон).</w:t>
      </w:r>
    </w:p>
    <w:p>
      <w:pPr>
        <w:pStyle w:val="Normal"/>
        <w:jc w:val="right"/>
        <w:rPr>
          <w:vanish/>
        </w:rPr>
      </w:pPr>
      <w:r>
        <w:rPr>
          <w:vanish/>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b/>
          <w:b/>
          <w:bCs/>
        </w:rPr>
      </w:pPr>
      <w:r>
        <w:rPr>
          <w:b/>
        </w:rPr>
        <w:t>на поставку инструментов медицинских приобретаемых за счет увеличения тарифа на содержание для МБУЗ «ГДКБ № 15»</w:t>
      </w:r>
    </w:p>
    <w:p>
      <w:pPr>
        <w:pStyle w:val="Normal"/>
        <w:jc w:val="center"/>
        <w:rPr>
          <w:b/>
          <w:b/>
          <w:bCs/>
        </w:rPr>
      </w:pPr>
      <w:r>
        <w:rPr>
          <w:b/>
          <w:bCs/>
        </w:rPr>
      </w:r>
    </w:p>
    <w:p>
      <w:pPr>
        <w:pStyle w:val="Normal"/>
        <w:jc w:val="center"/>
        <w:rPr>
          <w:b/>
          <w:b/>
        </w:rPr>
      </w:pPr>
      <w:r>
        <w:rPr>
          <w:b/>
        </w:rPr>
      </w:r>
    </w:p>
    <w:p>
      <w:pPr>
        <w:pStyle w:val="Normal"/>
        <w:jc w:val="both"/>
        <w:rPr/>
      </w:pPr>
      <w:r>
        <w:rPr/>
        <w:t>г. Пермь</w:t>
        <w:tab/>
        <w:tab/>
        <w:tab/>
        <w:tab/>
        <w:tab/>
        <w:tab/>
        <w:t xml:space="preserve">                                   «_____» _________ 2012  года</w:t>
      </w:r>
    </w:p>
    <w:p>
      <w:pPr>
        <w:pStyle w:val="Normal"/>
        <w:jc w:val="both"/>
        <w:rPr/>
      </w:pPr>
      <w:r>
        <w:rPr/>
      </w:r>
    </w:p>
    <w:p>
      <w:pPr>
        <w:pStyle w:val="Normal"/>
        <w:ind w:firstLine="360"/>
        <w:jc w:val="both"/>
        <w:rPr/>
      </w:pPr>
      <w:r>
        <w:rPr>
          <w:b/>
        </w:rPr>
        <w:t>Муниципальное бюджетное учреждение здравоохранения</w:t>
      </w:r>
      <w:r>
        <w:rPr/>
        <w:t xml:space="preserve"> «</w:t>
      </w:r>
      <w:r>
        <w:rPr>
          <w:b/>
          <w:bCs/>
        </w:rPr>
        <w:t>Городская детская клиническая больница № 15»</w:t>
      </w:r>
      <w:r>
        <w:rPr/>
        <w:t>, именуемое в дальнейшем «Заказчик», в лице главного врача ___________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jc w:val="both"/>
        <w:rPr/>
      </w:pPr>
      <w:r>
        <w:rPr/>
      </w:r>
    </w:p>
    <w:p>
      <w:pPr>
        <w:pStyle w:val="Normal"/>
        <w:numPr>
          <w:ilvl w:val="0"/>
          <w:numId w:val="11"/>
        </w:numPr>
        <w:jc w:val="center"/>
        <w:rPr>
          <w:b/>
          <w:b/>
        </w:rPr>
      </w:pPr>
      <w:r>
        <w:rPr>
          <w:b/>
        </w:rPr>
        <w:t>Предмет Договора</w:t>
      </w:r>
    </w:p>
    <w:p>
      <w:pPr>
        <w:pStyle w:val="Normal"/>
        <w:numPr>
          <w:ilvl w:val="1"/>
          <w:numId w:val="2"/>
        </w:numPr>
        <w:tabs>
          <w:tab w:val="clear" w:pos="708"/>
          <w:tab w:val="left" w:pos="0" w:leader="none"/>
        </w:tabs>
        <w:ind w:left="0" w:hanging="0"/>
        <w:jc w:val="both"/>
        <w:rPr/>
      </w:pPr>
      <w:r>
        <w:rPr/>
        <w:t xml:space="preserve">Поставщик обязуется поставить </w:t>
      </w:r>
      <w:r>
        <w:rPr>
          <w:b/>
        </w:rPr>
        <w:t>инструменты медицинские приобретаемых за счет увеличения тарифа</w:t>
      </w:r>
      <w:r>
        <w:rPr/>
        <w:t xml:space="preserve"> </w:t>
      </w:r>
      <w:r>
        <w:rPr>
          <w:b/>
        </w:rPr>
        <w:t>на</w:t>
      </w:r>
      <w:r>
        <w:rPr/>
        <w:t xml:space="preserve"> </w:t>
      </w:r>
      <w:r>
        <w:rPr>
          <w:b/>
        </w:rPr>
        <w:t>содержание</w:t>
      </w:r>
      <w:r>
        <w:rPr/>
        <w:t xml:space="preserve"> Заказчику</w:t>
      </w:r>
      <w:r>
        <w:rPr>
          <w:b/>
        </w:rPr>
        <w:t xml:space="preserve"> </w:t>
      </w:r>
      <w:r>
        <w:rPr/>
        <w:t>(далее –</w:t>
      </w:r>
      <w:r>
        <w:rPr>
          <w:b/>
        </w:rPr>
        <w:t xml:space="preserve"> </w:t>
      </w:r>
      <w:r>
        <w:rPr/>
        <w:t>Товар) в соответствии с требованиями Спецификации (Приложение № 1), а последний обязуется принять и оплатить этот Товар.</w:t>
      </w:r>
    </w:p>
    <w:p>
      <w:pPr>
        <w:pStyle w:val="TextBody"/>
        <w:numPr>
          <w:ilvl w:val="1"/>
          <w:numId w:val="2"/>
        </w:numPr>
        <w:tabs>
          <w:tab w:val="clear" w:pos="708"/>
          <w:tab w:val="left" w:pos="0" w:leader="none"/>
        </w:tabs>
        <w:ind w:left="0" w:hanging="0"/>
        <w:rPr>
          <w:sz w:val="20"/>
        </w:rPr>
      </w:pPr>
      <w:r>
        <w:rPr>
          <w:sz w:val="20"/>
        </w:rPr>
        <w:t xml:space="preserve"> </w:t>
      </w:r>
      <w:r>
        <w:rPr>
          <w:sz w:val="20"/>
        </w:rPr>
        <w:t xml:space="preserve">Наименование, модель, срок предоставления гарантии качества,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numPr>
          <w:ilvl w:val="1"/>
          <w:numId w:val="2"/>
        </w:numPr>
        <w:tabs>
          <w:tab w:val="clear" w:pos="708"/>
          <w:tab w:val="left" w:pos="0" w:leader="none"/>
        </w:tabs>
        <w:ind w:left="0" w:hanging="0"/>
        <w:rPr>
          <w:sz w:val="20"/>
        </w:rPr>
      </w:pPr>
      <w:r>
        <w:rPr>
          <w:sz w:val="20"/>
        </w:rPr>
        <w:t>Поставка Товара осуществляется Поставщиком единовременно без разделения на отдельные партии Товара.</w:t>
      </w:r>
    </w:p>
    <w:p>
      <w:pPr>
        <w:pStyle w:val="TextBody"/>
        <w:tabs>
          <w:tab w:val="clear" w:pos="708"/>
          <w:tab w:val="left" w:pos="0" w:leader="none"/>
        </w:tabs>
        <w:rPr>
          <w:sz w:val="20"/>
        </w:rPr>
      </w:pPr>
      <w:r>
        <w:rPr>
          <w:sz w:val="20"/>
        </w:rPr>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 xml:space="preserve">2.1. Цена договора составляет ________ руб. (_________________ руб. коп.) и является неизменной в течение всего срока действия настоящего Договора. </w:t>
      </w:r>
    </w:p>
    <w:p>
      <w:pPr>
        <w:pStyle w:val="TextBody"/>
        <w:tabs>
          <w:tab w:val="clear" w:pos="708"/>
          <w:tab w:val="left" w:pos="0" w:leader="none"/>
        </w:tabs>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настящего Договора. </w:t>
      </w:r>
    </w:p>
    <w:p>
      <w:pPr>
        <w:pStyle w:val="Normal"/>
        <w:jc w:val="both"/>
        <w:rPr/>
      </w:pPr>
      <w:r>
        <w:rPr/>
        <w:t>2.3. Цена Договора включает в себя расходы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w:t>
      </w:r>
      <w:r>
        <w:rPr>
          <w:spacing w:val="-4"/>
        </w:rPr>
        <w:t xml:space="preserve"> </w:t>
      </w:r>
      <w:r>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TextBody"/>
        <w:tabs>
          <w:tab w:val="clear" w:pos="708"/>
          <w:tab w:val="left" w:pos="0" w:leader="none"/>
        </w:tabs>
        <w:rPr/>
      </w:pPr>
      <w:r>
        <w:rPr>
          <w:sz w:val="20"/>
        </w:rPr>
        <w:t xml:space="preserve">2.5. Оплата за Товар производится безналичным перечислением денежных средств в течение 90 (девяносто)  календарных дней </w:t>
      </w:r>
      <w:r>
        <w:rPr>
          <w:color w:val="000000"/>
          <w:sz w:val="20"/>
        </w:rPr>
        <w:t xml:space="preserve">после поставки Товара и </w:t>
      </w:r>
      <w:r>
        <w:rPr>
          <w:sz w:val="20"/>
        </w:rPr>
        <w:t>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 Оплата за Товар производится за счет средств ОМС.</w:t>
      </w:r>
    </w:p>
    <w:p>
      <w:pPr>
        <w:pStyle w:val="TextBody"/>
        <w:tabs>
          <w:tab w:val="clear" w:pos="708"/>
          <w:tab w:val="left" w:pos="0" w:leader="none"/>
        </w:tabs>
        <w:rPr>
          <w:sz w:val="20"/>
        </w:rPr>
      </w:pPr>
      <w:r>
        <w:rPr>
          <w:sz w:val="20"/>
        </w:rPr>
      </w:r>
    </w:p>
    <w:p>
      <w:pPr>
        <w:pStyle w:val="TextBody"/>
        <w:tabs>
          <w:tab w:val="clear" w:pos="708"/>
          <w:tab w:val="left" w:pos="0" w:leader="none"/>
        </w:tabs>
        <w:jc w:val="center"/>
        <w:rPr>
          <w:b/>
          <w:b/>
          <w:sz w:val="20"/>
        </w:rPr>
      </w:pPr>
      <w:r>
        <w:rPr>
          <w:b/>
          <w:sz w:val="20"/>
        </w:rPr>
        <w:t>3. Качество и комплектность товара</w:t>
      </w:r>
    </w:p>
    <w:p>
      <w:pPr>
        <w:pStyle w:val="TextBody"/>
        <w:tabs>
          <w:tab w:val="clear" w:pos="708"/>
          <w:tab w:val="left" w:pos="0" w:leader="none"/>
        </w:tabs>
        <w:rPr/>
      </w:pPr>
      <w:r>
        <w:rPr>
          <w:sz w:val="20"/>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
        <w:tabs>
          <w:tab w:val="clear" w:pos="708"/>
          <w:tab w:val="left" w:pos="0" w:leader="none"/>
        </w:tabs>
        <w:rPr>
          <w:sz w:val="20"/>
        </w:rPr>
      </w:pPr>
      <w:r>
        <w:rPr>
          <w:sz w:val="20"/>
        </w:rPr>
        <w:t>3.2 Поставляемый Товар должен быть новым, не бывшим в употреблении.</w:t>
      </w:r>
    </w:p>
    <w:p>
      <w:pPr>
        <w:pStyle w:val="TextBody"/>
        <w:tabs>
          <w:tab w:val="clear" w:pos="708"/>
          <w:tab w:val="left" w:pos="0" w:leader="none"/>
        </w:tabs>
        <w:rPr/>
      </w:pPr>
      <w:r>
        <w:rPr>
          <w:sz w:val="20"/>
        </w:rPr>
        <w:t>3.3. Гарантийный срок на поставленный Товар устанавливается на срок не менее  12 месяцев. На инструменты с твердосплавными вставками не менее 36 месяцев. Гарантийный срок начинает течь с момента подписания сторонами акта сдачи-приемки Товара.</w:t>
      </w:r>
    </w:p>
    <w:p>
      <w:pPr>
        <w:pStyle w:val="TextBody"/>
        <w:tabs>
          <w:tab w:val="clear" w:pos="708"/>
          <w:tab w:val="left" w:pos="0" w:leader="none"/>
        </w:tabs>
        <w:ind w:firstLine="258"/>
        <w:rPr/>
      </w:pPr>
      <w:r>
        <w:rPr>
          <w:sz w:val="20"/>
        </w:rPr>
        <w:t xml:space="preserve">    </w:t>
      </w:r>
      <w:r>
        <w:rPr>
          <w:sz w:val="20"/>
        </w:rPr>
        <w:t>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 предусмотренные законом, иными правовыми актами.</w:t>
      </w:r>
    </w:p>
    <w:p>
      <w:pPr>
        <w:pStyle w:val="TextBody"/>
        <w:tabs>
          <w:tab w:val="clear" w:pos="708"/>
          <w:tab w:val="left" w:pos="0" w:leader="none"/>
        </w:tabs>
        <w:rPr/>
      </w:pPr>
      <w:r>
        <w:rPr>
          <w:sz w:val="20"/>
        </w:rPr>
        <w:t>Гарантийное обслуживание Товара осуществляется полностью силами и средствами Поставщика без каких-либо дополнительных затрат со стороны Заказчика.</w:t>
      </w:r>
    </w:p>
    <w:p>
      <w:pPr>
        <w:pStyle w:val="TextBody"/>
        <w:tabs>
          <w:tab w:val="clear" w:pos="708"/>
          <w:tab w:val="left" w:pos="0" w:leader="none"/>
        </w:tabs>
        <w:rPr>
          <w:sz w:val="20"/>
        </w:rPr>
      </w:pPr>
      <w:r>
        <w:rPr>
          <w:sz w:val="20"/>
        </w:rPr>
      </w:r>
    </w:p>
    <w:p>
      <w:pPr>
        <w:pStyle w:val="TextBody"/>
        <w:tabs>
          <w:tab w:val="clear" w:pos="708"/>
          <w:tab w:val="left" w:pos="0" w:leader="none"/>
        </w:tabs>
        <w:ind w:left="57" w:hanging="0"/>
        <w:jc w:val="center"/>
        <w:rPr>
          <w:b/>
          <w:b/>
          <w:sz w:val="20"/>
        </w:rPr>
      </w:pPr>
      <w:r>
        <w:rPr>
          <w:b/>
          <w:sz w:val="20"/>
        </w:rPr>
        <w:t>4. Сроки,  порядок поставки и приемки Товара</w:t>
      </w:r>
    </w:p>
    <w:p>
      <w:pPr>
        <w:pStyle w:val="TextBody"/>
        <w:tabs>
          <w:tab w:val="clear" w:pos="708"/>
          <w:tab w:val="left" w:pos="0" w:leader="none"/>
        </w:tabs>
        <w:rPr/>
      </w:pPr>
      <w:r>
        <w:rPr>
          <w:sz w:val="20"/>
        </w:rPr>
        <w:t xml:space="preserve">4.1. Поставка Товара  осуществляется по адресу: 614066, г. Пермь, ул. Баумана, 17, литер А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ConsPlusNormal"/>
        <w:widowControl/>
        <w:ind w:hanging="0"/>
        <w:jc w:val="both"/>
        <w:rPr/>
      </w:pPr>
      <w:r>
        <w:rPr>
          <w:rFonts w:cs="Times New Roman" w:ascii="Times New Roman" w:hAnsi="Times New Roman"/>
        </w:rPr>
        <w:t>4.2. Период поставки Товара – в течение 90 календарных дней с момента подписания настоящего Договора обеими сторонами строго по заявке Заказчика.</w:t>
      </w:r>
    </w:p>
    <w:p>
      <w:pPr>
        <w:pStyle w:val="Normal"/>
        <w:rPr/>
      </w:pPr>
      <w:r>
        <w:rPr/>
        <w:t xml:space="preserve">4.3. </w:t>
      </w:r>
      <w:r>
        <w:rPr>
          <w:color w:val="000000"/>
        </w:rPr>
        <w:t xml:space="preserve">Поставщик осуществляет поставку всех наименований товара и в количестве, предусмотренном в Спецификации, единовременно без разбивки на партии в течение 5 (пяти) рабочих дней со дня, следующего за днем после получения заявки от Заказчика. В заявке указывается наименование и количество товара. Способ подачи заявки – путем направления заказного письма с уведомлением либо факсом.  </w:t>
      </w:r>
    </w:p>
    <w:p>
      <w:pPr>
        <w:pStyle w:val="ConsPlusNormal"/>
        <w:widowControl/>
        <w:ind w:hanging="0"/>
        <w:jc w:val="both"/>
        <w:rPr/>
      </w:pPr>
      <w:r>
        <w:rPr>
          <w:rFonts w:cs="Times New Roman" w:ascii="Times New Roman" w:hAnsi="Times New Roman"/>
          <w:color w:val="000000"/>
        </w:rPr>
        <w:t>В случае поставки Товара не в полном объеме Заказчк вправе отказаться от приемки частично поставлнного Товара с применением к Поставщику соответствующих последствий и санкций, предусмотренных настоящим Договором, как к стороне договора, нарушившей существенные условия договора.</w:t>
      </w:r>
    </w:p>
    <w:p>
      <w:pPr>
        <w:pStyle w:val="ConsPlusNormal"/>
        <w:widowControl/>
        <w:ind w:hanging="0"/>
        <w:jc w:val="both"/>
        <w:rPr/>
      </w:pPr>
      <w:r>
        <w:rPr>
          <w:rFonts w:cs="Times New Roman" w:ascii="Times New Roman" w:hAnsi="Times New Roman"/>
        </w:rPr>
        <w:t>4.4.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 w:val="20"/>
        </w:rPr>
      </w:pPr>
      <w:r>
        <w:rPr>
          <w:sz w:val="20"/>
        </w:rPr>
        <w:t xml:space="preserve">4.5.  Одновременно с передачей Товара  Заказчику Поставщик передает следующие документы: </w:t>
      </w:r>
    </w:p>
    <w:p>
      <w:pPr>
        <w:pStyle w:val="TextBody"/>
        <w:numPr>
          <w:ilvl w:val="0"/>
          <w:numId w:val="8"/>
        </w:numPr>
        <w:tabs>
          <w:tab w:val="clear" w:pos="708"/>
          <w:tab w:val="left" w:pos="0" w:leader="none"/>
        </w:tabs>
        <w:rPr>
          <w:sz w:val="20"/>
        </w:rPr>
      </w:pPr>
      <w:r>
        <w:rPr>
          <w:sz w:val="20"/>
        </w:rPr>
        <w:t xml:space="preserve">сертификат соответствия; </w:t>
      </w:r>
    </w:p>
    <w:p>
      <w:pPr>
        <w:pStyle w:val="TextBody"/>
        <w:numPr>
          <w:ilvl w:val="0"/>
          <w:numId w:val="8"/>
        </w:numPr>
        <w:tabs>
          <w:tab w:val="clear" w:pos="708"/>
          <w:tab w:val="left" w:pos="0" w:leader="none"/>
        </w:tabs>
        <w:rPr>
          <w:sz w:val="20"/>
        </w:rPr>
      </w:pPr>
      <w:r>
        <w:rPr>
          <w:sz w:val="20"/>
        </w:rPr>
        <w:t xml:space="preserve">регистрационное удостоверение; </w:t>
      </w:r>
    </w:p>
    <w:p>
      <w:pPr>
        <w:pStyle w:val="TextBody"/>
        <w:numPr>
          <w:ilvl w:val="0"/>
          <w:numId w:val="8"/>
        </w:numPr>
        <w:tabs>
          <w:tab w:val="clear" w:pos="708"/>
          <w:tab w:val="left" w:pos="0" w:leader="none"/>
        </w:tabs>
        <w:rPr>
          <w:sz w:val="20"/>
        </w:rPr>
      </w:pPr>
      <w:r>
        <w:rPr>
          <w:sz w:val="20"/>
        </w:rPr>
        <w:t xml:space="preserve">товарно-транспортную накладную; </w:t>
      </w:r>
    </w:p>
    <w:p>
      <w:pPr>
        <w:pStyle w:val="TextBody"/>
        <w:numPr>
          <w:ilvl w:val="0"/>
          <w:numId w:val="8"/>
        </w:numPr>
        <w:tabs>
          <w:tab w:val="clear" w:pos="708"/>
          <w:tab w:val="left" w:pos="0" w:leader="none"/>
        </w:tabs>
        <w:rPr>
          <w:sz w:val="20"/>
        </w:rPr>
      </w:pPr>
      <w:r>
        <w:rPr>
          <w:sz w:val="20"/>
        </w:rPr>
        <w:t>счет-фактуру;</w:t>
      </w:r>
    </w:p>
    <w:p>
      <w:pPr>
        <w:pStyle w:val="TextBody"/>
        <w:numPr>
          <w:ilvl w:val="0"/>
          <w:numId w:val="8"/>
        </w:numPr>
        <w:tabs>
          <w:tab w:val="clear" w:pos="708"/>
          <w:tab w:val="left" w:pos="0" w:leader="none"/>
        </w:tabs>
        <w:rPr>
          <w:sz w:val="20"/>
        </w:rPr>
      </w:pPr>
      <w:r>
        <w:rPr>
          <w:sz w:val="20"/>
        </w:rPr>
        <w:t>акт сдачи-приемки товара;</w:t>
      </w:r>
    </w:p>
    <w:p>
      <w:pPr>
        <w:pStyle w:val="TextBody"/>
        <w:numPr>
          <w:ilvl w:val="0"/>
          <w:numId w:val="8"/>
        </w:numPr>
        <w:tabs>
          <w:tab w:val="clear" w:pos="708"/>
          <w:tab w:val="left" w:pos="0" w:leader="none"/>
        </w:tabs>
        <w:rPr>
          <w:sz w:val="20"/>
        </w:rPr>
      </w:pPr>
      <w:r>
        <w:rPr>
          <w:sz w:val="20"/>
        </w:rPr>
        <w:t>технический паспорт и инструкцию по эксплуатации на русском языке</w:t>
      </w:r>
    </w:p>
    <w:p>
      <w:pPr>
        <w:pStyle w:val="TextBody"/>
        <w:numPr>
          <w:ilvl w:val="0"/>
          <w:numId w:val="8"/>
        </w:numPr>
        <w:tabs>
          <w:tab w:val="clear" w:pos="708"/>
          <w:tab w:val="left" w:pos="0" w:leader="none"/>
        </w:tabs>
        <w:rPr>
          <w:sz w:val="20"/>
        </w:rPr>
      </w:pPr>
      <w:r>
        <w:rPr>
          <w:sz w:val="20"/>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sz w:val="20"/>
        </w:rPr>
      </w:pPr>
      <w:r>
        <w:rPr>
          <w:sz w:val="20"/>
        </w:rPr>
        <w:t xml:space="preserve">4.6.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и до момента подписания товарно-транспортной накладной и акта сдачи приемки-товара несет Поставщик. </w:t>
      </w:r>
    </w:p>
    <w:p>
      <w:pPr>
        <w:pStyle w:val="TextBody"/>
        <w:tabs>
          <w:tab w:val="clear" w:pos="708"/>
          <w:tab w:val="left" w:pos="0" w:leader="none"/>
        </w:tabs>
        <w:rPr/>
      </w:pPr>
      <w:r>
        <w:rPr>
          <w:sz w:val="20"/>
        </w:rPr>
        <w:t xml:space="preserve">4.7.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настоящем Договоре и приложениях к нему.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и проверить его на наличие явных дефектов. Доказательством передачи Товара является акт сдачи-приемки Товара, товарно-транспортная накладная, счет-фактура.  </w:t>
      </w:r>
    </w:p>
    <w:p>
      <w:pPr>
        <w:pStyle w:val="TextBody"/>
        <w:tabs>
          <w:tab w:val="clear" w:pos="708"/>
          <w:tab w:val="left" w:pos="0" w:leader="none"/>
        </w:tabs>
        <w:rPr/>
      </w:pPr>
      <w:r>
        <w:rPr>
          <w:sz w:val="20"/>
        </w:rPr>
        <w:t>4.8. При приемке поставляемого Товара Заказчик вправе привлекать независимых экспертов и специалистов, имеющих специальные познания.</w:t>
      </w:r>
    </w:p>
    <w:p>
      <w:pPr>
        <w:pStyle w:val="TextBody"/>
        <w:tabs>
          <w:tab w:val="clear" w:pos="708"/>
          <w:tab w:val="left" w:pos="0" w:leader="none"/>
        </w:tabs>
        <w:rPr/>
      </w:pPr>
      <w:r>
        <w:rPr>
          <w:sz w:val="20"/>
        </w:rPr>
        <w:t>4.9. При  обнаружении в Товаре  производственных или иных дефектов, недоукомплектации Товара, несоответствия количества поставляемого Товара Спецификации,несоответствий условиям Договора и приложениям к Договору при  эксплуатации в период гарантийного срока, Заказчик не позднее 5 (пяти) рабочих дней письменно уведомляет об этом Поставщика путем направления заказного письма с уведомлением. После получения подобного уведомления Поставщик обязан явиться в срок не позднее 2-х рабочих дней с момента получения уведомления для составления акта выявленных недостатков. В  случае отсутствия Поставщика акт составляется только представителями Заказчика. Поставщик должен строго в течение 10 (десяти) рабочих дней  исправить дефекты, несоответствия, доукомплектовать или произвести замену бракованного Товара (его части) без каких-либо расходов со стороны Заказчика.</w:t>
      </w:r>
    </w:p>
    <w:p>
      <w:pPr>
        <w:pStyle w:val="TextBody"/>
        <w:tabs>
          <w:tab w:val="clear" w:pos="708"/>
          <w:tab w:val="left" w:pos="0" w:leader="none"/>
        </w:tabs>
        <w:rPr/>
      </w:pPr>
      <w:r>
        <w:rPr>
          <w:sz w:val="20"/>
        </w:rPr>
        <w:t>4.10. Факты непоставки Товара, а равно нарушения сроков поставки Товара, отказ от устранение дефектов, нарушение сроков устранения дефектов, предусмотренных п. 4.9. натоящего Договора, обнаружение несоответствия Товара условиям настоящего Договора и приложениям к нему по количеству, качеству, комплектности, нарушение оказания вспомогательных услуг фиксируется Заказчиком в соответствующем акте, один экземпляра которого в обязательном порядке направлется Поставщику заказным письмом с уведомлением.</w:t>
      </w:r>
    </w:p>
    <w:p>
      <w:pPr>
        <w:pStyle w:val="TextBodyIndent"/>
        <w:spacing w:before="0" w:after="0"/>
        <w:ind w:left="0" w:hanging="0"/>
        <w:jc w:val="both"/>
        <w:rPr/>
      </w:pPr>
      <w:r>
        <w:rPr/>
        <w:t>4.11. Товар приобретается Заказчиком для его использования, в том числе при оказании высокотехнологичной медицинской помощи больным в экстремальном состоянии (в том числе пациентам детского возраста)</w:t>
      </w:r>
      <w:r>
        <w:rPr>
          <w:bCs/>
          <w:iCs/>
        </w:rPr>
        <w:t>, в связи с чем факты непоставки Товара, в том числе отказ от поставки товара, либо частичной поставки Товара, либо любое нарушение сроков поставки Товара, либо нарушение условий по качеству и комплектности Товара, не устраненные Поставщиком в предусмотренные Заказчиком сроки, определяются Исполнителем и Заказчиком как существенные нарушения условий Договора поставки и влекут за собой последсвия, предусмотренные п.6 и п.8 настоящего Договора.</w:t>
      </w:r>
    </w:p>
    <w:p>
      <w:pPr>
        <w:pStyle w:val="TextBody"/>
        <w:tabs>
          <w:tab w:val="clear" w:pos="708"/>
          <w:tab w:val="left" w:pos="0" w:leader="none"/>
        </w:tabs>
        <w:rPr>
          <w:bCs/>
          <w:iCs/>
          <w:sz w:val="20"/>
        </w:rPr>
      </w:pPr>
      <w:r>
        <w:rPr>
          <w:bCs/>
          <w:iCs/>
          <w:sz w:val="20"/>
        </w:rPr>
      </w:r>
    </w:p>
    <w:p>
      <w:pPr>
        <w:pStyle w:val="TextBody"/>
        <w:tabs>
          <w:tab w:val="clear" w:pos="708"/>
          <w:tab w:val="left" w:pos="0" w:leader="none"/>
        </w:tabs>
        <w:ind w:left="57" w:hanging="0"/>
        <w:jc w:val="center"/>
        <w:rPr>
          <w:b/>
          <w:b/>
          <w:sz w:val="20"/>
        </w:rPr>
      </w:pPr>
      <w:r>
        <w:rPr>
          <w:b/>
          <w:sz w:val="20"/>
        </w:rPr>
        <w:t>5.Форс-мажор</w:t>
      </w:r>
    </w:p>
    <w:p>
      <w:pPr>
        <w:pStyle w:val="TextBody"/>
        <w:tabs>
          <w:tab w:val="clear" w:pos="708"/>
          <w:tab w:val="left" w:pos="0" w:leader="none"/>
        </w:tabs>
        <w:rPr/>
      </w:pPr>
      <w:r>
        <w:rPr>
          <w:sz w:val="20"/>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0" w:leader="none"/>
        </w:tabs>
        <w:rPr>
          <w:sz w:val="20"/>
        </w:rPr>
      </w:pPr>
      <w:r>
        <w:rPr>
          <w:sz w:val="20"/>
        </w:rPr>
      </w:r>
    </w:p>
    <w:p>
      <w:pPr>
        <w:pStyle w:val="TextBody"/>
        <w:tabs>
          <w:tab w:val="clear" w:pos="708"/>
          <w:tab w:val="left" w:pos="0" w:leader="none"/>
        </w:tabs>
        <w:jc w:val="center"/>
        <w:rPr>
          <w:b/>
          <w:b/>
          <w:sz w:val="20"/>
        </w:rPr>
      </w:pPr>
      <w:r>
        <w:rPr>
          <w:b/>
          <w:sz w:val="20"/>
        </w:rPr>
        <w:t>6.  Ответственность сторон</w:t>
      </w:r>
    </w:p>
    <w:p>
      <w:pPr>
        <w:pStyle w:val="TextBody"/>
        <w:tabs>
          <w:tab w:val="clear" w:pos="708"/>
          <w:tab w:val="left" w:pos="0" w:leader="none"/>
        </w:tabs>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
        <w:tabs>
          <w:tab w:val="clear" w:pos="708"/>
          <w:tab w:val="left" w:pos="0" w:leader="none"/>
        </w:tabs>
        <w:rPr/>
      </w:pPr>
      <w:r>
        <w:rPr>
          <w:sz w:val="20"/>
        </w:rPr>
        <w:t>6.2. В случае нарушения Поставщиком условий настоящего Договора, определенных сторонами как сущестенные и поименованные в п. 4.11. настоящего Договора, Заказчик дополнительно к последствиям, связанным с существенным нарушением Поставщиком условий договора, вправе применить к Постащику следующие штрафные санкции:</w:t>
      </w:r>
    </w:p>
    <w:p>
      <w:pPr>
        <w:pStyle w:val="TextBody"/>
        <w:tabs>
          <w:tab w:val="clear" w:pos="708"/>
          <w:tab w:val="left" w:pos="0" w:leader="none"/>
        </w:tabs>
        <w:rPr/>
      </w:pPr>
      <w:r>
        <w:rPr>
          <w:sz w:val="20"/>
        </w:rPr>
        <w:t>6.2.1. За отказ от поставки Товара полностью или в части, выраженный путем совершения соответствующих действий либо в форме бездействия со строны Поставщика, – штраф в размере 10 % цены договора, установленной в п. 2.1. настоящего Договора.</w:t>
      </w:r>
    </w:p>
    <w:p>
      <w:pPr>
        <w:pStyle w:val="TextBody"/>
        <w:tabs>
          <w:tab w:val="clear" w:pos="708"/>
          <w:tab w:val="left" w:pos="0" w:leader="none"/>
        </w:tabs>
        <w:rPr/>
      </w:pPr>
      <w:r>
        <w:rPr>
          <w:sz w:val="20"/>
        </w:rPr>
        <w:t>6.2.2. За отказ от устранения либо просрочку сроков устранения дефектов Товара, устранения  несоответствий Товара, доукомплектации Товара или производства замены бракованного Товара (его части), предусмотренных п. 4.9. настоящего Договора, - штраф в размере 10 % цены договора, установленной в п. 2.1. настоящего Договора.</w:t>
      </w:r>
    </w:p>
    <w:p>
      <w:pPr>
        <w:pStyle w:val="TextBody"/>
        <w:tabs>
          <w:tab w:val="clear" w:pos="708"/>
          <w:tab w:val="left" w:pos="0" w:leader="none"/>
        </w:tabs>
        <w:rPr>
          <w:sz w:val="20"/>
        </w:rPr>
      </w:pPr>
      <w:r>
        <w:rPr>
          <w:sz w:val="20"/>
        </w:rPr>
        <w:t>6.2.3. Заказчик вправе удержать штраф с Поставщика из любой суммы, подлежащей уплате последнему.</w:t>
      </w:r>
    </w:p>
    <w:p>
      <w:pPr>
        <w:pStyle w:val="TextBody"/>
        <w:tabs>
          <w:tab w:val="clear" w:pos="708"/>
          <w:tab w:val="left" w:pos="0" w:leader="none"/>
        </w:tabs>
        <w:rPr/>
      </w:pPr>
      <w:r>
        <w:rPr>
          <w:sz w:val="20"/>
        </w:rPr>
        <w:t>6.3. В случае нарушения Поставщиком условий настоящего Договора, определенных сторонами как сущестенные и поименованных в п. 4.11. настоящего Договора, Поставщик теряет право требования возврата суммы обеспечения исполнения  настоящего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pPr>
      <w:r>
        <w:rPr>
          <w:sz w:val="20"/>
        </w:rPr>
        <w:t xml:space="preserve">6.4. В случае просрочки исполнения Заказчиком сроков оплаты, установленных в п. 2.5. настоящего Договора, Поставщик вправе потребовать от Заказчика уплату пени. Пени начисляются за каждый день просрочки исполнения обязательства, начиная со дня, следующего за днем после дня истечения сроков исполнения обязательств. Размер пени устанавливается в размере 1/300 ставки рефинансирования ЦБ РФ, действующей на день уплаты пен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 w:val="20"/>
        </w:rPr>
      </w:pPr>
      <w:r>
        <w:rPr>
          <w:sz w:val="20"/>
        </w:rPr>
      </w:r>
    </w:p>
    <w:p>
      <w:pPr>
        <w:pStyle w:val="TextBody"/>
        <w:tabs>
          <w:tab w:val="clear" w:pos="708"/>
          <w:tab w:val="left" w:pos="0" w:leader="none"/>
        </w:tabs>
        <w:jc w:val="center"/>
        <w:rPr>
          <w:b/>
          <w:b/>
          <w:sz w:val="20"/>
        </w:rPr>
      </w:pPr>
      <w:r>
        <w:rPr>
          <w:b/>
          <w:sz w:val="20"/>
        </w:rPr>
        <w:t>7. Разрешение споров</w:t>
      </w:r>
    </w:p>
    <w:p>
      <w:pPr>
        <w:pStyle w:val="TextBody"/>
        <w:tabs>
          <w:tab w:val="clear" w:pos="708"/>
          <w:tab w:val="left" w:pos="0" w:leader="none"/>
        </w:tabs>
        <w:rPr/>
      </w:pPr>
      <w:r>
        <w:rPr>
          <w:sz w:val="20"/>
        </w:rPr>
        <w:t xml:space="preserve">7.1. Все споры и разногласия, которые могут возникнуть из настоящего Договора, будут по возможности  разрешаться  путем   переговоров между сторонами, а при недосижения согласия – в судебном порядке в Арбитражном суде Пермского края с соблюдением претензионного порядка. Срок рассмотрения претензии – 10 рабочих дней с момента получения претензии. </w:t>
      </w:r>
    </w:p>
    <w:p>
      <w:pPr>
        <w:pStyle w:val="TextBody"/>
        <w:tabs>
          <w:tab w:val="clear" w:pos="708"/>
          <w:tab w:val="left" w:pos="0" w:leader="none"/>
        </w:tabs>
        <w:rPr>
          <w:sz w:val="20"/>
        </w:rPr>
      </w:pPr>
      <w:r>
        <w:rPr>
          <w:sz w:val="20"/>
        </w:rPr>
      </w:r>
    </w:p>
    <w:p>
      <w:pPr>
        <w:pStyle w:val="TextBody"/>
        <w:tabs>
          <w:tab w:val="clear" w:pos="708"/>
          <w:tab w:val="left" w:pos="0" w:leader="none"/>
        </w:tabs>
        <w:jc w:val="center"/>
        <w:rPr>
          <w:b/>
          <w:b/>
          <w:sz w:val="20"/>
        </w:rPr>
      </w:pPr>
      <w:r>
        <w:rPr>
          <w:b/>
          <w:sz w:val="20"/>
        </w:rPr>
        <w:t>8. Расторжение Договора</w:t>
      </w:r>
    </w:p>
    <w:p>
      <w:pPr>
        <w:pStyle w:val="TextBody"/>
        <w:tabs>
          <w:tab w:val="clear" w:pos="708"/>
          <w:tab w:val="left" w:pos="0" w:leader="none"/>
        </w:tabs>
        <w:rPr/>
      </w:pPr>
      <w:r>
        <w:rPr>
          <w:sz w:val="20"/>
        </w:rPr>
        <w:t xml:space="preserve">8.1. Расторжение Договора допускается исключительно по соглашению сторон или решению суда в связи с нарушением существнных условий договора, поименованных сторонами как существенные в п. 4.11 натоящего Договора. </w:t>
      </w:r>
    </w:p>
    <w:p>
      <w:pPr>
        <w:pStyle w:val="TextBody"/>
        <w:tabs>
          <w:tab w:val="clear" w:pos="708"/>
          <w:tab w:val="left" w:pos="0" w:leader="none"/>
        </w:tabs>
        <w:rPr>
          <w:sz w:val="20"/>
        </w:rPr>
      </w:pPr>
      <w:r>
        <w:rPr>
          <w:sz w:val="20"/>
        </w:rPr>
      </w:r>
    </w:p>
    <w:p>
      <w:pPr>
        <w:pStyle w:val="TextBody"/>
        <w:tabs>
          <w:tab w:val="clear" w:pos="708"/>
          <w:tab w:val="left" w:pos="0" w:leader="none"/>
        </w:tabs>
        <w:jc w:val="center"/>
        <w:rPr>
          <w:b/>
          <w:b/>
          <w:sz w:val="20"/>
        </w:rPr>
      </w:pPr>
      <w:r>
        <w:rPr>
          <w:b/>
          <w:sz w:val="20"/>
        </w:rPr>
        <w:t>9. Заключительные условия</w:t>
      </w:r>
    </w:p>
    <w:p>
      <w:pPr>
        <w:pStyle w:val="TextBody"/>
        <w:tabs>
          <w:tab w:val="clear" w:pos="708"/>
          <w:tab w:val="left" w:pos="0" w:leader="none"/>
        </w:tabs>
        <w:rPr/>
      </w:pPr>
      <w:r>
        <w:rPr>
          <w:sz w:val="20"/>
        </w:rPr>
        <w:t>9.1. Настоящий Договор действует с момента подписания обеими сторонами и до полного исполнения своих обязательств.</w:t>
      </w:r>
    </w:p>
    <w:p>
      <w:pPr>
        <w:pStyle w:val="TextBody"/>
        <w:tabs>
          <w:tab w:val="clear" w:pos="708"/>
          <w:tab w:val="left" w:pos="0" w:leader="none"/>
        </w:tabs>
        <w:rPr>
          <w:sz w:val="20"/>
        </w:rPr>
      </w:pPr>
      <w:r>
        <w:rPr>
          <w:sz w:val="20"/>
        </w:rPr>
        <w:t>9.2. Настоящий Договор выражает все  условия и понимание между сторонами в отношении всех упомянутых в нем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TextBody"/>
        <w:tabs>
          <w:tab w:val="clear" w:pos="708"/>
          <w:tab w:val="left" w:pos="0" w:leader="none"/>
        </w:tabs>
        <w:rPr/>
      </w:pPr>
      <w:r>
        <w:rPr>
          <w:sz w:val="20"/>
        </w:rPr>
        <w:t>9.3. В случаях, не предусмотренных настоящим Договором, стороны руководствуются действующим законодательством РФ.</w:t>
      </w:r>
    </w:p>
    <w:p>
      <w:pPr>
        <w:pStyle w:val="TextBody"/>
        <w:tabs>
          <w:tab w:val="clear" w:pos="708"/>
          <w:tab w:val="left" w:pos="0" w:leader="none"/>
        </w:tabs>
        <w:rPr>
          <w:sz w:val="20"/>
        </w:rPr>
      </w:pPr>
      <w:r>
        <w:rPr>
          <w:sz w:val="20"/>
        </w:rPr>
        <w:t>9.4. Настоящий Договор составлен в 2-х экземплярах, имеющих равную юридическую силу.</w:t>
      </w:r>
    </w:p>
    <w:p>
      <w:pPr>
        <w:pStyle w:val="Normal"/>
        <w:jc w:val="both"/>
        <w:rPr/>
      </w:pPr>
      <w:r>
        <w:rPr/>
        <w:t>9.5. Для  решения текущих вопросов по Договору от Заказчика назначается ответственное лицо: ____________ контактный тел.: ____________</w:t>
      </w:r>
    </w:p>
    <w:p>
      <w:pPr>
        <w:pStyle w:val="TextBody"/>
        <w:tabs>
          <w:tab w:val="clear" w:pos="708"/>
          <w:tab w:val="left" w:pos="0" w:leader="none"/>
        </w:tabs>
        <w:rPr>
          <w:sz w:val="20"/>
        </w:rPr>
      </w:pPr>
      <w:r>
        <w:rPr>
          <w:sz w:val="20"/>
        </w:rPr>
        <w:t>9.6. Для  решения текущих вопросов по Договору от Поставщика назначается ответственное лицо: ___________________________________________ контактный тел.: _______________.</w:t>
      </w:r>
    </w:p>
    <w:p>
      <w:pPr>
        <w:pStyle w:val="TextBody"/>
        <w:tabs>
          <w:tab w:val="clear" w:pos="708"/>
          <w:tab w:val="left" w:pos="0" w:leader="none"/>
        </w:tabs>
        <w:rPr>
          <w:sz w:val="20"/>
        </w:rPr>
      </w:pPr>
      <w:r>
        <w:rPr>
          <w:sz w:val="20"/>
        </w:rPr>
        <w:t>9.7. К настоящему Договору прилагается:</w:t>
      </w:r>
    </w:p>
    <w:p>
      <w:pPr>
        <w:pStyle w:val="TextBody"/>
        <w:tabs>
          <w:tab w:val="clear" w:pos="708"/>
          <w:tab w:val="left" w:pos="0" w:leader="none"/>
        </w:tabs>
        <w:rPr>
          <w:sz w:val="20"/>
        </w:rPr>
      </w:pPr>
      <w:r>
        <w:rPr>
          <w:sz w:val="20"/>
        </w:rPr>
        <w:t>Приложение № 1 «Спецификация».</w:t>
      </w:r>
    </w:p>
    <w:p>
      <w:pPr>
        <w:pStyle w:val="TextBody"/>
        <w:tabs>
          <w:tab w:val="clear" w:pos="708"/>
          <w:tab w:val="left" w:pos="0" w:leader="none"/>
        </w:tabs>
        <w:rPr/>
      </w:pPr>
      <w:r>
        <w:rPr>
          <w:sz w:val="20"/>
        </w:rPr>
        <w:t>Приложение № 2 «Функциональные характеристики, потребительские свойства и качественные характеристикам Товара».</w:t>
      </w:r>
    </w:p>
    <w:p>
      <w:pPr>
        <w:pStyle w:val="TextBody"/>
        <w:tabs>
          <w:tab w:val="clear" w:pos="708"/>
          <w:tab w:val="left" w:pos="0" w:leader="none"/>
        </w:tabs>
        <w:jc w:val="center"/>
        <w:rPr>
          <w:b/>
          <w:b/>
          <w:sz w:val="20"/>
        </w:rPr>
      </w:pPr>
      <w:r>
        <w:rPr>
          <w:b/>
          <w:sz w:val="20"/>
        </w:rPr>
      </w:r>
    </w:p>
    <w:p>
      <w:pPr>
        <w:pStyle w:val="TextBody"/>
        <w:tabs>
          <w:tab w:val="clear" w:pos="708"/>
          <w:tab w:val="left" w:pos="0" w:leader="none"/>
        </w:tabs>
        <w:jc w:val="center"/>
        <w:rPr>
          <w:b/>
          <w:b/>
          <w:sz w:val="20"/>
        </w:rPr>
      </w:pPr>
      <w:r>
        <w:rPr>
          <w:b/>
          <w:sz w:val="20"/>
        </w:rPr>
        <w:t>10. Юридические адреса, банковские и отгрузочные реквизиты сторон</w:t>
      </w:r>
    </w:p>
    <w:p>
      <w:pPr>
        <w:pStyle w:val="TextBody"/>
        <w:tabs>
          <w:tab w:val="clear" w:pos="708"/>
          <w:tab w:val="left" w:pos="0" w:leader="none"/>
        </w:tabs>
        <w:jc w:val="center"/>
        <w:rPr>
          <w:b/>
          <w:b/>
          <w:sz w:val="20"/>
        </w:rPr>
      </w:pPr>
      <w:r>
        <w:rPr>
          <w:b/>
          <w:sz w:val="20"/>
        </w:rPr>
      </w:r>
    </w:p>
    <w:tbl>
      <w:tblPr>
        <w:tblW w:w="8928" w:type="dxa"/>
        <w:jc w:val="left"/>
        <w:tblInd w:w="-108" w:type="dxa"/>
        <w:tblLayout w:type="fixed"/>
        <w:tblCellMar>
          <w:top w:w="0" w:type="dxa"/>
          <w:left w:w="108" w:type="dxa"/>
          <w:bottom w:w="0" w:type="dxa"/>
          <w:right w:w="108" w:type="dxa"/>
        </w:tblCellMar>
      </w:tblPr>
      <w:tblGrid>
        <w:gridCol w:w="4608"/>
        <w:gridCol w:w="4320"/>
      </w:tblGrid>
      <w:tr>
        <w:trPr>
          <w:trHeight w:val="3340" w:hRule="atLeast"/>
        </w:trPr>
        <w:tc>
          <w:tcPr>
            <w:tcW w:w="4608" w:type="dxa"/>
            <w:tcBorders/>
          </w:tcPr>
          <w:p>
            <w:pPr>
              <w:pStyle w:val="Style15"/>
              <w:rPr>
                <w:sz w:val="20"/>
                <w:szCs w:val="20"/>
              </w:rPr>
            </w:pPr>
            <w:r>
              <w:rPr>
                <w:sz w:val="20"/>
                <w:szCs w:val="20"/>
              </w:rPr>
              <w:t>ЗАКАЗЧИК:</w:t>
            </w:r>
          </w:p>
          <w:p>
            <w:pPr>
              <w:pStyle w:val="Style15"/>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 xml:space="preserve">614066, г. Пермь, ул. Баумана, 17, литер А </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Style15"/>
              <w:rPr>
                <w:b w:val="false"/>
                <w:b w:val="false"/>
                <w:spacing w:val="-1"/>
                <w:sz w:val="20"/>
                <w:szCs w:val="20"/>
              </w:rPr>
            </w:pPr>
            <w:r>
              <w:rPr>
                <w:b w:val="false"/>
                <w:spacing w:val="-1"/>
                <w:sz w:val="20"/>
                <w:szCs w:val="20"/>
              </w:rPr>
            </w:r>
          </w:p>
          <w:p>
            <w:pPr>
              <w:pStyle w:val="Style15"/>
              <w:rPr>
                <w:b w:val="false"/>
                <w:b w:val="false"/>
                <w:sz w:val="20"/>
                <w:szCs w:val="20"/>
              </w:rPr>
            </w:pPr>
            <w:r>
              <w:rPr>
                <w:b w:val="false"/>
                <w:sz w:val="20"/>
                <w:szCs w:val="20"/>
              </w:rPr>
            </w:r>
          </w:p>
          <w:p>
            <w:pPr>
              <w:pStyle w:val="Style15"/>
              <w:rPr>
                <w:b w:val="false"/>
                <w:b w:val="false"/>
                <w:sz w:val="20"/>
                <w:szCs w:val="20"/>
              </w:rPr>
            </w:pPr>
            <w:r>
              <w:rPr>
                <w:b w:val="false"/>
                <w:sz w:val="20"/>
                <w:szCs w:val="20"/>
              </w:rPr>
              <w:t>______________________ (Ф.И.О.)</w:t>
            </w:r>
          </w:p>
          <w:p>
            <w:pPr>
              <w:pStyle w:val="Style15"/>
              <w:rPr>
                <w:sz w:val="20"/>
                <w:szCs w:val="20"/>
              </w:rPr>
            </w:pPr>
            <w:r>
              <w:rPr>
                <w:b w:val="false"/>
                <w:sz w:val="20"/>
                <w:szCs w:val="20"/>
              </w:rPr>
              <w:t>МП</w:t>
            </w:r>
          </w:p>
        </w:tc>
        <w:tc>
          <w:tcPr>
            <w:tcW w:w="4320" w:type="dxa"/>
            <w:tcBorders/>
          </w:tcPr>
          <w:p>
            <w:pPr>
              <w:pStyle w:val="Style15"/>
              <w:rPr>
                <w:sz w:val="20"/>
                <w:szCs w:val="20"/>
              </w:rPr>
            </w:pPr>
            <w:r>
              <w:rPr>
                <w:sz w:val="20"/>
                <w:szCs w:val="20"/>
              </w:rPr>
              <w:t>ПОСТАВЩИК:</w:t>
            </w:r>
          </w:p>
          <w:p>
            <w:pPr>
              <w:pStyle w:val="Style15"/>
              <w:rPr>
                <w:sz w:val="20"/>
                <w:szCs w:val="20"/>
              </w:rPr>
            </w:pPr>
            <w:r>
              <w:rPr>
                <w:sz w:val="20"/>
                <w:szCs w:val="20"/>
              </w:rPr>
              <w:t>________________________________________</w:t>
            </w:r>
          </w:p>
          <w:p>
            <w:pPr>
              <w:pStyle w:val="Style15"/>
              <w:rPr>
                <w:b w:val="false"/>
                <w:b w:val="false"/>
                <w:sz w:val="20"/>
                <w:szCs w:val="20"/>
              </w:rPr>
            </w:pPr>
            <w:r>
              <w:rPr>
                <w:b w:val="false"/>
                <w:sz w:val="20"/>
                <w:szCs w:val="20"/>
              </w:rPr>
              <w:t xml:space="preserve">Юридический адрес: </w:t>
            </w:r>
          </w:p>
          <w:p>
            <w:pPr>
              <w:pStyle w:val="Style15"/>
              <w:rPr>
                <w:b w:val="false"/>
                <w:b w:val="false"/>
                <w:sz w:val="20"/>
                <w:szCs w:val="20"/>
              </w:rPr>
            </w:pPr>
            <w:r>
              <w:rPr>
                <w:b w:val="false"/>
                <w:sz w:val="20"/>
                <w:szCs w:val="20"/>
              </w:rPr>
              <w:t xml:space="preserve">Почтовый адрес: </w:t>
            </w:r>
          </w:p>
          <w:p>
            <w:pPr>
              <w:pStyle w:val="Style15"/>
              <w:rPr>
                <w:b w:val="false"/>
                <w:b w:val="false"/>
                <w:sz w:val="20"/>
                <w:szCs w:val="20"/>
              </w:rPr>
            </w:pPr>
            <w:r>
              <w:rPr>
                <w:b w:val="false"/>
                <w:sz w:val="20"/>
                <w:szCs w:val="20"/>
              </w:rPr>
              <w:t>тел./факс</w:t>
            </w:r>
          </w:p>
          <w:p>
            <w:pPr>
              <w:pStyle w:val="Style15"/>
              <w:rPr>
                <w:b w:val="false"/>
                <w:b w:val="false"/>
                <w:sz w:val="20"/>
                <w:szCs w:val="20"/>
              </w:rPr>
            </w:pPr>
            <w:r>
              <w:rPr>
                <w:b w:val="false"/>
                <w:sz w:val="20"/>
                <w:szCs w:val="20"/>
              </w:rPr>
              <w:t xml:space="preserve">БИК </w:t>
            </w:r>
          </w:p>
          <w:p>
            <w:pPr>
              <w:pStyle w:val="Style15"/>
              <w:rPr>
                <w:b w:val="false"/>
                <w:b w:val="false"/>
                <w:color w:val="000000"/>
                <w:sz w:val="20"/>
                <w:szCs w:val="20"/>
              </w:rPr>
            </w:pPr>
            <w:r>
              <w:rPr>
                <w:b w:val="false"/>
                <w:color w:val="000000"/>
                <w:sz w:val="20"/>
                <w:szCs w:val="20"/>
              </w:rPr>
              <w:t xml:space="preserve">ИНН  </w:t>
            </w:r>
          </w:p>
          <w:p>
            <w:pPr>
              <w:pStyle w:val="Style15"/>
              <w:rPr>
                <w:b w:val="false"/>
                <w:b w:val="false"/>
                <w:color w:val="000000"/>
                <w:sz w:val="20"/>
                <w:szCs w:val="20"/>
              </w:rPr>
            </w:pPr>
            <w:r>
              <w:rPr>
                <w:b w:val="false"/>
                <w:color w:val="000000"/>
                <w:sz w:val="20"/>
                <w:szCs w:val="20"/>
              </w:rPr>
              <w:t xml:space="preserve">КПП </w:t>
            </w:r>
          </w:p>
          <w:p>
            <w:pPr>
              <w:pStyle w:val="Style15"/>
              <w:rPr>
                <w:b w:val="false"/>
                <w:b w:val="false"/>
                <w:sz w:val="20"/>
                <w:szCs w:val="20"/>
              </w:rPr>
            </w:pPr>
            <w:r>
              <w:rPr>
                <w:b w:val="false"/>
                <w:sz w:val="20"/>
                <w:szCs w:val="20"/>
              </w:rPr>
              <w:t xml:space="preserve">р/с </w:t>
            </w:r>
          </w:p>
          <w:p>
            <w:pPr>
              <w:pStyle w:val="Style15"/>
              <w:rPr>
                <w:b w:val="false"/>
                <w:b w:val="false"/>
                <w:sz w:val="20"/>
                <w:szCs w:val="20"/>
              </w:rPr>
            </w:pPr>
            <w:r>
              <w:rPr>
                <w:b w:val="false"/>
                <w:sz w:val="20"/>
                <w:szCs w:val="20"/>
              </w:rPr>
              <w:t xml:space="preserve">к/с </w:t>
            </w:r>
          </w:p>
          <w:p>
            <w:pPr>
              <w:pStyle w:val="Style15"/>
              <w:rPr>
                <w:b w:val="false"/>
                <w:b w:val="false"/>
                <w:sz w:val="20"/>
                <w:szCs w:val="20"/>
              </w:rPr>
            </w:pPr>
            <w:r>
              <w:rPr>
                <w:b w:val="false"/>
                <w:sz w:val="20"/>
                <w:szCs w:val="20"/>
              </w:rPr>
              <w:t>__________________________ (Ф.И.О.)</w:t>
            </w:r>
          </w:p>
          <w:p>
            <w:pPr>
              <w:pStyle w:val="Style15"/>
              <w:rPr>
                <w:sz w:val="20"/>
                <w:szCs w:val="20"/>
              </w:rPr>
            </w:pPr>
            <w:r>
              <w:rPr>
                <w:b w:val="false"/>
                <w:sz w:val="20"/>
                <w:szCs w:val="20"/>
              </w:rPr>
              <w:t>МП</w:t>
            </w:r>
          </w:p>
        </w:tc>
      </w:tr>
    </w:tbl>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center"/>
        <w:rPr>
          <w:b/>
          <w:b/>
        </w:rPr>
      </w:pPr>
      <w:r>
        <w:rPr>
          <w:b/>
        </w:rPr>
        <w:t xml:space="preserve">Спецификация </w:t>
      </w:r>
    </w:p>
    <w:p>
      <w:pPr>
        <w:pStyle w:val="Normal"/>
        <w:jc w:val="center"/>
        <w:rPr>
          <w:b/>
          <w:b/>
        </w:rPr>
      </w:pPr>
      <w:r>
        <w:rPr>
          <w:b/>
        </w:rPr>
      </w:r>
    </w:p>
    <w:tbl>
      <w:tblPr>
        <w:tblW w:w="8579" w:type="dxa"/>
        <w:jc w:val="left"/>
        <w:tblInd w:w="-20" w:type="dxa"/>
        <w:tblLayout w:type="fixed"/>
        <w:tblCellMar>
          <w:top w:w="0" w:type="dxa"/>
          <w:left w:w="108" w:type="dxa"/>
          <w:bottom w:w="0" w:type="dxa"/>
          <w:right w:w="108" w:type="dxa"/>
        </w:tblCellMar>
      </w:tblPr>
      <w:tblGrid>
        <w:gridCol w:w="513"/>
        <w:gridCol w:w="4722"/>
        <w:gridCol w:w="726"/>
        <w:gridCol w:w="1260"/>
        <w:gridCol w:w="1358"/>
      </w:tblGrid>
      <w:tr>
        <w:trPr>
          <w:trHeight w:val="5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4722"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72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w:t>
            </w:r>
          </w:p>
        </w:tc>
        <w:tc>
          <w:tcPr>
            <w:tcW w:w="1260" w:type="dxa"/>
            <w:tcBorders>
              <w:top w:val="single" w:sz="4" w:space="0" w:color="000000"/>
              <w:bottom w:val="single" w:sz="4" w:space="0" w:color="000000"/>
              <w:right w:val="single" w:sz="4" w:space="0" w:color="000000"/>
            </w:tcBorders>
          </w:tcPr>
          <w:p>
            <w:pPr>
              <w:pStyle w:val="Normal"/>
              <w:jc w:val="center"/>
              <w:rPr/>
            </w:pPr>
            <w:r>
              <w:rPr/>
              <w:t>Цена, руб.</w:t>
            </w:r>
          </w:p>
        </w:tc>
        <w:tc>
          <w:tcPr>
            <w:tcW w:w="1358" w:type="dxa"/>
            <w:tcBorders>
              <w:top w:val="single" w:sz="4" w:space="0" w:color="000000"/>
              <w:bottom w:val="single" w:sz="4" w:space="0" w:color="000000"/>
              <w:right w:val="single" w:sz="4" w:space="0" w:color="000000"/>
            </w:tcBorders>
          </w:tcPr>
          <w:p>
            <w:pPr>
              <w:pStyle w:val="Normal"/>
              <w:jc w:val="center"/>
              <w:rPr/>
            </w:pPr>
            <w:r>
              <w:rPr/>
              <w:t>Сумма, руб.</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722"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726" w:type="dxa"/>
            <w:tcBorders>
              <w:bottom w:val="single" w:sz="4" w:space="0" w:color="000000"/>
              <w:right w:val="single" w:sz="4" w:space="0" w:color="000000"/>
            </w:tcBorders>
            <w:vAlign w:val="center"/>
          </w:tcPr>
          <w:p>
            <w:pPr>
              <w:pStyle w:val="Normal"/>
              <w:jc w:val="center"/>
              <w:rPr/>
            </w:pPr>
            <w:r>
              <w:rPr/>
              <w:t>3</w:t>
            </w:r>
          </w:p>
        </w:tc>
        <w:tc>
          <w:tcPr>
            <w:tcW w:w="1260" w:type="dxa"/>
            <w:tcBorders>
              <w:bottom w:val="single" w:sz="4" w:space="0" w:color="000000"/>
              <w:right w:val="single" w:sz="4" w:space="0" w:color="000000"/>
            </w:tcBorders>
            <w:vAlign w:val="center"/>
          </w:tcPr>
          <w:p>
            <w:pPr>
              <w:pStyle w:val="Normal"/>
              <w:jc w:val="center"/>
              <w:rPr/>
            </w:pPr>
            <w:r>
              <w:rPr/>
              <w:t>4</w:t>
            </w:r>
          </w:p>
        </w:tc>
        <w:tc>
          <w:tcPr>
            <w:tcW w:w="1358" w:type="dxa"/>
            <w:tcBorders>
              <w:bottom w:val="single" w:sz="4" w:space="0" w:color="000000"/>
              <w:right w:val="single" w:sz="4" w:space="0" w:color="000000"/>
            </w:tcBorders>
            <w:vAlign w:val="center"/>
          </w:tcPr>
          <w:p>
            <w:pPr>
              <w:pStyle w:val="Normal"/>
              <w:jc w:val="center"/>
              <w:rPr/>
            </w:pPr>
            <w:r>
              <w:rPr/>
              <w:t>5</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722"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rPr>
            </w:pPr>
            <w:r>
              <w:rPr>
                <w:b/>
                <w:color w:val="000000"/>
              </w:rPr>
            </w:r>
          </w:p>
        </w:tc>
        <w:tc>
          <w:tcPr>
            <w:tcW w:w="726"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8" w:type="dxa"/>
            <w:tcBorders>
              <w:bottom w:val="single" w:sz="4" w:space="0" w:color="000000"/>
              <w:right w:val="single" w:sz="4" w:space="0" w:color="000000"/>
            </w:tcBorders>
            <w:vAlign w:val="center"/>
          </w:tcPr>
          <w:p>
            <w:pPr>
              <w:pStyle w:val="Normal"/>
              <w:snapToGrid w:val="false"/>
              <w:jc w:val="center"/>
              <w:rPr/>
            </w:pPr>
            <w:r>
              <w:rPr/>
            </w:r>
          </w:p>
        </w:tc>
      </w:tr>
    </w:tbl>
    <w:p>
      <w:pPr>
        <w:pStyle w:val="TimesNewRoman"/>
        <w:spacing w:lineRule="auto" w:line="240" w:before="0" w:after="0"/>
        <w:jc w:val="center"/>
        <w:rPr>
          <w:b/>
          <w:b/>
          <w:sz w:val="20"/>
          <w:szCs w:val="20"/>
        </w:rPr>
      </w:pPr>
      <w:r>
        <w:rPr>
          <w:b/>
          <w:sz w:val="20"/>
          <w:szCs w:val="20"/>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rPr>
            </w:pPr>
            <w:r>
              <w:rPr>
                <w:b/>
              </w:rPr>
              <w:t>ЗАКАЗЧИК:</w:t>
            </w:r>
          </w:p>
          <w:p>
            <w:pPr>
              <w:pStyle w:val="Normal"/>
              <w:widowControl w:val="false"/>
              <w:autoSpaceDE w:val="false"/>
              <w:rPr>
                <w:b/>
                <w:b/>
              </w:rPr>
            </w:pPr>
            <w:r>
              <w:rPr>
                <w:b/>
              </w:rPr>
            </w:r>
          </w:p>
          <w:p>
            <w:pPr>
              <w:pStyle w:val="Style15"/>
              <w:rPr>
                <w:sz w:val="20"/>
                <w:szCs w:val="20"/>
              </w:rPr>
            </w:pPr>
            <w:r>
              <w:rPr>
                <w:sz w:val="20"/>
                <w:szCs w:val="20"/>
              </w:rPr>
              <w:t>МБУЗ «Городская детская клиническая больница № 15»</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pPr>
            <w:r>
              <w:rPr/>
              <w:t xml:space="preserve">______________________ </w:t>
            </w:r>
          </w:p>
          <w:p>
            <w:pPr>
              <w:pStyle w:val="Normal"/>
              <w:widowControl w:val="false"/>
              <w:autoSpaceDE w:val="false"/>
              <w:spacing w:lineRule="exact" w:line="269"/>
              <w:ind w:right="252" w:hanging="0"/>
              <w:rPr/>
            </w:pPr>
            <w:r>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___ от _________  2012 г.</w:t>
      </w:r>
    </w:p>
    <w:p>
      <w:pPr>
        <w:pStyle w:val="Normal"/>
        <w:jc w:val="center"/>
        <w:rPr/>
      </w:pPr>
      <w:r>
        <w:rPr/>
      </w:r>
    </w:p>
    <w:p>
      <w:pPr>
        <w:pStyle w:val="Normal"/>
        <w:jc w:val="center"/>
        <w:rPr>
          <w:b/>
          <w:b/>
        </w:rPr>
      </w:pPr>
      <w:r>
        <w:rPr>
          <w:b/>
        </w:rPr>
        <w:t xml:space="preserve">Функциональные характеристики, потребительские свойства </w:t>
      </w:r>
    </w:p>
    <w:p>
      <w:pPr>
        <w:pStyle w:val="Normal"/>
        <w:jc w:val="center"/>
        <w:rPr/>
      </w:pPr>
      <w:r>
        <w:rPr/>
        <w:t>и качественные характеристики товара</w:t>
      </w:r>
    </w:p>
    <w:tbl>
      <w:tblPr>
        <w:tblW w:w="4700" w:type="pct"/>
        <w:jc w:val="left"/>
        <w:tblInd w:w="-113" w:type="dxa"/>
        <w:tblLayout w:type="fixed"/>
        <w:tblCellMar>
          <w:top w:w="0" w:type="dxa"/>
          <w:left w:w="108" w:type="dxa"/>
          <w:bottom w:w="0" w:type="dxa"/>
          <w:right w:w="108" w:type="dxa"/>
        </w:tblCellMar>
      </w:tblPr>
      <w:tblGrid>
        <w:gridCol w:w="702"/>
        <w:gridCol w:w="702"/>
        <w:gridCol w:w="8188"/>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w:t>
            </w:r>
          </w:p>
        </w:tc>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Наименование товара, функциональные характеристики, потребительские свойства и качественные характеристики товара</w:t>
            </w:r>
          </w:p>
        </w:tc>
      </w:tr>
      <w:tr>
        <w:trPr>
          <w:trHeight w:val="29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3</w:t>
            </w:r>
          </w:p>
        </w:tc>
      </w:tr>
    </w:tbl>
    <w:p>
      <w:pPr>
        <w:pStyle w:val="Normal"/>
        <w:ind w:firstLine="708"/>
        <w:jc w:val="center"/>
        <w:rPr>
          <w:b/>
          <w:b/>
        </w:rPr>
      </w:pPr>
      <w:r>
        <w:rPr>
          <w:b/>
        </w:rPr>
      </w:r>
    </w:p>
    <w:p>
      <w:pPr>
        <w:pStyle w:val="Normal"/>
        <w:jc w:val="center"/>
        <w:rPr>
          <w:b/>
          <w:b/>
        </w:rPr>
      </w:pPr>
      <w:r>
        <w:rPr>
          <w:b/>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rPr>
            </w:pPr>
            <w:r>
              <w:rPr>
                <w:b/>
              </w:rPr>
              <w:t>ЗАКАЗЧИК:</w:t>
            </w:r>
          </w:p>
          <w:p>
            <w:pPr>
              <w:pStyle w:val="Style15"/>
              <w:rPr>
                <w:sz w:val="20"/>
                <w:szCs w:val="20"/>
              </w:rPr>
            </w:pPr>
            <w:r>
              <w:rPr>
                <w:sz w:val="20"/>
                <w:szCs w:val="20"/>
              </w:rPr>
              <w:t>МБУЗ «Городская детская клиническая больница № 15»</w:t>
            </w:r>
          </w:p>
          <w:p>
            <w:pPr>
              <w:pStyle w:val="Normal"/>
              <w:widowControl w:val="false"/>
              <w:autoSpaceDE w:val="false"/>
              <w:spacing w:lineRule="exact" w:line="269"/>
              <w:ind w:right="252" w:hanging="0"/>
              <w:rPr>
                <w:sz w:val="20"/>
                <w:szCs w:val="20"/>
              </w:rPr>
            </w:pPr>
            <w:r>
              <w:rPr>
                <w:sz w:val="20"/>
                <w:szCs w:val="20"/>
              </w:rPr>
            </w:r>
          </w:p>
          <w:p>
            <w:pPr>
              <w:pStyle w:val="Normal"/>
              <w:widowControl w:val="false"/>
              <w:autoSpaceDE w:val="false"/>
              <w:spacing w:lineRule="exact" w:line="269"/>
              <w:ind w:right="252" w:hanging="0"/>
              <w:rPr/>
            </w:pPr>
            <w:r>
              <w:rPr/>
              <w:t xml:space="preserve">______________________ </w:t>
            </w:r>
          </w:p>
          <w:p>
            <w:pPr>
              <w:pStyle w:val="Normal"/>
              <w:widowControl w:val="false"/>
              <w:autoSpaceDE w:val="false"/>
              <w:spacing w:lineRule="exact" w:line="269"/>
              <w:ind w:right="252" w:hanging="0"/>
              <w:rPr/>
            </w:pPr>
            <w:r>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tabs>
          <w:tab w:val="clear" w:pos="708"/>
          <w:tab w:val="left" w:pos="1980" w:leader="none"/>
        </w:tabs>
        <w:jc w:val="right"/>
        <w:rPr/>
      </w:pPr>
      <w:r>
        <w:rPr/>
        <w:t xml:space="preserve"> </w:t>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jc w:val="center"/>
        <w:rPr>
          <w:b/>
          <w:b/>
        </w:rPr>
      </w:pPr>
      <w:r>
        <w:rPr>
          <w:b/>
        </w:rPr>
      </w:r>
    </w:p>
    <w:p>
      <w:pPr>
        <w:pStyle w:val="Normal"/>
        <w:tabs>
          <w:tab w:val="clear" w:pos="708"/>
          <w:tab w:val="left" w:pos="1980" w:leader="none"/>
        </w:tabs>
        <w:jc w:val="center"/>
        <w:rPr/>
      </w:pPr>
      <w:r>
        <w:rPr/>
      </w:r>
    </w:p>
    <w:p>
      <w:pPr>
        <w:pStyle w:val="Normal"/>
        <w:tabs>
          <w:tab w:val="clear" w:pos="708"/>
          <w:tab w:val="left" w:pos="1980" w:leader="none"/>
        </w:tabs>
        <w:jc w:val="center"/>
        <w:rPr/>
      </w:pPr>
      <w:r>
        <w:rPr/>
      </w:r>
    </w:p>
    <w:p>
      <w:pPr>
        <w:pStyle w:val="Normal"/>
        <w:tabs>
          <w:tab w:val="clear" w:pos="708"/>
          <w:tab w:val="left" w:pos="1980" w:leader="none"/>
        </w:tabs>
        <w:jc w:val="center"/>
        <w:rPr/>
      </w:pPr>
      <w:r>
        <w:rPr/>
      </w:r>
    </w:p>
    <w:p>
      <w:pPr>
        <w:pStyle w:val="Normal"/>
        <w:tabs>
          <w:tab w:val="clear" w:pos="708"/>
          <w:tab w:val="left" w:pos="1980" w:leader="none"/>
        </w:tabs>
        <w:jc w:val="center"/>
        <w:rPr/>
      </w:pPr>
      <w:r>
        <w:rPr/>
      </w:r>
    </w:p>
    <w:p>
      <w:pPr>
        <w:pStyle w:val="Normal"/>
        <w:tabs>
          <w:tab w:val="clear" w:pos="708"/>
          <w:tab w:val="left" w:pos="1980" w:leader="none"/>
        </w:tabs>
        <w:jc w:val="center"/>
        <w:rPr/>
      </w:pPr>
      <w:r>
        <w:rPr/>
      </w:r>
    </w:p>
    <w:p>
      <w:pPr>
        <w:pStyle w:val="Normal"/>
        <w:tabs>
          <w:tab w:val="clear" w:pos="708"/>
          <w:tab w:val="left" w:pos="1980" w:leader="none"/>
        </w:tabs>
        <w:jc w:val="center"/>
        <w:rPr/>
      </w:pPr>
      <w:r>
        <w:rPr/>
      </w:r>
    </w:p>
    <w:p>
      <w:pPr>
        <w:pStyle w:val="Normal"/>
        <w:tabs>
          <w:tab w:val="clear" w:pos="708"/>
          <w:tab w:val="left" w:pos="1980" w:leader="none"/>
        </w:tabs>
        <w:jc w:val="center"/>
        <w:rPr/>
      </w:pPr>
      <w:r>
        <w:rPr/>
      </w:r>
    </w:p>
    <w:tbl>
      <w:tblPr>
        <w:tblW w:w="8966" w:type="dxa"/>
        <w:jc w:val="left"/>
        <w:tblInd w:w="-185" w:type="dxa"/>
        <w:tblLayout w:type="fixed"/>
        <w:tblCellMar>
          <w:top w:w="0" w:type="dxa"/>
          <w:left w:w="108" w:type="dxa"/>
          <w:bottom w:w="0" w:type="dxa"/>
          <w:right w:w="108" w:type="dxa"/>
        </w:tblCellMar>
      </w:tblPr>
      <w:tblGrid>
        <w:gridCol w:w="540"/>
        <w:gridCol w:w="2520"/>
        <w:gridCol w:w="1580"/>
        <w:gridCol w:w="1416"/>
        <w:gridCol w:w="1358"/>
        <w:gridCol w:w="1552"/>
      </w:tblGrid>
      <w:tr>
        <w:trPr>
          <w:trHeight w:val="10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20" w:type="dxa"/>
            <w:tcBorders>
              <w:top w:val="single" w:sz="4" w:space="0" w:color="000000"/>
              <w:right w:val="single" w:sz="4" w:space="0" w:color="000000"/>
            </w:tcBorders>
            <w:vAlign w:val="center"/>
          </w:tcPr>
          <w:p>
            <w:pPr>
              <w:pStyle w:val="Normal"/>
              <w:jc w:val="center"/>
              <w:rPr/>
            </w:pPr>
            <w:r>
              <w:rPr/>
              <w:t>Наименование товара/работ/услуг</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t>Поставщик № 1 Вх. № 01-16-960 от 16.11.2012</w:t>
            </w:r>
          </w:p>
        </w:tc>
        <w:tc>
          <w:tcPr>
            <w:tcW w:w="1416" w:type="dxa"/>
            <w:tcBorders>
              <w:top w:val="single" w:sz="4" w:space="0" w:color="000000"/>
              <w:bottom w:val="single" w:sz="4" w:space="0" w:color="000000"/>
              <w:right w:val="single" w:sz="4" w:space="0" w:color="000000"/>
            </w:tcBorders>
            <w:vAlign w:val="center"/>
          </w:tcPr>
          <w:p>
            <w:pPr>
              <w:pStyle w:val="Normal"/>
              <w:jc w:val="center"/>
              <w:rPr/>
            </w:pPr>
            <w:r>
              <w:rPr/>
              <w:t>Поставщик № 2 Вх. № 01-16-952 от 15.11.2012</w:t>
            </w:r>
          </w:p>
        </w:tc>
        <w:tc>
          <w:tcPr>
            <w:tcW w:w="1358" w:type="dxa"/>
            <w:tcBorders>
              <w:top w:val="single" w:sz="4" w:space="0" w:color="000000"/>
              <w:bottom w:val="single" w:sz="4" w:space="0" w:color="000000"/>
              <w:right w:val="single" w:sz="4" w:space="0" w:color="000000"/>
            </w:tcBorders>
            <w:vAlign w:val="center"/>
          </w:tcPr>
          <w:p>
            <w:pPr>
              <w:pStyle w:val="Normal"/>
              <w:jc w:val="center"/>
              <w:rPr/>
            </w:pPr>
            <w:r>
              <w:rPr/>
              <w:t>минимальная цена, руб.</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t>начальная (максимальная) цена контракта, руб.</w:t>
            </w:r>
          </w:p>
        </w:tc>
      </w:tr>
      <w:tr>
        <w:trPr>
          <w:trHeight w:val="1125" w:hRule="atLeast"/>
        </w:trPr>
        <w:tc>
          <w:tcPr>
            <w:tcW w:w="540" w:type="dxa"/>
            <w:tcBorders>
              <w:left w:val="single" w:sz="4" w:space="0" w:color="000000"/>
              <w:bottom w:val="single" w:sz="4" w:space="0" w:color="000000"/>
            </w:tcBorders>
            <w:vAlign w:val="center"/>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нструменты медицинские (в соответствии с техническим заданием) </w:t>
            </w:r>
          </w:p>
        </w:tc>
        <w:tc>
          <w:tcPr>
            <w:tcW w:w="1580" w:type="dxa"/>
            <w:tcBorders>
              <w:bottom w:val="single" w:sz="4" w:space="0" w:color="000000"/>
              <w:right w:val="single" w:sz="4" w:space="0" w:color="000000"/>
            </w:tcBorders>
            <w:vAlign w:val="center"/>
          </w:tcPr>
          <w:p>
            <w:pPr>
              <w:pStyle w:val="Normal"/>
              <w:jc w:val="center"/>
              <w:rPr/>
            </w:pPr>
            <w:r>
              <w:rPr/>
              <w:t>2431416,01</w:t>
            </w:r>
          </w:p>
        </w:tc>
        <w:tc>
          <w:tcPr>
            <w:tcW w:w="1416" w:type="dxa"/>
            <w:tcBorders>
              <w:bottom w:val="single" w:sz="4" w:space="0" w:color="000000"/>
              <w:right w:val="single" w:sz="4" w:space="0" w:color="000000"/>
            </w:tcBorders>
            <w:vAlign w:val="center"/>
          </w:tcPr>
          <w:p>
            <w:pPr>
              <w:pStyle w:val="Normal"/>
              <w:jc w:val="center"/>
              <w:rPr/>
            </w:pPr>
            <w:r>
              <w:rPr/>
              <w:t>2480044,33</w:t>
            </w:r>
          </w:p>
        </w:tc>
        <w:tc>
          <w:tcPr>
            <w:tcW w:w="1358" w:type="dxa"/>
            <w:tcBorders>
              <w:bottom w:val="single" w:sz="4" w:space="0" w:color="000000"/>
              <w:right w:val="single" w:sz="4" w:space="0" w:color="000000"/>
            </w:tcBorders>
            <w:vAlign w:val="center"/>
          </w:tcPr>
          <w:p>
            <w:pPr>
              <w:pStyle w:val="Normal"/>
              <w:jc w:val="center"/>
              <w:rPr/>
            </w:pPr>
            <w:r>
              <w:rPr/>
              <w:t>2431416,01</w:t>
            </w:r>
          </w:p>
        </w:tc>
        <w:tc>
          <w:tcPr>
            <w:tcW w:w="1552" w:type="dxa"/>
            <w:tcBorders>
              <w:bottom w:val="single" w:sz="4" w:space="0" w:color="000000"/>
              <w:right w:val="single" w:sz="4" w:space="0" w:color="000000"/>
            </w:tcBorders>
            <w:vAlign w:val="center"/>
          </w:tcPr>
          <w:p>
            <w:pPr>
              <w:pStyle w:val="Normal"/>
              <w:jc w:val="center"/>
              <w:rPr/>
            </w:pPr>
            <w:r>
              <w:rPr/>
              <w:t>2431416,00</w:t>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Symbol" w:hAnsi="Symbol" w:cs="Symbol"/>
      <w:i w:val="fals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Style7">
    <w:name w:val=" Знак Знак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character" w:styleId="WW8Num4z0">
    <w:name w:val="WW8Num4z0"/>
    <w:qFormat/>
    <w:rPr>
      <w:rFonts w:ascii="Symbol" w:hAnsi="Symbol" w:cs="Symbol"/>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ont5">
    <w:name w:val="font5"/>
    <w:basedOn w:val="Normal"/>
    <w:qFormat/>
    <w:pPr>
      <w:spacing w:before="280" w:after="280"/>
    </w:pPr>
    <w:rPr>
      <w:color w:val="000000"/>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6">
    <w:name w:val="xl76"/>
    <w:basedOn w:val="Normal"/>
    <w:qFormat/>
    <w:pPr>
      <w:shd w:fill="FFFFFF" w:val="clear"/>
      <w:spacing w:before="280" w:after="28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8">
    <w:name w:val="xl78"/>
    <w:basedOn w:val="Normal"/>
    <w:qFormat/>
    <w:pPr>
      <w:shd w:fill="FFFFFF" w:val="clear"/>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86">
    <w:name w:val="xl86"/>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
    <w:name w:val="xl89"/>
    <w:basedOn w:val="Normal"/>
    <w:qFormat/>
    <w:pPr>
      <w:pBdr>
        <w:top w:val="single" w:sz="4" w:space="0" w:color="000000"/>
        <w:right w:val="single" w:sz="4" w:space="0" w:color="000000"/>
      </w:pBdr>
      <w:spacing w:before="280" w:after="280"/>
      <w:jc w:val="center"/>
      <w:textAlignment w:val="top"/>
    </w:pPr>
    <w:rPr>
      <w:sz w:val="24"/>
      <w:szCs w:val="24"/>
    </w:rPr>
  </w:style>
  <w:style w:type="paragraph" w:styleId="Xl90">
    <w:name w:val="xl90"/>
    <w:basedOn w:val="Normal"/>
    <w:qFormat/>
    <w:pPr>
      <w:pBdr>
        <w:right w:val="single" w:sz="4" w:space="0" w:color="000000"/>
      </w:pBdr>
      <w:spacing w:before="280" w:after="280"/>
      <w:jc w:val="center"/>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8C8C8" w:val="clear"/>
      <w:spacing w:before="280" w:after="280"/>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8C8C8" w:val="clear"/>
      <w:spacing w:before="280" w:after="280"/>
      <w:jc w:val="center"/>
      <w:textAlignment w:val="center"/>
    </w:pPr>
    <w:rPr>
      <w:b/>
      <w:bCs/>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8C8C8" w:val="clear"/>
      <w:spacing w:before="280" w:after="280"/>
      <w:jc w:val="center"/>
      <w:textAlignment w:val="center"/>
    </w:pPr>
    <w:rPr>
      <w:sz w:val="24"/>
      <w:szCs w:val="24"/>
    </w:rPr>
  </w:style>
  <w:style w:type="paragraph" w:styleId="Xl98">
    <w:name w:val="xl98"/>
    <w:basedOn w:val="Normal"/>
    <w:qFormat/>
    <w:pP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24">
    <w:name w:val="xl24"/>
    <w:basedOn w:val="Normal"/>
    <w:qFormat/>
    <w:pPr>
      <w:pBdr>
        <w:bottom w:val="single" w:sz="8" w:space="0" w:color="000000"/>
        <w:right w:val="single" w:sz="8" w:space="0" w:color="000000"/>
      </w:pBdr>
      <w:shd w:fill="FFFFFF" w:val="clear"/>
      <w:spacing w:before="280" w:after="280"/>
    </w:pPr>
    <w:rPr>
      <w:b/>
      <w:bCs/>
      <w:color w:val="000000"/>
      <w:sz w:val="24"/>
      <w:szCs w:val="24"/>
    </w:rPr>
  </w:style>
  <w:style w:type="paragraph" w:styleId="Xl25">
    <w:name w:val="xl25"/>
    <w:basedOn w:val="Normal"/>
    <w:qFormat/>
    <w:pPr>
      <w:pBdr>
        <w:bottom w:val="single" w:sz="8" w:space="0" w:color="000000"/>
        <w:right w:val="single" w:sz="8" w:space="0" w:color="000000"/>
      </w:pBdr>
      <w:shd w:fill="FFFFFF" w:val="clear"/>
      <w:spacing w:before="280" w:after="280"/>
    </w:pPr>
    <w:rPr>
      <w:color w:val="000000"/>
      <w:sz w:val="24"/>
      <w:szCs w:val="24"/>
    </w:rPr>
  </w:style>
  <w:style w:type="paragraph" w:styleId="Xl26">
    <w:name w:val="xl26"/>
    <w:basedOn w:val="Normal"/>
    <w:qFormat/>
    <w:pPr>
      <w:pBdr>
        <w:bottom w:val="single" w:sz="8" w:space="0" w:color="000000"/>
        <w:right w:val="single" w:sz="8" w:space="0" w:color="000000"/>
      </w:pBdr>
      <w:shd w:fill="A8A8A8" w:val="clear"/>
      <w:spacing w:before="280" w:after="28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08-17T10:20:00Z</cp:lastPrinted>
  <dcterms:modified xsi:type="dcterms:W3CDTF">2012-11-19T12:06:00Z</dcterms:modified>
  <cp:revision>18</cp:revision>
  <dc:subject/>
  <dc:title>СОГЛАСОВАНО</dc:title>
</cp:coreProperties>
</file>