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80 от «19» ноябр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договор на поставку инструментов медицинских для Муниципального бюджетного учреждения здравоохранения «Городская детская клиническая больница № 15»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нструментов медицинских для Муниципального бюджетного учреждения здравоохранения «Городская детская клиническая больница № 1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9038,8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нояб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4» декабр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декабр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3-21T16:18:00Z</cp:lastPrinted>
  <dcterms:modified xsi:type="dcterms:W3CDTF">2012-11-19T08:06:00Z</dcterms:modified>
  <cp:revision>84</cp:revision>
  <dc:subject/>
  <dc:title>ИЗВЕЩЕНИЕ № __ от «___» __________ 2011 года</dc:title>
</cp:coreProperties>
</file>