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9» ноября 2012 года № 035630012001200008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на оказание услуг по разработке планов эвакуации при пожаре в хирургическом корпусе </w:t>
      </w:r>
      <w:r>
        <w:rPr>
          <w:b/>
          <w:sz w:val="22"/>
          <w:szCs w:val="22"/>
        </w:rPr>
        <w:t>МБУЗ «ГДКБ № 15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разработке планов эвакуации при пожаре в хирургическом корпусе 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оказываются в соответствии с Техническим заданием (Приложение № 1) и условиями Проекта договора (Приложение №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хирургический корпу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 10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включает в себя разработку и установку планов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те, оплату транспортных расходов, страхования и прочих расход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400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планово-экономический отдел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6» но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ет производиться безналичным перечислением денежных средств в течение 45 календарных дней после получения оформленных надлежащим образом счета, счета-фактуры, акта сдачи-приемки оказанных услуг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 о. главного врача</w:t>
        <w:tab/>
        <w:tab/>
        <w:tab/>
        <w:tab/>
        <w:tab/>
        <w:tab/>
        <w:t xml:space="preserve">               Я. П. Санда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11-12T10:59:00Z</cp:lastPrinted>
  <dcterms:modified xsi:type="dcterms:W3CDTF">2012-11-19T08:59:00Z</dcterms:modified>
  <cp:revision>249</cp:revision>
  <dc:subject/>
  <dc:title>ЗАПРОС КОТИРОВОЧНОЙ ЦЕНЫ</dc:title>
</cp:coreProperties>
</file>