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на 2013г.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на 2013г.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650,2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все необходимые расходы на оказание услуг по настоящему Договора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, таможенных пошлин и иных обязательных платежей, которые могут возникнуть при исполнении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: с 01.01.2013 по 31.06.2013г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 (при отсутствии счета), оформленных в установленном порядк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1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37:00Z</dcterms:created>
  <dc:creator>AVBaklanova</dc:creator>
  <dc:description/>
  <cp:keywords/>
  <dc:language>en-US</dc:language>
  <cp:lastModifiedBy>AVBaklanova</cp:lastModifiedBy>
  <dcterms:modified xsi:type="dcterms:W3CDTF">2012-11-21T05:40:00Z</dcterms:modified>
  <cp:revision>1</cp:revision>
  <dc:subject/>
  <dc:title>Извещение</dc:title>
</cp:coreProperties>
</file>