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1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2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>Начальная (максимальная) цена по открытому аукциону в электронной форме на оказание автотранспортных услуг с экипажем для МБУЗ «Городская детская клиническая поликлиника № 5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5-и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101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21"/>
        <w:gridCol w:w="1620"/>
        <w:gridCol w:w="1440"/>
        <w:gridCol w:w="1800"/>
        <w:gridCol w:w="1080"/>
        <w:gridCol w:w="1080"/>
        <w:gridCol w:w="1460"/>
      </w:tblGrid>
      <w:tr>
        <w:trPr>
          <w:trHeight w:val="76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ИП Артеменков А.С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ИП Пономарев Вадим Геннадьеви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ИП Ошев А.В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машино-часов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МЦ 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42" w:hanging="0"/>
              <w:jc w:val="center"/>
              <w:rPr/>
            </w:pPr>
            <w:r>
              <w:rPr/>
              <w:t>Chevrolet Niva (Нива Шевролет) для МБУЗ «Городская детская клиническая поликлиника № 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 650,24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253 650,24 (Двести пятьдесят три тысячи шестьсот пятьдесят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5:00Z</dcterms:created>
  <dc:creator>AVBaklanova</dc:creator>
  <dc:description/>
  <cp:keywords/>
  <dc:language>en-US</dc:language>
  <cp:lastModifiedBy>AVBaklanova</cp:lastModifiedBy>
  <dcterms:modified xsi:type="dcterms:W3CDTF">2012-11-21T05:31:00Z</dcterms:modified>
  <cp:revision>2</cp:revision>
  <dc:subject/>
  <dc:title>Приложение № 3</dc:title>
</cp:coreProperties>
</file>