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56412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образовательных услуг в сфере "Основы предпринимательской деятельност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ромышленной политики, инвестиций и предприниматель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_dpi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чанова Еле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образовательных услуг в сфере "Основы предпринимательской деятельност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2 454,4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начальной (максимальной) цены муниципального контракта сформирован с учетом коммерческих предложений и ранее проведенных аукционов в электронной форме по образовательным услуга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оказанных образовательных услуг включает в себя уплату налогов, сборов, таможенных пошлин, страховку, транспортные расходы, другие обязательные платежи и затраты, возникшие в процессе исполн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 к настоящему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Петропавловская, 1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15 марта 2013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банковских дней с момента подписания муниципального контракта Заказчик перечисляет денежные средства на расчетный счет Исполнителя. Денежные средства являются 100%-ной предоплатой за оказание образовательных услуг, прописанных в техническом задании (приложение №2 к настоящему извещению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51 0412 52250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1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16:00Z</dcterms:created>
  <dc:creator>Dyachenko</dc:creator>
  <dc:description/>
  <cp:keywords/>
  <dc:language>en-US</dc:language>
  <cp:lastModifiedBy>Dyachenko</cp:lastModifiedBy>
  <dcterms:modified xsi:type="dcterms:W3CDTF">2012-11-20T09:16:00Z</dcterms:modified>
  <cp:revision>2</cp:revision>
  <dc:subject/>
  <dc:title/>
</cp:coreProperties>
</file>