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0» ноября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образовательных услуг в сфере «Основы предпринимательской деятельно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образовательных услуг в сфере «Основы предпринимательской деятельност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образовательных услуг в сфере «Основы предпринимательской деятельност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11-19T11:54:00Z</dcterms:modified>
  <cp:revision>30</cp:revision>
  <dc:subject/>
  <dc:title>КОТИРОВОЧНАЯ ЗАЯВКА</dc:title>
</cp:coreProperties>
</file>