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 № 768ЭА от 21.11.2012г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2000100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гражданско-правового договора на оказание услуг по проведению клинических лабораторных исследований для МБУЗ «ГДКБ № 9 им. Пичугина П.И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, Комсомольский проспект, дом 43, -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, Комсомольский проспект, 43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, Комсомольский проспект, 43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dgb-9@mail.ru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6738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мелева Людмила Николаевна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гражданско-правового договора на оказание услуг по проведению клинических лабораторных исследований для МБУЗ «ГДКБ № 9 им. Пичугина П.И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472 797,70 Российский рубль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аборатория победителя аукциона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1.12.2013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3 639,8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3 639,89 Российский рубль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3 (трех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"/>
        <w:gridCol w:w="7479"/>
        <w:gridCol w:w="75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60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2 10:00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60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2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60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</w:t>
            </w:r>
          </w:p>
        </w:tc>
      </w:tr>
      <w:tr>
        <w:trPr/>
        <w:tc>
          <w:tcPr>
            <w:tcW w:w="25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1.2012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                     Д.А. Бондарь</w:t>
      </w:r>
    </w:p>
    <w:sectPr>
      <w:type w:val="nextPage"/>
      <w:pgSz w:w="11906" w:h="16838"/>
      <w:pgMar w:left="108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56:00Z</dcterms:created>
  <dc:creator>user</dc:creator>
  <dc:description/>
  <cp:keywords/>
  <dc:language>en-US</dc:language>
  <cp:lastModifiedBy>user</cp:lastModifiedBy>
  <cp:lastPrinted>2012-11-21T12:59:00Z</cp:lastPrinted>
  <dcterms:modified xsi:type="dcterms:W3CDTF">2012-11-21T06:59:00Z</dcterms:modified>
  <cp:revision>3</cp:revision>
  <dc:subject/>
  <dc:title/>
</cp:coreProperties>
</file>