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искусственных инженерных сооружений общего пользования в пределах административных границ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искусственных инженерных сооружений общего пользования в пределах административных границ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0 195,8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еречню искусственных инженерных сооружений Индустриального района г. Перми (Приложение № 1 к контракту), Техническому заданию (Приложение № 2 к контракту) и расчетам (Приложение № 4,5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Объекты выполнения работ содержатся в перечне искусственных инженерных сооружений Индустриального района г. Перми (Приложение № 1 к контракту) и Техническом задании (Приложение № 2 к контракту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 содержанию с 21.12.2012 г. по 20.12.2013 г. - по ремонту с 01.06.2013 г. по 30.06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509,7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019,5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, безотзывной банковской гарантии, выданной банком или иной кредитной организацией, или передачи заказчику в залог денежных средств, в том числе в форме вклада (депозита),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 и заказчиком, уполномоченным органом установлено требование обеспечения исполнения контракта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4:40:00Z</dcterms:created>
  <dc:creator>t_makarova</dc:creator>
  <dc:description/>
  <cp:keywords/>
  <dc:language>en-US</dc:language>
  <cp:lastModifiedBy>t_makarova</cp:lastModifiedBy>
  <dcterms:modified xsi:type="dcterms:W3CDTF">2012-11-21T04:40:00Z</dcterms:modified>
  <cp:revision>1</cp:revision>
  <dc:subject/>
  <dc:title/>
</cp:coreProperties>
</file>